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3" w:leader="none"/>
          <w:tab w:val="left" w:pos="687" w:leader="none"/>
          <w:tab w:val="left" w:pos="1684" w:leader="none"/>
          <w:tab w:val="left" w:pos="1914" w:leader="none"/>
        </w:tabs>
        <w:ind w:left="70" w:hanging="0"/>
        <w:rPr>
          <w:sz w:val="20"/>
          <w:szCs w:val="20"/>
        </w:rPr>
      </w:pPr>
      <w:r>
        <w:rPr>
          <w:sz w:val="20"/>
          <w:szCs w:val="20"/>
        </w:rPr>
      </w:r>
    </w:p>
    <w:p>
      <w:pPr>
        <w:pStyle w:val="Normal"/>
        <w:tabs>
          <w:tab w:val="clear" w:pos="708"/>
          <w:tab w:val="left" w:pos="433" w:leader="none"/>
          <w:tab w:val="left" w:pos="687" w:leader="none"/>
          <w:tab w:val="left" w:pos="1684" w:leader="none"/>
          <w:tab w:val="left" w:pos="1914" w:leader="none"/>
        </w:tabs>
        <w:ind w:left="70" w:hanging="0"/>
        <w:rPr>
          <w:sz w:val="20"/>
          <w:szCs w:val="20"/>
        </w:rPr>
      </w:pPr>
      <w:r>
        <w:rPr>
          <w:sz w:val="20"/>
          <w:szCs w:val="20"/>
        </w:rPr>
        <mc:AlternateContent>
          <mc:Choice Requires="wps">
            <w:drawing>
              <wp:inline distT="0" distB="0" distL="0" distR="0">
                <wp:extent cx="5479415" cy="2364105"/>
                <wp:effectExtent l="0" t="0" r="0" b="0"/>
                <wp:docPr id="1" name=""/>
                <a:graphic xmlns:a="http://schemas.openxmlformats.org/drawingml/2006/main">
                  <a:graphicData uri="http://schemas.microsoft.com/office/word/2010/wordprocessingShape">
                    <wps:wsp>
                      <wps:cNvSpPr txBox="1"/>
                      <wps:spPr>
                        <a:xfrm>
                          <a:off x="0" y="0"/>
                          <a:ext cx="5479560" cy="236412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80 Denkmale in</w:t>
                            </w:r>
                          </w:p>
                          <w:p>
                            <w:pPr>
                              <w:overflowPunct w:val="false"/>
                              <w:bidi w:val="0"/>
                              <w:rPr/>
                            </w:pPr>
                            <w:r>
                              <w:rPr>
                                <w:b w:val="false"/>
                                <w:i w:val="false"/>
                                <w:kern w:val="2"/>
                                <w:spacing w:val="1"/>
                                <w:rFonts w:ascii="Comic Sans MS" w:hAnsi="Comic Sans MS" w:eastAsia="Comic Sans MS" w:cs="Comic Sans MS"/>
                                <w:lang w:val="en-US" w:bidi="hi-IN"/>
                              </w:rPr>
                              <w:t>Bredeney und Schuir</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fcc00" stroked="t" o:allowincell="f" style="position:absolute;margin-left:0pt;margin-top:-186.2pt;width:431.4pt;height:186.1pt;mso-wrap-style:none;v-text-anchor:middle;mso-position-vertical:top" type="_x0000_t161">
                <v:textbox>
                  <w:txbxContent>
                    <w:p>
                      <w:pPr>
                        <w:overflowPunct w:val="false"/>
                        <w:bidi w:val="0"/>
                        <w:rPr/>
                      </w:pPr>
                      <w:r>
                        <w:rPr>
                          <w:b w:val="false"/>
                          <w:i w:val="false"/>
                          <w:kern w:val="2"/>
                          <w:spacing w:val="1"/>
                          <w:rFonts w:ascii="Comic Sans MS" w:hAnsi="Comic Sans MS" w:eastAsia="Comic Sans MS" w:cs="Comic Sans MS"/>
                          <w:lang w:val="en-US" w:bidi="hi-IN"/>
                        </w:rPr>
                        <w:t>80 Denkmale in</w:t>
                      </w:r>
                    </w:p>
                    <w:p>
                      <w:pPr>
                        <w:overflowPunct w:val="false"/>
                        <w:bidi w:val="0"/>
                        <w:rPr/>
                      </w:pPr>
                      <w:r>
                        <w:rPr>
                          <w:b w:val="false"/>
                          <w:i w:val="false"/>
                          <w:kern w:val="2"/>
                          <w:spacing w:val="1"/>
                          <w:rFonts w:ascii="Comic Sans MS" w:hAnsi="Comic Sans MS" w:eastAsia="Comic Sans MS" w:cs="Comic Sans MS"/>
                          <w:lang w:val="en-US" w:bidi="hi-IN"/>
                        </w:rPr>
                        <w:t>Bredeney und Schuir</w:t>
                      </w:r>
                    </w:p>
                  </w:txbxContent>
                </v:textbox>
                <v:path textpathok="t"/>
                <v:textpath on="t" fitshape="t" string="80 Denkmale in&#10;Bredeney und Schuir" style="font-family:&quot;Comic Sans MS&quot;;font-size:12pt"/>
                <v:fill o:detectmouseclick="t" type="solid" color2="#0033ff"/>
                <v:stroke color="red" weight="9360" joinstyle="miter" endcap="flat"/>
                <w10:wrap type="square"/>
              </v:shape>
            </w:pict>
          </mc:Fallback>
        </mc:AlternateContent>
      </w:r>
    </w:p>
    <w:p>
      <w:pPr>
        <w:pStyle w:val="Normal"/>
        <w:tabs>
          <w:tab w:val="clear" w:pos="708"/>
          <w:tab w:val="left" w:pos="433" w:leader="none"/>
          <w:tab w:val="left" w:pos="687" w:leader="none"/>
          <w:tab w:val="left" w:pos="1684" w:leader="none"/>
          <w:tab w:val="left" w:pos="1914" w:leader="none"/>
        </w:tabs>
        <w:ind w:left="70" w:hanging="0"/>
        <w:jc w:val="center"/>
        <w:rPr>
          <w:b/>
          <w:b/>
          <w:bCs/>
          <w:color w:val="993300"/>
        </w:rPr>
      </w:pPr>
      <w:r>
        <w:rPr>
          <w:bCs/>
          <w:color w:val="000000"/>
          <w:sz w:val="16"/>
          <w:szCs w:val="16"/>
        </w:rPr>
        <w:t>Denkmalliste Stadt Essen - Stand 1.2.2001  Stadt Essen</w:t>
      </w:r>
      <w:r>
        <w:rPr>
          <w:bCs/>
          <w:color w:val="FF0000"/>
          <w:sz w:val="20"/>
          <w:szCs w:val="20"/>
        </w:rPr>
        <w:br/>
      </w:r>
      <w:r>
        <w:rPr>
          <w:b/>
          <w:bCs/>
          <w:color w:val="993300"/>
        </w:rPr>
        <w:t>66 Denkmale in Bredeney</w:t>
      </w:r>
    </w:p>
    <w:p>
      <w:pPr>
        <w:pStyle w:val="Normal"/>
        <w:tabs>
          <w:tab w:val="clear" w:pos="708"/>
          <w:tab w:val="left" w:pos="433" w:leader="none"/>
          <w:tab w:val="left" w:pos="687" w:leader="none"/>
          <w:tab w:val="left" w:pos="1684" w:leader="none"/>
          <w:tab w:val="left" w:pos="1914" w:leader="none"/>
        </w:tabs>
        <w:ind w:left="70" w:hanging="0"/>
        <w:jc w:val="center"/>
        <w:rPr>
          <w:b/>
          <w:b/>
          <w:bCs/>
          <w:color w:val="993300"/>
        </w:rPr>
      </w:pPr>
      <w:r>
        <w:rPr>
          <w:b/>
          <w:bCs/>
          <w:color w:val="993300"/>
        </w:rPr>
        <w:t>14 Denkmale in Schuir</w:t>
      </w:r>
    </w:p>
    <w:p>
      <w:pPr>
        <w:pStyle w:val="Normal"/>
        <w:tabs>
          <w:tab w:val="clear" w:pos="708"/>
          <w:tab w:val="left" w:pos="433" w:leader="none"/>
          <w:tab w:val="left" w:pos="687" w:leader="none"/>
          <w:tab w:val="left" w:pos="1684" w:leader="none"/>
          <w:tab w:val="left" w:pos="1914" w:leader="none"/>
        </w:tabs>
        <w:ind w:left="70" w:hanging="0"/>
        <w:jc w:val="center"/>
        <w:rPr>
          <w:b/>
          <w:b/>
          <w:bCs/>
          <w:color w:val="993300"/>
          <w:sz w:val="20"/>
          <w:szCs w:val="20"/>
        </w:rPr>
      </w:pPr>
      <w:r>
        <w:rPr>
          <w:b/>
          <w:bCs/>
          <w:color w:val="993300"/>
          <w:sz w:val="20"/>
          <w:szCs w:val="20"/>
        </w:rPr>
      </w:r>
    </w:p>
    <w:p>
      <w:pPr>
        <w:pStyle w:val="Normal"/>
        <w:tabs>
          <w:tab w:val="clear" w:pos="708"/>
          <w:tab w:val="left" w:pos="433" w:leader="none"/>
          <w:tab w:val="left" w:pos="687" w:leader="none"/>
          <w:tab w:val="left" w:pos="1684" w:leader="none"/>
          <w:tab w:val="left" w:pos="1914" w:leader="none"/>
        </w:tabs>
        <w:ind w:left="70" w:hanging="0"/>
        <w:rPr/>
      </w:pPr>
      <w:r>
        <w:rPr>
          <w:sz w:val="20"/>
          <w:szCs w:val="20"/>
        </w:rPr>
        <w:tab/>
        <w:tab/>
        <w:tab/>
        <w:tab/>
      </w:r>
      <w:r>
        <w:rPr>
          <w:b/>
          <w:bCs/>
          <w:color w:val="FF0000"/>
          <w:sz w:val="32"/>
          <w:szCs w:val="32"/>
        </w:rPr>
        <w:t>Bredeney</w:t>
      </w:r>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1</w:t>
        <w:tab/>
        <w:tab/>
        <w:t>Bredeney</w:t>
        <w:tab/>
        <w:tab/>
      </w:r>
      <w:hyperlink r:id="rId2">
        <w:r>
          <w:rPr>
            <w:rStyle w:val="InternetLink"/>
            <w:color w:val="000000"/>
            <w:sz w:val="20"/>
            <w:szCs w:val="20"/>
          </w:rPr>
          <w:t>Am Brandenbusch 013/015 / Waldtrautstr. 029 Wohnhaus</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2</w:t>
        <w:tab/>
        <w:tab/>
        <w:t>Bredeney</w:t>
        <w:tab/>
        <w:tab/>
      </w:r>
      <w:hyperlink r:id="rId3">
        <w:r>
          <w:rPr>
            <w:rStyle w:val="InternetLink"/>
            <w:color w:val="000000"/>
            <w:sz w:val="20"/>
            <w:szCs w:val="20"/>
          </w:rPr>
          <w:t>Am Brandenbusch 017/019 Wohnhaus</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3</w:t>
        <w:tab/>
        <w:tab/>
        <w:t>Bredeney</w:t>
        <w:tab/>
        <w:tab/>
      </w:r>
      <w:hyperlink r:id="rId4">
        <w:r>
          <w:rPr>
            <w:rStyle w:val="InternetLink"/>
            <w:color w:val="000000"/>
            <w:sz w:val="20"/>
            <w:szCs w:val="20"/>
          </w:rPr>
          <w:t>Am Heissiwald 013 Wohnhaus</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4</w:t>
        <w:tab/>
        <w:tab/>
        <w:t>Bredeney</w:t>
        <w:tab/>
        <w:tab/>
      </w:r>
      <w:hyperlink r:id="rId5">
        <w:r>
          <w:rPr>
            <w:rStyle w:val="InternetLink"/>
            <w:color w:val="000000"/>
            <w:sz w:val="20"/>
            <w:szCs w:val="20"/>
          </w:rPr>
          <w:t>Am Heissiwald 019 Fachwerkhaus</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5</w:t>
        <w:tab/>
        <w:tab/>
        <w:t>Bredeney</w:t>
        <w:tab/>
        <w:tab/>
      </w:r>
      <w:hyperlink r:id="rId6">
        <w:r>
          <w:rPr>
            <w:rStyle w:val="InternetLink"/>
            <w:color w:val="000000"/>
            <w:sz w:val="20"/>
            <w:szCs w:val="20"/>
          </w:rPr>
          <w:t>Am Heissiwald 021 Fachwerkhaus</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6</w:t>
        <w:tab/>
        <w:tab/>
        <w:t>Bredeney</w:t>
        <w:tab/>
        <w:tab/>
      </w:r>
      <w:hyperlink r:id="rId7">
        <w:r>
          <w:rPr>
            <w:rStyle w:val="InternetLink"/>
            <w:color w:val="000000"/>
            <w:sz w:val="20"/>
            <w:szCs w:val="20"/>
          </w:rPr>
          <w:t>Am Markuskreuz (bei HNr. 4) / Hügelweg Kirchenwüstung Markus-Kapelle</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7</w:t>
        <w:tab/>
        <w:tab/>
        <w:t>Bredeney</w:t>
        <w:tab/>
        <w:tab/>
      </w:r>
      <w:hyperlink r:id="rId8">
        <w:r>
          <w:rPr>
            <w:rStyle w:val="InternetLink"/>
            <w:color w:val="000000"/>
            <w:sz w:val="20"/>
            <w:szCs w:val="20"/>
          </w:rPr>
          <w:t>Am Ruhrstein 041 Wohnhaus</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8</w:t>
        <w:tab/>
        <w:tab/>
        <w:t>Bredeney</w:t>
        <w:tab/>
        <w:tab/>
      </w:r>
      <w:hyperlink r:id="rId9">
        <w:r>
          <w:rPr>
            <w:rStyle w:val="InternetLink"/>
            <w:color w:val="000000"/>
            <w:sz w:val="20"/>
            <w:szCs w:val="20"/>
          </w:rPr>
          <w:t>Am Wiesental 038 Wohnhaus</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9</w:t>
        <w:tab/>
        <w:tab/>
        <w:t>Bredeney</w:t>
        <w:tab/>
        <w:tab/>
      </w:r>
      <w:hyperlink r:id="rId10">
        <w:r>
          <w:rPr>
            <w:rStyle w:val="InternetLink"/>
            <w:color w:val="000000"/>
            <w:sz w:val="20"/>
            <w:szCs w:val="20"/>
          </w:rPr>
          <w:t>An der Kluse 026-027a,b Klusen-Ensemble mit Kapelle St. Ägidius</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10</w:t>
        <w:tab/>
        <w:tab/>
        <w:t>Bredeney</w:t>
        <w:tab/>
        <w:tab/>
      </w:r>
      <w:hyperlink r:id="rId11">
        <w:r>
          <w:rPr>
            <w:rStyle w:val="InternetLink"/>
            <w:color w:val="000000"/>
            <w:sz w:val="20"/>
            <w:szCs w:val="20"/>
          </w:rPr>
          <w:t>Arnoldstr. 004/006 Wohnhaus / Siedlung Am Brandenbusch (Krupp)</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11</w:t>
        <w:tab/>
        <w:tab/>
        <w:t>Bredeney</w:t>
        <w:tab/>
        <w:tab/>
      </w:r>
      <w:hyperlink r:id="rId12">
        <w:r>
          <w:rPr>
            <w:rStyle w:val="InternetLink"/>
            <w:color w:val="000000"/>
            <w:sz w:val="20"/>
            <w:szCs w:val="20"/>
          </w:rPr>
          <w:t>Arnoldstr. 008/010 Wohnhaus / Siedlung Am Brandenbusch (Krupp)</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12</w:t>
        <w:tab/>
        <w:tab/>
        <w:t>Bredeney</w:t>
        <w:tab/>
        <w:tab/>
      </w:r>
      <w:hyperlink r:id="rId13">
        <w:r>
          <w:rPr>
            <w:rStyle w:val="InternetLink"/>
            <w:color w:val="000000"/>
            <w:sz w:val="20"/>
            <w:szCs w:val="20"/>
          </w:rPr>
          <w:t>Arnoldstr. 012/014 Wohnhaus / Siedlung Am Brandenbusch (Krupp)</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13</w:t>
        <w:tab/>
        <w:tab/>
        <w:t>Bredeney</w:t>
        <w:tab/>
        <w:tab/>
      </w:r>
      <w:hyperlink r:id="rId14">
        <w:r>
          <w:rPr>
            <w:rStyle w:val="InternetLink"/>
            <w:color w:val="000000"/>
            <w:sz w:val="20"/>
            <w:szCs w:val="20"/>
          </w:rPr>
          <w:t>Arnoldstr. 018 / Waldtrautstr. 21/23 Wohnhaus / Siedlung Am Brandenbusch (Krupp)</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14</w:t>
        <w:tab/>
        <w:tab/>
        <w:t>Bredeney</w:t>
        <w:tab/>
        <w:tab/>
      </w:r>
      <w:hyperlink r:id="rId15">
        <w:r>
          <w:rPr>
            <w:rStyle w:val="InternetLink"/>
            <w:color w:val="000000"/>
            <w:sz w:val="20"/>
            <w:szCs w:val="20"/>
          </w:rPr>
          <w:t>Arnoldstr. 020/022/024 Wohnhaus / Siedlung Am Brandenbusch (Krupp)</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15</w:t>
        <w:tab/>
        <w:tab/>
        <w:t>Bredeney</w:t>
        <w:tab/>
        <w:tab/>
      </w:r>
      <w:hyperlink r:id="rId16">
        <w:r>
          <w:rPr>
            <w:rStyle w:val="InternetLink"/>
            <w:color w:val="000000"/>
            <w:sz w:val="20"/>
            <w:szCs w:val="20"/>
          </w:rPr>
          <w:t>Arnoldstr. 026/028 Wohnhaus / Siedlung Am Brandenbusch (Krupp)</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16</w:t>
        <w:tab/>
        <w:tab/>
        <w:t>Bredeney</w:t>
        <w:tab/>
        <w:tab/>
      </w:r>
      <w:hyperlink r:id="rId17">
        <w:r>
          <w:rPr>
            <w:rStyle w:val="InternetLink"/>
            <w:color w:val="000000"/>
            <w:sz w:val="20"/>
            <w:szCs w:val="20"/>
          </w:rPr>
          <w:t>Baldeney Ruine Isenburg</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17</w:t>
        <w:tab/>
        <w:tab/>
        <w:t>Bredeney</w:t>
        <w:tab/>
        <w:tab/>
      </w:r>
      <w:hyperlink r:id="rId18">
        <w:r>
          <w:rPr>
            <w:rStyle w:val="InternetLink"/>
            <w:color w:val="000000"/>
            <w:sz w:val="20"/>
            <w:szCs w:val="20"/>
          </w:rPr>
          <w:t>Baldeney 018 Fachwerkhaus</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18</w:t>
        <w:tab/>
        <w:tab/>
        <w:t>Bredeney</w:t>
        <w:tab/>
        <w:tab/>
      </w:r>
      <w:hyperlink r:id="rId19">
        <w:r>
          <w:rPr>
            <w:rStyle w:val="InternetLink"/>
            <w:color w:val="000000"/>
            <w:sz w:val="20"/>
            <w:szCs w:val="20"/>
          </w:rPr>
          <w:t>Baldeney 019 Fachwerkhaus</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19</w:t>
        <w:tab/>
        <w:tab/>
        <w:t>Bredeney</w:t>
        <w:tab/>
        <w:tab/>
      </w:r>
      <w:hyperlink r:id="rId20">
        <w:r>
          <w:rPr>
            <w:rStyle w:val="InternetLink"/>
            <w:color w:val="000000"/>
            <w:sz w:val="20"/>
            <w:szCs w:val="20"/>
          </w:rPr>
          <w:t>Baldeney 036 Isenburg</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20</w:t>
        <w:tab/>
        <w:tab/>
        <w:t>Bredeney</w:t>
        <w:tab/>
        <w:tab/>
      </w:r>
      <w:hyperlink r:id="rId21">
        <w:r>
          <w:rPr>
            <w:rStyle w:val="InternetLink"/>
            <w:color w:val="000000"/>
            <w:sz w:val="20"/>
            <w:szCs w:val="20"/>
          </w:rPr>
          <w:t>Baldeney 036 Fachwerkgebäude</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21</w:t>
        <w:tab/>
        <w:tab/>
        <w:t>Bredeney</w:t>
        <w:tab/>
        <w:tab/>
      </w:r>
      <w:hyperlink r:id="rId22">
        <w:r>
          <w:rPr>
            <w:rStyle w:val="InternetLink"/>
            <w:color w:val="000000"/>
            <w:sz w:val="20"/>
            <w:szCs w:val="20"/>
          </w:rPr>
          <w:t>Bredeneyer Str. 007 Wohnhaus</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22</w:t>
        <w:tab/>
        <w:tab/>
        <w:t>Bredeney</w:t>
        <w:tab/>
        <w:tab/>
      </w:r>
      <w:hyperlink r:id="rId23">
        <w:r>
          <w:rPr>
            <w:rStyle w:val="InternetLink"/>
            <w:color w:val="000000"/>
            <w:sz w:val="20"/>
            <w:szCs w:val="20"/>
          </w:rPr>
          <w:t>Bredeneyer Str. 009 Wohnhaus</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23</w:t>
        <w:tab/>
        <w:tab/>
        <w:t>Bredeney</w:t>
        <w:tab/>
        <w:tab/>
      </w:r>
      <w:hyperlink r:id="rId24">
        <w:r>
          <w:rPr>
            <w:rStyle w:val="InternetLink"/>
            <w:color w:val="000000"/>
            <w:sz w:val="20"/>
            <w:szCs w:val="20"/>
          </w:rPr>
          <w:t>Bredeneyer Str. 013 Wohnhaus</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24</w:t>
        <w:tab/>
        <w:tab/>
        <w:t>Bredeney</w:t>
        <w:tab/>
        <w:tab/>
      </w:r>
      <w:hyperlink r:id="rId25">
        <w:r>
          <w:rPr>
            <w:rStyle w:val="InternetLink"/>
            <w:color w:val="000000"/>
            <w:sz w:val="20"/>
            <w:szCs w:val="20"/>
          </w:rPr>
          <w:t>Bredeneyer Str. 016 Wohnhaus</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25</w:t>
        <w:tab/>
        <w:tab/>
        <w:t>Bredeney</w:t>
        <w:tab/>
        <w:tab/>
      </w:r>
      <w:hyperlink r:id="rId26">
        <w:r>
          <w:rPr>
            <w:rStyle w:val="InternetLink"/>
            <w:color w:val="000000"/>
            <w:sz w:val="20"/>
            <w:szCs w:val="20"/>
          </w:rPr>
          <w:t>Bredeneyer Str. 023 Wohnhaus</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26</w:t>
        <w:tab/>
        <w:tab/>
        <w:t>Bredeney</w:t>
        <w:tab/>
        <w:tab/>
      </w:r>
      <w:hyperlink r:id="rId27">
        <w:r>
          <w:rPr>
            <w:rStyle w:val="InternetLink"/>
            <w:color w:val="000000"/>
            <w:sz w:val="20"/>
            <w:szCs w:val="20"/>
          </w:rPr>
          <w:t>Bredeneyer Str. 030 Wohnhaus</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27</w:t>
        <w:tab/>
        <w:tab/>
        <w:t>Bredeney</w:t>
        <w:tab/>
        <w:tab/>
      </w:r>
      <w:hyperlink r:id="rId28">
        <w:r>
          <w:rPr>
            <w:rStyle w:val="InternetLink"/>
            <w:color w:val="000000"/>
            <w:sz w:val="20"/>
            <w:szCs w:val="20"/>
          </w:rPr>
          <w:t>Bredeneyer Str. 032</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28</w:t>
        <w:tab/>
        <w:tab/>
        <w:t>Bredeney</w:t>
        <w:tab/>
        <w:tab/>
      </w:r>
      <w:hyperlink r:id="rId29">
        <w:r>
          <w:rPr>
            <w:rStyle w:val="InternetLink"/>
            <w:color w:val="000000"/>
            <w:sz w:val="20"/>
            <w:szCs w:val="20"/>
          </w:rPr>
          <w:t>Bredeneyer Str. 131 ehem. Rathaus Bredeney</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29</w:t>
        <w:tab/>
        <w:tab/>
        <w:t>Bredeney</w:t>
        <w:tab/>
        <w:tab/>
      </w:r>
      <w:hyperlink r:id="rId30">
        <w:r>
          <w:rPr>
            <w:rStyle w:val="InternetLink"/>
            <w:color w:val="000000"/>
            <w:sz w:val="20"/>
            <w:szCs w:val="20"/>
          </w:rPr>
          <w:t>Eckbertstr. 001/003 Wohnhaus / Siedlung Am Brandenbusch/Hügel (Krupp)</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30</w:t>
        <w:tab/>
        <w:tab/>
        <w:t>Bredeney</w:t>
        <w:tab/>
        <w:tab/>
      </w:r>
      <w:hyperlink r:id="rId31">
        <w:r>
          <w:rPr>
            <w:rStyle w:val="InternetLink"/>
            <w:color w:val="000000"/>
            <w:sz w:val="20"/>
            <w:szCs w:val="20"/>
          </w:rPr>
          <w:t>Eckbertstr. 006/008 Kirche mit Gemeindehaus</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31</w:t>
        <w:tab/>
        <w:tab/>
        <w:t>Bredeney</w:t>
        <w:tab/>
        <w:tab/>
      </w:r>
      <w:hyperlink r:id="rId32">
        <w:r>
          <w:rPr>
            <w:rStyle w:val="InternetLink"/>
            <w:color w:val="000000"/>
            <w:sz w:val="20"/>
            <w:szCs w:val="20"/>
          </w:rPr>
          <w:t>Freiherr-Vom-Stein-Str. Haus Baldeney</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32</w:t>
        <w:tab/>
        <w:tab/>
        <w:t>Bredeney</w:t>
        <w:tab/>
        <w:tab/>
      </w:r>
      <w:hyperlink r:id="rId33">
        <w:r>
          <w:rPr>
            <w:rStyle w:val="InternetLink"/>
            <w:color w:val="000000"/>
            <w:sz w:val="20"/>
            <w:szCs w:val="20"/>
          </w:rPr>
          <w:t>Freiherr-Vom-Stein-Str. 092 a/b ehem. Logierhaus Krupp</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33</w:t>
        <w:tab/>
        <w:tab/>
        <w:t>Bredeney</w:t>
        <w:tab/>
        <w:tab/>
      </w:r>
      <w:hyperlink r:id="rId34">
        <w:r>
          <w:rPr>
            <w:rStyle w:val="InternetLink"/>
            <w:color w:val="000000"/>
            <w:sz w:val="20"/>
            <w:szCs w:val="20"/>
          </w:rPr>
          <w:t>Freiherr-Vom-Stein-Str. 167a Hof Oberbarnscheidt</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34</w:t>
        <w:tab/>
        <w:tab/>
        <w:t>Bredeney</w:t>
        <w:tab/>
        <w:tab/>
      </w:r>
      <w:hyperlink r:id="rId35">
        <w:r>
          <w:rPr>
            <w:rStyle w:val="InternetLink"/>
            <w:color w:val="000000"/>
            <w:sz w:val="20"/>
            <w:szCs w:val="20"/>
          </w:rPr>
          <w:t>Freiherr-Vom-Stein-Str. 386a Haus Baldeney</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35</w:t>
        <w:tab/>
        <w:tab/>
        <w:t>Bredeney</w:t>
        <w:tab/>
        <w:tab/>
      </w:r>
      <w:hyperlink r:id="rId36">
        <w:r>
          <w:rPr>
            <w:rStyle w:val="InternetLink"/>
            <w:color w:val="000000"/>
            <w:sz w:val="20"/>
            <w:szCs w:val="20"/>
          </w:rPr>
          <w:t>Fuchsgang 009 Fachwerkhaus</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36</w:t>
        <w:tab/>
        <w:tab/>
        <w:t>Bredeney</w:t>
        <w:tab/>
        <w:tab/>
      </w:r>
      <w:hyperlink r:id="rId37">
        <w:r>
          <w:rPr>
            <w:rStyle w:val="InternetLink"/>
            <w:color w:val="000000"/>
            <w:sz w:val="20"/>
            <w:szCs w:val="20"/>
          </w:rPr>
          <w:t>Graf-Bernadotte-Str. 015/017 Wohnhaus</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37</w:t>
        <w:tab/>
        <w:tab/>
        <w:t>Bredeney</w:t>
        <w:tab/>
        <w:tab/>
      </w:r>
      <w:hyperlink r:id="rId38">
        <w:r>
          <w:rPr>
            <w:rStyle w:val="InternetLink"/>
            <w:color w:val="000000"/>
            <w:sz w:val="20"/>
            <w:szCs w:val="20"/>
          </w:rPr>
          <w:t>Graf-Spee-Str. 023 Graf-Spee-Schule</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38</w:t>
        <w:tab/>
        <w:tab/>
        <w:t>Bredeney</w:t>
        <w:tab/>
        <w:tab/>
      </w:r>
      <w:hyperlink r:id="rId39">
        <w:r>
          <w:rPr>
            <w:rStyle w:val="InternetLink"/>
            <w:color w:val="000000"/>
            <w:sz w:val="20"/>
            <w:szCs w:val="20"/>
          </w:rPr>
          <w:t>Grashofstr. 055/057 Grashofschule</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39</w:t>
        <w:tab/>
        <w:tab/>
        <w:t>Bredeney</w:t>
        <w:tab/>
        <w:tab/>
      </w:r>
      <w:hyperlink r:id="rId40">
        <w:r>
          <w:rPr>
            <w:rStyle w:val="InternetLink"/>
            <w:color w:val="000000"/>
            <w:sz w:val="20"/>
            <w:szCs w:val="20"/>
          </w:rPr>
          <w:t>Grashofstr. 059 ehem. Direktorenwohnhaus Grashofschule</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40</w:t>
        <w:tab/>
        <w:tab/>
        <w:t>Bredeney</w:t>
        <w:tab/>
        <w:tab/>
      </w:r>
      <w:hyperlink r:id="rId41">
        <w:r>
          <w:rPr>
            <w:rStyle w:val="InternetLink"/>
            <w:color w:val="000000"/>
            <w:sz w:val="20"/>
            <w:szCs w:val="20"/>
          </w:rPr>
          <w:t>Haraldstr. 006/008/010 Wohnhaus / Siedlung Am Brandenbusch (Krupp)</w:t>
        </w:r>
      </w:hyperlink>
    </w:p>
    <w:p>
      <w:pPr>
        <w:pStyle w:val="Normal"/>
        <w:tabs>
          <w:tab w:val="clear" w:pos="708"/>
          <w:tab w:val="left" w:pos="687" w:leader="none"/>
          <w:tab w:val="left" w:pos="1684" w:leader="none"/>
          <w:tab w:val="left" w:pos="1914" w:leader="none"/>
        </w:tabs>
        <w:ind w:left="70" w:hanging="0"/>
        <w:rPr>
          <w:color w:val="000000"/>
          <w:sz w:val="20"/>
          <w:szCs w:val="20"/>
        </w:rPr>
      </w:pPr>
      <w:r>
        <w:rPr>
          <w:color w:val="000000"/>
          <w:sz w:val="20"/>
          <w:szCs w:val="20"/>
        </w:rPr>
        <w:t>41</w:t>
        <w:tab/>
        <w:t>Bredeney</w:t>
        <w:tab/>
        <w:tab/>
      </w:r>
      <w:hyperlink r:id="rId42">
        <w:r>
          <w:rPr>
            <w:rStyle w:val="InternetLink"/>
            <w:color w:val="000000"/>
            <w:sz w:val="20"/>
            <w:szCs w:val="20"/>
          </w:rPr>
          <w:t>Hohe Buchen 012 Villa</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42</w:t>
        <w:tab/>
        <w:tab/>
        <w:t>Bredeney</w:t>
        <w:tab/>
        <w:tab/>
      </w:r>
      <w:hyperlink r:id="rId43">
        <w:r>
          <w:rPr>
            <w:rStyle w:val="InternetLink"/>
            <w:color w:val="000000"/>
            <w:sz w:val="20"/>
            <w:szCs w:val="20"/>
          </w:rPr>
          <w:t>Hügel 001 Villa Hügel mit Parkanlage</w:t>
        </w:r>
      </w:hyperlink>
    </w:p>
    <w:p>
      <w:pPr>
        <w:pStyle w:val="Normal"/>
        <w:tabs>
          <w:tab w:val="clear" w:pos="708"/>
          <w:tab w:val="left" w:pos="433" w:leader="none"/>
          <w:tab w:val="left" w:pos="687" w:leader="none"/>
          <w:tab w:val="left" w:pos="1684" w:leader="none"/>
          <w:tab w:val="left" w:pos="1914" w:leader="none"/>
        </w:tabs>
        <w:ind w:left="70" w:hanging="0"/>
        <w:rPr/>
      </w:pPr>
      <w:r>
        <w:rPr>
          <w:color w:val="000000"/>
          <w:sz w:val="20"/>
          <w:szCs w:val="20"/>
        </w:rPr>
        <w:t>43</w:t>
        <w:tab/>
        <w:tab/>
        <w:t>Bredeney</w:t>
        <w:tab/>
      </w:r>
      <w:r>
        <w:rPr>
          <w:sz w:val="20"/>
          <w:szCs w:val="20"/>
        </w:rPr>
        <w:tab/>
        <w:t>Hügel 001 Villa Hügel - Torhaus Haraldstraße (2),</w:t>
      </w:r>
    </w:p>
    <w:p>
      <w:pPr>
        <w:pStyle w:val="Normal"/>
        <w:tabs>
          <w:tab w:val="clear" w:pos="708"/>
          <w:tab w:val="left" w:pos="433" w:leader="none"/>
          <w:tab w:val="left" w:pos="687" w:leader="none"/>
          <w:tab w:val="left" w:pos="1684" w:leader="none"/>
          <w:tab w:val="left" w:pos="1914" w:leader="none"/>
        </w:tabs>
        <w:ind w:left="70" w:hanging="0"/>
        <w:rPr/>
      </w:pPr>
      <w:r>
        <w:rPr>
          <w:color w:val="000000"/>
          <w:sz w:val="20"/>
          <w:szCs w:val="20"/>
        </w:rPr>
        <w:t>44</w:t>
        <w:tab/>
        <w:tab/>
        <w:t>Bredeney</w:t>
        <w:tab/>
      </w:r>
      <w:r>
        <w:rPr>
          <w:sz w:val="20"/>
          <w:szCs w:val="20"/>
        </w:rPr>
        <w:tab/>
        <w:t>Hügel 001 Villa Hügel - Torhaus Kruppallee (3),</w:t>
      </w:r>
    </w:p>
    <w:p>
      <w:pPr>
        <w:pStyle w:val="Normal"/>
        <w:tabs>
          <w:tab w:val="clear" w:pos="708"/>
          <w:tab w:val="left" w:pos="433" w:leader="none"/>
          <w:tab w:val="left" w:pos="687" w:leader="none"/>
          <w:tab w:val="left" w:pos="1684" w:leader="none"/>
          <w:tab w:val="left" w:pos="1914" w:leader="none"/>
        </w:tabs>
        <w:ind w:left="70" w:hanging="0"/>
        <w:rPr/>
      </w:pPr>
      <w:r>
        <w:rPr>
          <w:color w:val="000000"/>
          <w:sz w:val="20"/>
          <w:szCs w:val="20"/>
        </w:rPr>
        <w:t>45</w:t>
        <w:tab/>
        <w:tab/>
        <w:t>Bredeney</w:t>
        <w:tab/>
      </w:r>
      <w:r>
        <w:rPr>
          <w:sz w:val="20"/>
          <w:szCs w:val="20"/>
        </w:rPr>
        <w:tab/>
        <w:t>Hügel 001 Villa Hügel - Torhaus Freiherr-vom-Stein-Straße (4),</w:t>
      </w:r>
    </w:p>
    <w:p>
      <w:pPr>
        <w:pStyle w:val="Normal"/>
        <w:tabs>
          <w:tab w:val="clear" w:pos="708"/>
          <w:tab w:val="left" w:pos="433" w:leader="none"/>
          <w:tab w:val="left" w:pos="687" w:leader="none"/>
          <w:tab w:val="left" w:pos="1684" w:leader="none"/>
          <w:tab w:val="left" w:pos="1914" w:leader="none"/>
        </w:tabs>
        <w:ind w:left="70" w:hanging="0"/>
        <w:rPr/>
      </w:pPr>
      <w:r>
        <w:rPr>
          <w:color w:val="000000"/>
          <w:sz w:val="20"/>
          <w:szCs w:val="20"/>
        </w:rPr>
        <w:t>46</w:t>
        <w:tab/>
        <w:tab/>
        <w:t>Bredeney</w:t>
        <w:tab/>
      </w:r>
      <w:r>
        <w:rPr>
          <w:sz w:val="20"/>
          <w:szCs w:val="20"/>
        </w:rPr>
        <w:tab/>
        <w:t>Hügel 001 Villa Hügel - (5)</w:t>
      </w:r>
    </w:p>
    <w:p>
      <w:pPr>
        <w:pStyle w:val="Normal"/>
        <w:tabs>
          <w:tab w:val="clear" w:pos="708"/>
          <w:tab w:val="left" w:pos="433" w:leader="none"/>
          <w:tab w:val="left" w:pos="687" w:leader="none"/>
          <w:tab w:val="left" w:pos="1684" w:leader="none"/>
          <w:tab w:val="left" w:pos="1914" w:leader="none"/>
        </w:tabs>
        <w:ind w:left="70" w:hanging="0"/>
        <w:rPr/>
      </w:pPr>
      <w:r>
        <w:rPr>
          <w:color w:val="000000"/>
          <w:sz w:val="20"/>
          <w:szCs w:val="20"/>
        </w:rPr>
        <w:t>47</w:t>
        <w:tab/>
        <w:tab/>
        <w:t>Bredeney</w:t>
        <w:tab/>
      </w:r>
      <w:r>
        <w:rPr>
          <w:sz w:val="20"/>
          <w:szCs w:val="20"/>
        </w:rPr>
        <w:tab/>
        <w:t>Hügel 001 Villa Hügel - Spatzenhaus mit Laube und Märchenbrunnen (6),</w:t>
      </w:r>
    </w:p>
    <w:p>
      <w:pPr>
        <w:pStyle w:val="Normal"/>
        <w:tabs>
          <w:tab w:val="clear" w:pos="708"/>
          <w:tab w:val="left" w:pos="433" w:leader="none"/>
          <w:tab w:val="left" w:pos="687" w:leader="none"/>
          <w:tab w:val="left" w:pos="1684" w:leader="none"/>
          <w:tab w:val="left" w:pos="1914" w:leader="none"/>
        </w:tabs>
        <w:ind w:left="70" w:hanging="0"/>
        <w:rPr/>
      </w:pPr>
      <w:r>
        <w:rPr>
          <w:color w:val="000000"/>
          <w:sz w:val="20"/>
          <w:szCs w:val="20"/>
        </w:rPr>
        <w:t>48</w:t>
        <w:tab/>
        <w:tab/>
        <w:t>Bredeney</w:t>
        <w:tab/>
      </w:r>
      <w:r>
        <w:rPr>
          <w:sz w:val="20"/>
          <w:szCs w:val="20"/>
        </w:rPr>
        <w:tab/>
        <w:t>Hügel 001 Villa Hügel - (7)</w:t>
      </w:r>
    </w:p>
    <w:p>
      <w:pPr>
        <w:pStyle w:val="Normal"/>
        <w:tabs>
          <w:tab w:val="clear" w:pos="708"/>
          <w:tab w:val="left" w:pos="433" w:leader="none"/>
          <w:tab w:val="left" w:pos="687" w:leader="none"/>
          <w:tab w:val="left" w:pos="1684" w:leader="none"/>
          <w:tab w:val="left" w:pos="1914" w:leader="none"/>
        </w:tabs>
        <w:ind w:left="70" w:hanging="0"/>
        <w:rPr/>
      </w:pPr>
      <w:r>
        <w:rPr>
          <w:color w:val="000000"/>
          <w:sz w:val="20"/>
          <w:szCs w:val="20"/>
        </w:rPr>
        <w:t>49</w:t>
        <w:tab/>
        <w:tab/>
        <w:t>Bredeney</w:t>
        <w:tab/>
      </w:r>
      <w:r>
        <w:rPr>
          <w:sz w:val="20"/>
          <w:szCs w:val="20"/>
        </w:rPr>
        <w:tab/>
        <w:t>Hügel 001 Villa Hügel - Pferdedenkmal (8),</w:t>
      </w:r>
    </w:p>
    <w:p>
      <w:pPr>
        <w:pStyle w:val="Normal"/>
        <w:tabs>
          <w:tab w:val="clear" w:pos="708"/>
          <w:tab w:val="left" w:pos="433" w:leader="none"/>
          <w:tab w:val="left" w:pos="687" w:leader="none"/>
          <w:tab w:val="left" w:pos="1684" w:leader="none"/>
          <w:tab w:val="left" w:pos="1914" w:leader="none"/>
        </w:tabs>
        <w:ind w:left="70" w:hanging="0"/>
        <w:rPr/>
      </w:pPr>
      <w:r>
        <w:rPr>
          <w:color w:val="000000"/>
          <w:sz w:val="20"/>
          <w:szCs w:val="20"/>
        </w:rPr>
        <w:t>50</w:t>
        <w:tab/>
        <w:tab/>
        <w:t>Bredeney</w:t>
        <w:tab/>
      </w:r>
      <w:r>
        <w:rPr>
          <w:sz w:val="20"/>
          <w:szCs w:val="20"/>
        </w:rPr>
        <w:tab/>
        <w:t>Hügel 001 Villa Hügel - Kriegerdenkmal (9),</w:t>
      </w:r>
    </w:p>
    <w:p>
      <w:pPr>
        <w:pStyle w:val="Normal"/>
        <w:tabs>
          <w:tab w:val="clear" w:pos="708"/>
          <w:tab w:val="left" w:pos="433" w:leader="none"/>
          <w:tab w:val="left" w:pos="687" w:leader="none"/>
          <w:tab w:val="left" w:pos="1684" w:leader="none"/>
          <w:tab w:val="left" w:pos="1914" w:leader="none"/>
        </w:tabs>
        <w:ind w:left="70" w:hanging="0"/>
        <w:rPr/>
      </w:pPr>
      <w:r>
        <w:rPr>
          <w:color w:val="000000"/>
          <w:sz w:val="20"/>
          <w:szCs w:val="20"/>
        </w:rPr>
        <w:t>51</w:t>
        <w:tab/>
        <w:tab/>
        <w:t>Bredeney</w:t>
        <w:tab/>
      </w:r>
      <w:r>
        <w:rPr>
          <w:sz w:val="20"/>
          <w:szCs w:val="20"/>
        </w:rPr>
        <w:tab/>
        <w:t xml:space="preserve">Hügel 001 Villa Hügel - Stammutter-Denkmal </w:t>
        <w:br/>
        <w:t>.</w:t>
        <w:tab/>
        <w:tab/>
        <w:tab/>
        <w:tab/>
        <w:tab/>
        <w:tab/>
        <w:t>aus dem abgerissenen Hauptverwaltungsgebäude (10).</w:t>
      </w:r>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52</w:t>
        <w:tab/>
        <w:tab/>
        <w:t>Bredeney</w:t>
        <w:tab/>
        <w:tab/>
      </w:r>
      <w:hyperlink r:id="rId44">
        <w:r>
          <w:rPr>
            <w:rStyle w:val="InternetLink"/>
            <w:color w:val="000000"/>
            <w:sz w:val="20"/>
            <w:szCs w:val="20"/>
          </w:rPr>
          <w:t>Klausstr. 001 / Haraldstr. 012/014 Wohnhaus /</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hyperlink r:id="rId45">
        <w:r>
          <w:rPr>
            <w:rStyle w:val="InternetLink"/>
            <w:color w:val="000000"/>
            <w:sz w:val="20"/>
            <w:szCs w:val="20"/>
          </w:rPr>
          <w:t>.</w:t>
          <w:tab/>
          <w:tab/>
          <w:tab/>
          <w:tab/>
          <w:tab/>
          <w:tab/>
          <w:t>Siedlung Am Brandenbusch (Krupp)</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53</w:t>
        <w:tab/>
        <w:tab/>
        <w:t>Bredeney</w:t>
        <w:tab/>
        <w:tab/>
      </w:r>
      <w:hyperlink r:id="rId46">
        <w:r>
          <w:rPr>
            <w:rStyle w:val="InternetLink"/>
            <w:color w:val="000000"/>
            <w:sz w:val="20"/>
            <w:szCs w:val="20"/>
          </w:rPr>
          <w:t>Klausstr. 002/004 Wohnhaus / Siedlung Am Brandenbusch (Krupp)</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54</w:t>
        <w:tab/>
        <w:tab/>
        <w:t>Bredeney</w:t>
        <w:tab/>
        <w:tab/>
      </w:r>
      <w:hyperlink r:id="rId47">
        <w:r>
          <w:rPr>
            <w:rStyle w:val="InternetLink"/>
            <w:color w:val="000000"/>
            <w:sz w:val="20"/>
            <w:szCs w:val="20"/>
          </w:rPr>
          <w:t>Klausstr. 007/009 Wohnhaus / Siedlung Am Brandenbusch (Krupp)</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55</w:t>
        <w:tab/>
        <w:tab/>
        <w:t>Bredeney</w:t>
        <w:tab/>
        <w:tab/>
      </w:r>
      <w:hyperlink r:id="rId48">
        <w:r>
          <w:rPr>
            <w:rStyle w:val="InternetLink"/>
            <w:color w:val="000000"/>
            <w:sz w:val="20"/>
            <w:szCs w:val="20"/>
          </w:rPr>
          <w:t xml:space="preserve">Klausstr. 010/012/014/016/018 / Am Brandenbusch 11 Wohnhaus / </w:t>
          <w:br/>
          <w:t>.</w:t>
          <w:tab/>
          <w:tab/>
          <w:tab/>
          <w:tab/>
          <w:tab/>
          <w:tab/>
          <w:t>Siedlung Am Brandenbusch (Krupp)</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56</w:t>
        <w:tab/>
        <w:tab/>
        <w:t>Bredeney</w:t>
        <w:tab/>
        <w:tab/>
      </w:r>
      <w:hyperlink r:id="rId49">
        <w:r>
          <w:rPr>
            <w:rStyle w:val="InternetLink"/>
            <w:color w:val="000000"/>
            <w:sz w:val="20"/>
            <w:szCs w:val="20"/>
          </w:rPr>
          <w:t>Klausstr. 011/013 Wohnhaus / Siedlung Am Brandenbusch (Krupp)</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57</w:t>
        <w:tab/>
        <w:tab/>
        <w:t>Bredeney</w:t>
        <w:tab/>
        <w:tab/>
      </w:r>
      <w:hyperlink r:id="rId50">
        <w:r>
          <w:rPr>
            <w:rStyle w:val="InternetLink"/>
            <w:color w:val="000000"/>
            <w:sz w:val="20"/>
            <w:szCs w:val="20"/>
          </w:rPr>
          <w:t>Markuspfad 002 Villa</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58</w:t>
        <w:tab/>
        <w:tab/>
        <w:t>Bredeney</w:t>
        <w:tab/>
        <w:tab/>
      </w:r>
      <w:hyperlink r:id="rId51">
        <w:r>
          <w:rPr>
            <w:rStyle w:val="InternetLink"/>
            <w:color w:val="000000"/>
            <w:sz w:val="20"/>
            <w:szCs w:val="20"/>
          </w:rPr>
          <w:t>Markuspfad 003-005 Wohnhaus (Villa)</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59</w:t>
        <w:tab/>
        <w:tab/>
        <w:t>Bredeney</w:t>
        <w:tab/>
        <w:tab/>
      </w:r>
      <w:hyperlink r:id="rId52">
        <w:r>
          <w:rPr>
            <w:rStyle w:val="InternetLink"/>
            <w:color w:val="000000"/>
            <w:sz w:val="20"/>
            <w:szCs w:val="20"/>
          </w:rPr>
          <w:t>Markuspfad 010 Wohnhaus</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60</w:t>
        <w:tab/>
        <w:tab/>
        <w:t>Bredeney</w:t>
        <w:tab/>
        <w:tab/>
      </w:r>
      <w:hyperlink r:id="rId53">
        <w:r>
          <w:rPr>
            <w:rStyle w:val="InternetLink"/>
            <w:color w:val="000000"/>
            <w:sz w:val="20"/>
            <w:szCs w:val="20"/>
          </w:rPr>
          <w:t>Norbertstr. 165 Polizeischule</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61</w:t>
        <w:tab/>
        <w:tab/>
        <w:t>Bredeney</w:t>
        <w:tab/>
        <w:tab/>
      </w:r>
      <w:hyperlink r:id="rId54">
        <w:r>
          <w:rPr>
            <w:rStyle w:val="InternetLink"/>
            <w:color w:val="000000"/>
            <w:sz w:val="20"/>
            <w:szCs w:val="20"/>
          </w:rPr>
          <w:t>Reckmannshof 009 Kinderheim Funke-Stiftung</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62</w:t>
        <w:tab/>
        <w:tab/>
        <w:t>Bredeney</w:t>
        <w:tab/>
        <w:tab/>
      </w:r>
      <w:hyperlink r:id="rId55">
        <w:r>
          <w:rPr>
            <w:rStyle w:val="InternetLink"/>
            <w:color w:val="000000"/>
            <w:sz w:val="20"/>
            <w:szCs w:val="20"/>
          </w:rPr>
          <w:t>Ruschenstr. 001 Goethe-Gymnasium</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63</w:t>
        <w:tab/>
        <w:tab/>
        <w:t>Bredeney</w:t>
        <w:tab/>
        <w:tab/>
      </w:r>
      <w:hyperlink r:id="rId56">
        <w:r>
          <w:rPr>
            <w:rStyle w:val="InternetLink"/>
            <w:color w:val="000000"/>
            <w:sz w:val="20"/>
            <w:szCs w:val="20"/>
          </w:rPr>
          <w:t>Waldtrautstr. 025/027 Wohnhaus / Siedlung Am Brandenbusch (Krupp)</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64</w:t>
        <w:tab/>
        <w:tab/>
        <w:t>Bredeney</w:t>
        <w:tab/>
        <w:tab/>
      </w:r>
      <w:hyperlink r:id="rId57">
        <w:r>
          <w:rPr>
            <w:rStyle w:val="InternetLink"/>
            <w:color w:val="000000"/>
            <w:sz w:val="20"/>
            <w:szCs w:val="20"/>
          </w:rPr>
          <w:t>Westerwaldstr. 006 Friedhof Bredeney, Grabmal Müller</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65</w:t>
        <w:tab/>
        <w:tab/>
        <w:t>Bredeney</w:t>
        <w:tab/>
        <w:tab/>
      </w:r>
      <w:hyperlink r:id="rId58">
        <w:r>
          <w:rPr>
            <w:rStyle w:val="InternetLink"/>
            <w:color w:val="000000"/>
            <w:sz w:val="20"/>
            <w:szCs w:val="20"/>
          </w:rPr>
          <w:t>Westerwaldstr. 006 Friedhof Bredeney, Grabmal Waldthausen</w:t>
        </w:r>
      </w:hyperlink>
    </w:p>
    <w:p>
      <w:pPr>
        <w:pStyle w:val="Normal"/>
        <w:tabs>
          <w:tab w:val="clear" w:pos="708"/>
          <w:tab w:val="left" w:pos="433" w:leader="none"/>
          <w:tab w:val="left" w:pos="687" w:leader="none"/>
          <w:tab w:val="left" w:pos="1684" w:leader="none"/>
          <w:tab w:val="left" w:pos="1914" w:leader="none"/>
        </w:tabs>
        <w:ind w:left="70" w:hanging="0"/>
        <w:rPr>
          <w:color w:val="000000"/>
          <w:sz w:val="20"/>
          <w:szCs w:val="20"/>
        </w:rPr>
      </w:pPr>
      <w:r>
        <w:rPr>
          <w:color w:val="000000"/>
          <w:sz w:val="20"/>
          <w:szCs w:val="20"/>
        </w:rPr>
        <w:t>66</w:t>
        <w:tab/>
        <w:tab/>
        <w:t>Bredeney</w:t>
        <w:tab/>
        <w:tab/>
      </w:r>
      <w:hyperlink r:id="rId59">
        <w:r>
          <w:rPr>
            <w:rStyle w:val="InternetLink"/>
            <w:color w:val="000000"/>
            <w:sz w:val="20"/>
            <w:szCs w:val="20"/>
          </w:rPr>
          <w:t>Zweihonnschaftenwald Wasserturm</w:t>
        </w:r>
      </w:hyperlink>
    </w:p>
    <w:p>
      <w:pPr>
        <w:pStyle w:val="Normal"/>
        <w:tabs>
          <w:tab w:val="clear" w:pos="708"/>
          <w:tab w:val="left" w:pos="433" w:leader="none"/>
          <w:tab w:val="left" w:pos="687" w:leader="none"/>
          <w:tab w:val="left" w:pos="733" w:leader="none"/>
          <w:tab w:val="left" w:pos="1650" w:leader="none"/>
          <w:tab w:val="left" w:pos="1684" w:leader="none"/>
          <w:tab w:val="left" w:pos="1914" w:leader="none"/>
        </w:tabs>
        <w:ind w:left="70" w:hanging="0"/>
        <w:rPr/>
      </w:pPr>
      <w:r>
        <w:rPr>
          <w:color w:val="000000"/>
          <w:sz w:val="32"/>
          <w:szCs w:val="32"/>
        </w:rPr>
        <w:tab/>
        <w:tab/>
        <w:tab/>
        <w:tab/>
      </w:r>
      <w:r>
        <w:rPr>
          <w:b/>
          <w:bCs/>
          <w:color w:val="FF0000"/>
          <w:sz w:val="32"/>
          <w:szCs w:val="32"/>
        </w:rPr>
        <w:t>Schuir</w:t>
      </w:r>
    </w:p>
    <w:p>
      <w:pPr>
        <w:pStyle w:val="Normal"/>
        <w:tabs>
          <w:tab w:val="clear" w:pos="708"/>
          <w:tab w:val="left" w:pos="433" w:leader="none"/>
          <w:tab w:val="left" w:pos="687" w:leader="none"/>
          <w:tab w:val="left" w:pos="1684" w:leader="none"/>
          <w:tab w:val="left" w:pos="1914" w:leader="none"/>
        </w:tabs>
        <w:ind w:left="70" w:hanging="0"/>
        <w:rPr>
          <w:sz w:val="20"/>
          <w:szCs w:val="20"/>
        </w:rPr>
      </w:pPr>
      <w:r>
        <w:rPr>
          <w:color w:val="000000"/>
          <w:sz w:val="20"/>
          <w:szCs w:val="20"/>
        </w:rPr>
        <w:t>67</w:t>
        <w:tab/>
      </w:r>
      <w:r>
        <w:rPr>
          <w:color w:val="000080"/>
          <w:sz w:val="20"/>
          <w:szCs w:val="20"/>
        </w:rPr>
        <w:tab/>
        <w:t>Schuir</w:t>
        <w:tab/>
      </w:r>
      <w:hyperlink r:id="rId61">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266950" cy="9525"/>
              <wp:effectExtent l="0" t="0" r="0" b="0"/>
              <wp:wrapNone/>
              <wp:docPr id="2" name="pc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cp" descr=""/>
                      <pic:cNvPicPr>
                        <a:picLocks noChangeAspect="1" noChangeArrowheads="1"/>
                      </pic:cNvPicPr>
                    </pic:nvPicPr>
                    <pic:blipFill>
                      <a:blip r:embed="rId60"/>
                      <a:srcRect l="-3846" t="-3846" r="-3846" b="-3846"/>
                      <a:stretch>
                        <a:fillRect/>
                      </a:stretch>
                    </pic:blipFill>
                    <pic:spPr bwMode="auto">
                      <a:xfrm>
                        <a:off x="0" y="0"/>
                        <a:ext cx="2266950" cy="9525"/>
                      </a:xfrm>
                      <a:prstGeom prst="rect">
                        <a:avLst/>
                      </a:prstGeom>
                    </pic:spPr>
                  </pic:pic>
                </a:graphicData>
              </a:graphic>
            </wp:anchor>
          </w:drawing>
        </w:r>
      </w:hyperlink>
      <w:r>
        <w:rPr>
          <w:rStyle w:val="InternetLink"/>
          <w:color w:val="000080"/>
          <w:sz w:val="20"/>
          <w:szCs w:val="20"/>
        </w:rPr>
        <w:t>An der Meisenburg 018 Fachwerkwohn-/ Stallhaus</w:t>
      </w:r>
    </w:p>
    <w:p>
      <w:pPr>
        <w:pStyle w:val="Normal"/>
        <w:tabs>
          <w:tab w:val="clear" w:pos="708"/>
          <w:tab w:val="left" w:pos="433" w:leader="none"/>
          <w:tab w:val="left" w:pos="687" w:leader="none"/>
          <w:tab w:val="left" w:pos="733" w:leader="none"/>
          <w:tab w:val="left" w:pos="1650" w:leader="none"/>
          <w:tab w:val="left" w:pos="1684" w:leader="none"/>
          <w:tab w:val="left" w:pos="1914" w:leader="none"/>
        </w:tabs>
        <w:ind w:left="70" w:hanging="0"/>
        <w:rPr>
          <w:color w:val="000080"/>
          <w:sz w:val="20"/>
          <w:szCs w:val="20"/>
        </w:rPr>
      </w:pPr>
      <w:r>
        <w:rPr>
          <w:color w:val="000000"/>
          <w:sz w:val="20"/>
          <w:szCs w:val="20"/>
        </w:rPr>
        <w:t>68</w:t>
        <w:tab/>
      </w:r>
      <w:r>
        <w:rPr>
          <w:color w:val="000080"/>
          <w:sz w:val="20"/>
          <w:szCs w:val="20"/>
        </w:rPr>
        <w:tab/>
        <w:t>Schuir</w:t>
        <w:tab/>
        <w:tab/>
      </w:r>
      <w:hyperlink r:id="rId62">
        <w:r>
          <w:rPr>
            <w:rStyle w:val="InternetLink"/>
            <w:color w:val="000080"/>
            <w:sz w:val="20"/>
            <w:szCs w:val="20"/>
          </w:rPr>
          <w:t>Im Riek 019a Fachwerkhaus</w:t>
        </w:r>
      </w:hyperlink>
    </w:p>
    <w:p>
      <w:pPr>
        <w:pStyle w:val="Normal"/>
        <w:tabs>
          <w:tab w:val="clear" w:pos="708"/>
          <w:tab w:val="left" w:pos="433" w:leader="none"/>
          <w:tab w:val="left" w:pos="687" w:leader="none"/>
          <w:tab w:val="left" w:pos="733" w:leader="none"/>
          <w:tab w:val="left" w:pos="1650" w:leader="none"/>
          <w:tab w:val="left" w:pos="1684" w:leader="none"/>
          <w:tab w:val="left" w:pos="1914" w:leader="none"/>
        </w:tabs>
        <w:ind w:left="70" w:hanging="0"/>
        <w:rPr>
          <w:color w:val="000080"/>
          <w:sz w:val="20"/>
          <w:szCs w:val="20"/>
        </w:rPr>
      </w:pPr>
      <w:r>
        <w:rPr>
          <w:color w:val="000000"/>
          <w:sz w:val="20"/>
          <w:szCs w:val="20"/>
        </w:rPr>
        <w:t>69</w:t>
        <w:tab/>
      </w:r>
      <w:r>
        <w:rPr>
          <w:color w:val="000080"/>
          <w:sz w:val="20"/>
          <w:szCs w:val="20"/>
        </w:rPr>
        <w:tab/>
        <w:t>Schuir</w:t>
        <w:tab/>
        <w:tab/>
      </w:r>
      <w:hyperlink r:id="rId63">
        <w:r>
          <w:rPr>
            <w:rStyle w:val="InternetLink"/>
            <w:color w:val="000080"/>
            <w:sz w:val="20"/>
            <w:szCs w:val="20"/>
          </w:rPr>
          <w:t>Kamisheide 050 Hofanlage</w:t>
        </w:r>
      </w:hyperlink>
    </w:p>
    <w:p>
      <w:pPr>
        <w:pStyle w:val="Normal"/>
        <w:tabs>
          <w:tab w:val="clear" w:pos="708"/>
          <w:tab w:val="left" w:pos="433" w:leader="none"/>
          <w:tab w:val="left" w:pos="687" w:leader="none"/>
          <w:tab w:val="left" w:pos="733" w:leader="none"/>
          <w:tab w:val="left" w:pos="1650" w:leader="none"/>
          <w:tab w:val="left" w:pos="1684" w:leader="none"/>
          <w:tab w:val="left" w:pos="1914" w:leader="none"/>
        </w:tabs>
        <w:ind w:left="70" w:hanging="0"/>
        <w:rPr>
          <w:color w:val="000080"/>
          <w:sz w:val="20"/>
          <w:szCs w:val="20"/>
        </w:rPr>
      </w:pPr>
      <w:r>
        <w:rPr>
          <w:color w:val="000000"/>
          <w:sz w:val="20"/>
          <w:szCs w:val="20"/>
        </w:rPr>
        <w:t>70</w:t>
        <w:tab/>
      </w:r>
      <w:r>
        <w:rPr>
          <w:color w:val="000080"/>
          <w:sz w:val="20"/>
          <w:szCs w:val="20"/>
        </w:rPr>
        <w:tab/>
        <w:t>Schuir</w:t>
        <w:tab/>
        <w:tab/>
      </w:r>
      <w:hyperlink r:id="rId64">
        <w:r>
          <w:rPr>
            <w:rStyle w:val="InternetLink"/>
            <w:color w:val="000080"/>
            <w:sz w:val="20"/>
            <w:szCs w:val="20"/>
          </w:rPr>
          <w:t>Meisenburgstr. 151 Fachwerkhaus</w:t>
        </w:r>
      </w:hyperlink>
    </w:p>
    <w:p>
      <w:pPr>
        <w:pStyle w:val="Normal"/>
        <w:tabs>
          <w:tab w:val="clear" w:pos="708"/>
          <w:tab w:val="left" w:pos="433" w:leader="none"/>
          <w:tab w:val="left" w:pos="687" w:leader="none"/>
          <w:tab w:val="left" w:pos="733" w:leader="none"/>
          <w:tab w:val="left" w:pos="1650" w:leader="none"/>
          <w:tab w:val="left" w:pos="1684" w:leader="none"/>
          <w:tab w:val="left" w:pos="1914" w:leader="none"/>
        </w:tabs>
        <w:ind w:left="70" w:hanging="0"/>
        <w:rPr>
          <w:color w:val="000080"/>
          <w:sz w:val="20"/>
          <w:szCs w:val="20"/>
        </w:rPr>
      </w:pPr>
      <w:r>
        <w:rPr>
          <w:color w:val="000000"/>
          <w:sz w:val="20"/>
          <w:szCs w:val="20"/>
        </w:rPr>
        <w:t>71</w:t>
        <w:tab/>
      </w:r>
      <w:r>
        <w:rPr>
          <w:color w:val="000080"/>
          <w:sz w:val="20"/>
          <w:szCs w:val="20"/>
        </w:rPr>
        <w:tab/>
        <w:t>Schuir</w:t>
        <w:tab/>
        <w:tab/>
      </w:r>
      <w:hyperlink r:id="rId65">
        <w:r>
          <w:rPr>
            <w:rStyle w:val="InternetLink"/>
            <w:color w:val="000080"/>
            <w:sz w:val="20"/>
            <w:szCs w:val="20"/>
          </w:rPr>
          <w:t>Meisenburgstr. 171/173 Wohnhaus</w:t>
        </w:r>
      </w:hyperlink>
    </w:p>
    <w:p>
      <w:pPr>
        <w:pStyle w:val="Normal"/>
        <w:tabs>
          <w:tab w:val="clear" w:pos="708"/>
          <w:tab w:val="left" w:pos="433" w:leader="none"/>
          <w:tab w:val="left" w:pos="687" w:leader="none"/>
          <w:tab w:val="left" w:pos="733" w:leader="none"/>
          <w:tab w:val="left" w:pos="1650" w:leader="none"/>
          <w:tab w:val="left" w:pos="1684" w:leader="none"/>
          <w:tab w:val="left" w:pos="1914" w:leader="none"/>
        </w:tabs>
        <w:ind w:left="70" w:hanging="0"/>
        <w:rPr>
          <w:color w:val="000080"/>
          <w:sz w:val="20"/>
          <w:szCs w:val="20"/>
        </w:rPr>
      </w:pPr>
      <w:r>
        <w:rPr>
          <w:color w:val="000000"/>
          <w:sz w:val="20"/>
          <w:szCs w:val="20"/>
        </w:rPr>
        <w:t>72</w:t>
        <w:tab/>
      </w:r>
      <w:r>
        <w:rPr>
          <w:color w:val="000080"/>
          <w:sz w:val="20"/>
          <w:szCs w:val="20"/>
        </w:rPr>
        <w:tab/>
        <w:t>Schuir</w:t>
        <w:tab/>
        <w:tab/>
      </w:r>
      <w:hyperlink r:id="rId66">
        <w:r>
          <w:rPr>
            <w:rStyle w:val="InternetLink"/>
            <w:color w:val="000080"/>
            <w:sz w:val="20"/>
            <w:szCs w:val="20"/>
          </w:rPr>
          <w:t>Meisenburgstr. bei HNr. 149/151 Galgenhügel</w:t>
        </w:r>
      </w:hyperlink>
    </w:p>
    <w:p>
      <w:pPr>
        <w:pStyle w:val="Normal"/>
        <w:tabs>
          <w:tab w:val="clear" w:pos="708"/>
          <w:tab w:val="left" w:pos="433" w:leader="none"/>
          <w:tab w:val="left" w:pos="687" w:leader="none"/>
          <w:tab w:val="left" w:pos="733" w:leader="none"/>
          <w:tab w:val="left" w:pos="1650" w:leader="none"/>
          <w:tab w:val="left" w:pos="1684" w:leader="none"/>
          <w:tab w:val="left" w:pos="1914" w:leader="none"/>
        </w:tabs>
        <w:ind w:left="70" w:hanging="0"/>
        <w:rPr>
          <w:color w:val="000080"/>
          <w:sz w:val="20"/>
          <w:szCs w:val="20"/>
        </w:rPr>
      </w:pPr>
      <w:r>
        <w:rPr>
          <w:color w:val="000000"/>
          <w:sz w:val="20"/>
          <w:szCs w:val="20"/>
        </w:rPr>
        <w:t>73</w:t>
        <w:tab/>
      </w:r>
      <w:r>
        <w:rPr>
          <w:color w:val="000080"/>
          <w:sz w:val="20"/>
          <w:szCs w:val="20"/>
        </w:rPr>
        <w:tab/>
        <w:t>Schuir</w:t>
        <w:tab/>
        <w:tab/>
      </w:r>
      <w:hyperlink r:id="rId67">
        <w:r>
          <w:rPr>
            <w:rStyle w:val="InternetLink"/>
            <w:color w:val="000080"/>
            <w:sz w:val="20"/>
            <w:szCs w:val="20"/>
          </w:rPr>
          <w:t>Ruthertal 002 Ruthermühle</w:t>
        </w:r>
      </w:hyperlink>
    </w:p>
    <w:p>
      <w:pPr>
        <w:pStyle w:val="Normal"/>
        <w:tabs>
          <w:tab w:val="clear" w:pos="708"/>
          <w:tab w:val="left" w:pos="433" w:leader="none"/>
          <w:tab w:val="left" w:pos="687" w:leader="none"/>
          <w:tab w:val="left" w:pos="733" w:leader="none"/>
          <w:tab w:val="left" w:pos="1650" w:leader="none"/>
          <w:tab w:val="left" w:pos="1684" w:leader="none"/>
          <w:tab w:val="left" w:pos="1914" w:leader="none"/>
        </w:tabs>
        <w:ind w:left="70" w:hanging="0"/>
        <w:rPr>
          <w:color w:val="000080"/>
          <w:sz w:val="20"/>
          <w:szCs w:val="20"/>
        </w:rPr>
      </w:pPr>
      <w:r>
        <w:rPr>
          <w:color w:val="000000"/>
          <w:sz w:val="20"/>
          <w:szCs w:val="20"/>
        </w:rPr>
        <w:t>74</w:t>
        <w:tab/>
      </w:r>
      <w:r>
        <w:rPr>
          <w:color w:val="000080"/>
          <w:sz w:val="20"/>
          <w:szCs w:val="20"/>
        </w:rPr>
        <w:tab/>
        <w:t>Schuir</w:t>
        <w:tab/>
        <w:tab/>
      </w:r>
      <w:hyperlink r:id="rId68">
        <w:r>
          <w:rPr>
            <w:rStyle w:val="InternetLink"/>
            <w:color w:val="000080"/>
            <w:sz w:val="20"/>
            <w:szCs w:val="20"/>
          </w:rPr>
          <w:t>Schuirweg 045 Schäferkotten</w:t>
        </w:r>
      </w:hyperlink>
    </w:p>
    <w:p>
      <w:pPr>
        <w:pStyle w:val="Normal"/>
        <w:tabs>
          <w:tab w:val="clear" w:pos="708"/>
          <w:tab w:val="left" w:pos="433" w:leader="none"/>
          <w:tab w:val="left" w:pos="687" w:leader="none"/>
          <w:tab w:val="left" w:pos="733" w:leader="none"/>
          <w:tab w:val="left" w:pos="1650" w:leader="none"/>
          <w:tab w:val="left" w:pos="1684" w:leader="none"/>
          <w:tab w:val="left" w:pos="1914" w:leader="none"/>
        </w:tabs>
        <w:ind w:left="70" w:hanging="0"/>
        <w:rPr>
          <w:color w:val="000080"/>
          <w:sz w:val="20"/>
          <w:szCs w:val="20"/>
        </w:rPr>
      </w:pPr>
      <w:r>
        <w:rPr>
          <w:color w:val="000000"/>
          <w:sz w:val="20"/>
          <w:szCs w:val="20"/>
        </w:rPr>
        <w:t>75</w:t>
        <w:tab/>
      </w:r>
      <w:r>
        <w:rPr>
          <w:color w:val="000080"/>
          <w:sz w:val="20"/>
          <w:szCs w:val="20"/>
        </w:rPr>
        <w:tab/>
        <w:t>Schuir</w:t>
        <w:tab/>
        <w:tab/>
      </w:r>
      <w:hyperlink r:id="rId69">
        <w:r>
          <w:rPr>
            <w:rStyle w:val="InternetLink"/>
            <w:color w:val="000080"/>
            <w:sz w:val="20"/>
            <w:szCs w:val="20"/>
          </w:rPr>
          <w:t>Schuirweg 074 Haus Schuir</w:t>
        </w:r>
      </w:hyperlink>
    </w:p>
    <w:p>
      <w:pPr>
        <w:pStyle w:val="Normal"/>
        <w:tabs>
          <w:tab w:val="clear" w:pos="708"/>
          <w:tab w:val="left" w:pos="433" w:leader="none"/>
          <w:tab w:val="left" w:pos="687" w:leader="none"/>
          <w:tab w:val="left" w:pos="733" w:leader="none"/>
          <w:tab w:val="left" w:pos="1650" w:leader="none"/>
          <w:tab w:val="left" w:pos="1684" w:leader="none"/>
          <w:tab w:val="left" w:pos="1914" w:leader="none"/>
        </w:tabs>
        <w:ind w:left="70" w:hanging="0"/>
        <w:rPr>
          <w:color w:val="000080"/>
          <w:sz w:val="20"/>
          <w:szCs w:val="20"/>
        </w:rPr>
      </w:pPr>
      <w:r>
        <w:rPr>
          <w:color w:val="000000"/>
          <w:sz w:val="20"/>
          <w:szCs w:val="20"/>
        </w:rPr>
        <w:t>76</w:t>
        <w:tab/>
      </w:r>
      <w:r>
        <w:rPr>
          <w:color w:val="000080"/>
          <w:sz w:val="20"/>
          <w:szCs w:val="20"/>
        </w:rPr>
        <w:tab/>
        <w:t>Schuir</w:t>
        <w:tab/>
        <w:tab/>
      </w:r>
      <w:hyperlink r:id="rId70">
        <w:r>
          <w:rPr>
            <w:rStyle w:val="InternetLink"/>
            <w:color w:val="000080"/>
            <w:sz w:val="20"/>
            <w:szCs w:val="20"/>
          </w:rPr>
          <w:t>Schuirweg 087 ehem. Lutterbeckshof</w:t>
        </w:r>
      </w:hyperlink>
    </w:p>
    <w:p>
      <w:pPr>
        <w:pStyle w:val="Normal"/>
        <w:tabs>
          <w:tab w:val="clear" w:pos="708"/>
          <w:tab w:val="left" w:pos="433" w:leader="none"/>
          <w:tab w:val="left" w:pos="687" w:leader="none"/>
          <w:tab w:val="left" w:pos="733" w:leader="none"/>
          <w:tab w:val="left" w:pos="1650" w:leader="none"/>
          <w:tab w:val="left" w:pos="1684" w:leader="none"/>
          <w:tab w:val="left" w:pos="1914" w:leader="none"/>
        </w:tabs>
        <w:ind w:left="70" w:hanging="0"/>
        <w:rPr>
          <w:color w:val="000080"/>
          <w:sz w:val="20"/>
          <w:szCs w:val="20"/>
        </w:rPr>
      </w:pPr>
      <w:r>
        <w:rPr>
          <w:color w:val="000000"/>
          <w:sz w:val="20"/>
          <w:szCs w:val="20"/>
        </w:rPr>
        <w:t>77</w:t>
        <w:tab/>
      </w:r>
      <w:r>
        <w:rPr>
          <w:color w:val="000080"/>
          <w:sz w:val="20"/>
          <w:szCs w:val="20"/>
        </w:rPr>
        <w:tab/>
        <w:t>Schuir</w:t>
        <w:tab/>
        <w:tab/>
      </w:r>
      <w:hyperlink r:id="rId71">
        <w:r>
          <w:rPr>
            <w:rStyle w:val="InternetLink"/>
            <w:color w:val="000080"/>
            <w:sz w:val="20"/>
            <w:szCs w:val="20"/>
          </w:rPr>
          <w:t>Wallneyer Str. 094/096 Hofanlage</w:t>
        </w:r>
      </w:hyperlink>
    </w:p>
    <w:p>
      <w:pPr>
        <w:pStyle w:val="Normal"/>
        <w:tabs>
          <w:tab w:val="clear" w:pos="708"/>
          <w:tab w:val="left" w:pos="433" w:leader="none"/>
          <w:tab w:val="left" w:pos="687" w:leader="none"/>
          <w:tab w:val="left" w:pos="733" w:leader="none"/>
          <w:tab w:val="left" w:pos="1650" w:leader="none"/>
          <w:tab w:val="left" w:pos="1684" w:leader="none"/>
          <w:tab w:val="left" w:pos="1914" w:leader="none"/>
        </w:tabs>
        <w:ind w:left="70" w:hanging="0"/>
        <w:rPr>
          <w:color w:val="000080"/>
          <w:sz w:val="20"/>
          <w:szCs w:val="20"/>
        </w:rPr>
      </w:pPr>
      <w:r>
        <w:rPr>
          <w:color w:val="000000"/>
          <w:sz w:val="20"/>
          <w:szCs w:val="20"/>
        </w:rPr>
        <w:t>78</w:t>
        <w:tab/>
      </w:r>
      <w:r>
        <w:rPr>
          <w:color w:val="000080"/>
          <w:sz w:val="20"/>
          <w:szCs w:val="20"/>
        </w:rPr>
        <w:tab/>
        <w:t>Schuir</w:t>
        <w:tab/>
        <w:tab/>
      </w:r>
      <w:hyperlink r:id="rId72">
        <w:r>
          <w:rPr>
            <w:rStyle w:val="InternetLink"/>
            <w:color w:val="000080"/>
            <w:sz w:val="20"/>
            <w:szCs w:val="20"/>
          </w:rPr>
          <w:t>Wallneyer Str. 145 Fachwerkhaus, teilw. verbrettert</w:t>
        </w:r>
      </w:hyperlink>
    </w:p>
    <w:p>
      <w:pPr>
        <w:pStyle w:val="Normal"/>
        <w:tabs>
          <w:tab w:val="clear" w:pos="708"/>
          <w:tab w:val="left" w:pos="433" w:leader="none"/>
          <w:tab w:val="left" w:pos="687" w:leader="none"/>
          <w:tab w:val="left" w:pos="733" w:leader="none"/>
          <w:tab w:val="left" w:pos="1650" w:leader="none"/>
          <w:tab w:val="left" w:pos="1684" w:leader="none"/>
          <w:tab w:val="left" w:pos="1914" w:leader="none"/>
        </w:tabs>
        <w:ind w:left="70" w:hanging="0"/>
        <w:rPr>
          <w:color w:val="000080"/>
          <w:sz w:val="20"/>
          <w:szCs w:val="20"/>
        </w:rPr>
      </w:pPr>
      <w:r>
        <w:rPr>
          <w:color w:val="000000"/>
          <w:sz w:val="20"/>
          <w:szCs w:val="20"/>
        </w:rPr>
        <w:t>79</w:t>
        <w:tab/>
      </w:r>
      <w:r>
        <w:rPr>
          <w:color w:val="000080"/>
          <w:sz w:val="20"/>
          <w:szCs w:val="20"/>
        </w:rPr>
        <w:tab/>
        <w:t>Schuir</w:t>
        <w:tab/>
        <w:tab/>
      </w:r>
      <w:hyperlink r:id="rId73">
        <w:r>
          <w:rPr>
            <w:rStyle w:val="InternetLink"/>
            <w:color w:val="000080"/>
            <w:sz w:val="20"/>
            <w:szCs w:val="20"/>
          </w:rPr>
          <w:t>Wallneyer Str. 157/161 ehem. Schulgebäude</w:t>
        </w:r>
      </w:hyperlink>
    </w:p>
    <w:p>
      <w:pPr>
        <w:pStyle w:val="Normal"/>
        <w:tabs>
          <w:tab w:val="clear" w:pos="708"/>
          <w:tab w:val="left" w:pos="433" w:leader="none"/>
          <w:tab w:val="left" w:pos="687" w:leader="none"/>
          <w:tab w:val="left" w:pos="733" w:leader="none"/>
          <w:tab w:val="left" w:pos="1650" w:leader="none"/>
          <w:tab w:val="left" w:pos="1684" w:leader="none"/>
          <w:tab w:val="left" w:pos="1914" w:leader="none"/>
        </w:tabs>
        <w:ind w:left="70" w:hanging="0"/>
        <w:rPr>
          <w:color w:val="000080"/>
          <w:sz w:val="20"/>
          <w:szCs w:val="20"/>
        </w:rPr>
      </w:pPr>
      <w:r>
        <w:rPr>
          <w:color w:val="000000"/>
          <w:sz w:val="20"/>
          <w:szCs w:val="20"/>
        </w:rPr>
        <w:t>80</w:t>
        <w:tab/>
      </w:r>
      <w:r>
        <w:rPr>
          <w:color w:val="000080"/>
          <w:sz w:val="20"/>
          <w:szCs w:val="20"/>
        </w:rPr>
        <w:tab/>
        <w:t>Schuir</w:t>
        <w:tab/>
        <w:tab/>
      </w:r>
      <w:hyperlink r:id="rId74">
        <w:r>
          <w:rPr>
            <w:rStyle w:val="InternetLink"/>
            <w:color w:val="000080"/>
            <w:sz w:val="20"/>
            <w:szCs w:val="20"/>
          </w:rPr>
          <w:t>Wolfsbachtal 090 Fachwerkhaus</w:t>
        </w:r>
      </w:hyperlink>
    </w:p>
    <w:p>
      <w:pPr>
        <w:pStyle w:val="Normal"/>
        <w:tabs>
          <w:tab w:val="clear" w:pos="708"/>
          <w:tab w:val="left" w:pos="433" w:leader="none"/>
          <w:tab w:val="left" w:pos="687" w:leader="none"/>
          <w:tab w:val="left" w:pos="733" w:leader="none"/>
          <w:tab w:val="left" w:pos="1650" w:leader="none"/>
          <w:tab w:val="left" w:pos="1684" w:leader="none"/>
          <w:tab w:val="left" w:pos="1914" w:leader="none"/>
        </w:tabs>
        <w:ind w:left="70" w:hanging="0"/>
        <w:rPr>
          <w:b/>
          <w:b/>
          <w:bCs/>
          <w:color w:val="FF0000"/>
          <w:sz w:val="20"/>
          <w:szCs w:val="20"/>
        </w:rPr>
      </w:pPr>
      <w:r>
        <w:rPr>
          <w:b/>
          <w:bCs/>
          <w:color w:val="FF0000"/>
          <w:sz w:val="20"/>
          <w:szCs w:val="20"/>
        </w:rPr>
      </w:r>
      <w:r>
        <w:br w:type="page"/>
      </w:r>
    </w:p>
    <w:p>
      <w:pPr>
        <w:pStyle w:val="Heading1"/>
        <w:spacing w:before="240" w:after="100"/>
        <w:jc w:val="center"/>
        <w:rPr>
          <w:rFonts w:ascii="Arial" w:hAnsi="Arial" w:cs="Arial"/>
          <w:color w:val="FF0000"/>
          <w:sz w:val="32"/>
          <w:szCs w:val="32"/>
        </w:rPr>
      </w:pPr>
      <w:r>
        <w:rPr>
          <w:rFonts w:cs="Arial" w:ascii="Arial" w:hAnsi="Arial"/>
          <w:color w:val="FF0000"/>
          <w:sz w:val="32"/>
          <w:szCs w:val="32"/>
        </w:rPr>
        <mc:AlternateContent>
          <mc:Choice Requires="wps">
            <w:drawing>
              <wp:inline distT="0" distB="0" distL="0" distR="0">
                <wp:extent cx="3123565" cy="962025"/>
                <wp:effectExtent l="0" t="0" r="0" b="0"/>
                <wp:docPr id="3" name=""/>
                <a:graphic xmlns:a="http://schemas.openxmlformats.org/drawingml/2006/main">
                  <a:graphicData uri="http://schemas.microsoft.com/office/word/2010/wordprocessingShape">
                    <wps:wsp>
                      <wps:cNvSpPr txBox="1"/>
                      <wps:spPr>
                        <a:xfrm>
                          <a:off x="0" y="0"/>
                          <a:ext cx="3123720" cy="96192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Bredeney</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ffcc00" stroked="t" o:allowincell="f" style="position:absolute;margin-left:0pt;margin-top:-75.8pt;width:245.9pt;height:75.7pt;mso-wrap-style:none;v-text-anchor:middle;mso-position-vertical:top" type="_x0000_t161">
                <v:textbox>
                  <w:txbxContent>
                    <w:p>
                      <w:pPr>
                        <w:overflowPunct w:val="false"/>
                        <w:bidi w:val="0"/>
                        <w:rPr/>
                      </w:pPr>
                      <w:r>
                        <w:rPr>
                          <w:b w:val="false"/>
                          <w:i w:val="false"/>
                          <w:kern w:val="2"/>
                          <w:spacing w:val="1"/>
                          <w:rFonts w:ascii="Comic Sans MS" w:hAnsi="Comic Sans MS" w:eastAsia="Comic Sans MS" w:cs="Comic Sans MS"/>
                          <w:lang w:val="en-US" w:bidi="hi-IN"/>
                        </w:rPr>
                        <w:t>Bredeney</w:t>
                      </w:r>
                    </w:p>
                  </w:txbxContent>
                </v:textbox>
                <v:path textpathok="t"/>
                <v:textpath on="t" fitshape="t" string="Bredeney" style="font-family:&quot;Comic Sans MS&quot;;font-size:12pt"/>
                <v:fill o:detectmouseclick="t" type="solid" color2="#0033ff"/>
                <v:stroke color="red" weight="28440" joinstyle="miter" endcap="flat"/>
                <w10:wrap type="square"/>
              </v:shape>
            </w:pict>
          </mc:Fallback>
        </mc:AlternateContent>
      </w:r>
    </w:p>
    <w:p>
      <w:pPr>
        <w:pStyle w:val="Heading1"/>
        <w:spacing w:before="240" w:after="100"/>
        <w:rPr/>
      </w:pPr>
      <w:r>
        <w:rPr>
          <w:rFonts w:cs="Arial" w:ascii="Arial" w:hAnsi="Arial"/>
          <w:color w:val="FF0000"/>
          <w:sz w:val="20"/>
          <w:szCs w:val="20"/>
        </w:rPr>
        <w:t>Am Brandenbusch 013/015 / Waldtrautstr. 029</w:t>
      </w:r>
      <w:bookmarkStart w:id="0" w:name="000000952212cb088"/>
      <w:bookmarkEnd w:id="0"/>
      <w:r>
        <w:rPr>
          <w:rFonts w:cs="Arial" w:ascii="Arial" w:hAnsi="Arial"/>
          <w:b w:val="false"/>
          <w:sz w:val="20"/>
          <w:szCs w:val="20"/>
        </w:rPr>
        <w:br/>
        <w:t>Lage: Am Brandenbusch 013/015 / Waldtrautstr. 029</w:t>
        <w:br/>
        <w:t>Stadtbezirk IX / Stadtteil Essen-Bredeney</w:t>
        <w:br/>
      </w:r>
      <w:r>
        <w:rPr>
          <w:rFonts w:cs="Arial" w:ascii="Arial" w:hAnsi="Arial"/>
          <w:sz w:val="20"/>
          <w:szCs w:val="20"/>
        </w:rPr>
        <w:t>Kurzbezeichnung: Wohnhaus</w:t>
      </w:r>
      <w:r>
        <w:rPr>
          <w:rFonts w:cs="Arial" w:ascii="Arial" w:hAnsi="Arial"/>
          <w:b w:val="false"/>
          <w:sz w:val="20"/>
          <w:szCs w:val="20"/>
        </w:rPr>
        <w:br/>
        <w:t>Gattung(en):</w:t>
        <w:br/>
        <w:t xml:space="preserve">Art u. lfd. Nummer der Denkmalliste / Eintragungsdatum: </w:t>
      </w:r>
      <w:r>
        <w:rPr>
          <w:rFonts w:cs="Arial" w:ascii="Arial" w:hAnsi="Arial"/>
          <w:color w:val="000080"/>
          <w:sz w:val="20"/>
          <w:szCs w:val="20"/>
        </w:rPr>
        <w:t>BauD 0398 / 08.06.1989</w:t>
      </w:r>
      <w:r>
        <w:rPr>
          <w:rFonts w:cs="Arial" w:ascii="Arial" w:hAnsi="Arial"/>
          <w:b w:val="false"/>
          <w:sz w:val="20"/>
          <w:szCs w:val="20"/>
        </w:rPr>
        <w:br/>
      </w:r>
      <w:r>
        <w:rPr>
          <w:rFonts w:cs="Arial" w:ascii="Arial" w:hAnsi="Arial"/>
          <w:sz w:val="20"/>
          <w:szCs w:val="20"/>
        </w:rPr>
        <w:t>Merkmale: Dreifamilienwohnhaus der Siedlung "Am Brandenbusch"</w:t>
      </w:r>
      <w:r>
        <w:rPr>
          <w:rFonts w:cs="Arial" w:ascii="Arial" w:hAnsi="Arial"/>
          <w:b w:val="false"/>
          <w:sz w:val="20"/>
          <w:szCs w:val="20"/>
        </w:rPr>
        <w:t xml:space="preserve"> </w:t>
        <w:br/>
        <w:t>(Siehe Arnoldstr. 4/6).</w:t>
        <w:br/>
        <w:t>Erbaut 1913. 1913 von den Familien Möller (Maurerpolier), Lüttich (Zimmermeister) und Will (Installateur) bewohnt.</w:t>
        <w:br/>
        <w:t>Massivbauweise, teilweise Fachwerk (Scheinfachwerk ?); weitgehend verputzt. Eingeschossig, mit Dachgeschoß. "Mit Ziegelgliederungen, aus mehreren Bauteilen bestehend, Dachlandschaft aus Krüppelwalmdach und Satteldächern mit Gauben; Fenster hochrechteckig, teilweise gruppiert, rundbogige Eingänge" (RhAD, 17.11.1984).</w:t>
        <w:br/>
        <w:t>(aus: Denkmalliste der Stadt Essen, Stand: 01.02.2001)</w:t>
        <w:br/>
        <w:t>Abbildungen:</w:t>
      </w:r>
    </w:p>
    <w:p>
      <w:pPr>
        <w:pStyle w:val="Heading1"/>
        <w:spacing w:before="240" w:after="100"/>
        <w:rPr/>
      </w:pPr>
      <w:r>
        <w:rPr>
          <w:rFonts w:cs="Arial" w:ascii="Arial" w:hAnsi="Arial"/>
          <w:color w:val="FF0000"/>
          <w:sz w:val="20"/>
          <w:szCs w:val="20"/>
        </w:rPr>
        <w:t>Am Brandenbusch 017/019</w:t>
      </w:r>
      <w:bookmarkStart w:id="1" w:name="000000952212cb08d"/>
      <w:bookmarkEnd w:id="1"/>
      <w:r>
        <w:rPr>
          <w:rFonts w:cs="Arial" w:ascii="Arial" w:hAnsi="Arial"/>
          <w:b w:val="false"/>
          <w:sz w:val="20"/>
          <w:szCs w:val="20"/>
        </w:rPr>
        <w:br/>
        <w:t>Lage: Am Brandenbusch 017/019</w:t>
        <w:br/>
        <w:t>Stadtbezirk IX / Stadtteil Essen-Bredeney</w:t>
        <w:br/>
      </w:r>
      <w:r>
        <w:rPr>
          <w:rFonts w:cs="Arial" w:ascii="Arial" w:hAnsi="Arial"/>
          <w:sz w:val="20"/>
          <w:szCs w:val="20"/>
        </w:rPr>
        <w:t>Kurzbezeichnung: Wohnhaus</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399 / 08.06.1989</w:t>
      </w:r>
      <w:r>
        <w:rPr>
          <w:rFonts w:cs="Arial" w:ascii="Arial" w:hAnsi="Arial"/>
          <w:b w:val="false"/>
          <w:sz w:val="20"/>
          <w:szCs w:val="20"/>
        </w:rPr>
        <w:br/>
      </w:r>
      <w:r>
        <w:rPr>
          <w:rFonts w:cs="Arial" w:ascii="Arial" w:hAnsi="Arial"/>
          <w:sz w:val="20"/>
          <w:szCs w:val="20"/>
        </w:rPr>
        <w:t>Merkmale: Doppelwohnhaus der Siedlung "Am Brandenbusch"</w:t>
      </w:r>
      <w:r>
        <w:rPr>
          <w:rFonts w:cs="Arial" w:ascii="Arial" w:hAnsi="Arial"/>
          <w:b w:val="false"/>
          <w:sz w:val="20"/>
          <w:szCs w:val="20"/>
        </w:rPr>
        <w:t xml:space="preserve"> </w:t>
        <w:br/>
        <w:t>(Siehe Arnoldstr. 4/6)</w:t>
        <w:br/>
        <w:t>Erbaut 1912-13.</w:t>
        <w:br/>
        <w:t>1913 von den Familien Schmidt (Küchendiener) und Vollmer (Gartenarbeiter) bewohnt.</w:t>
        <w:br/>
        <w:t>Massivbauweise, weitgehend verputzt. Eingeschossig, mit Dachgeschoß. "Auf hohem Backsteinsockel ..., einige Gliederungen aus Backstein, das Dach ist an einer Seite abgewalmt, die Eingänge befinden sich auf der rückwärtigen Traufseite." (RhAD, 17.11.1984).</w:t>
        <w:br/>
        <w:t>(aus: Denkmalliste der Stadt Essen, Stand: 01.02.2001)</w:t>
        <w:br/>
        <w:t>Abbildungen:</w:t>
      </w:r>
    </w:p>
    <w:p>
      <w:pPr>
        <w:pStyle w:val="Heading1"/>
        <w:spacing w:before="240" w:after="100"/>
        <w:rPr/>
      </w:pPr>
      <w:r>
        <w:rPr>
          <w:rFonts w:cs="Arial" w:ascii="Arial" w:hAnsi="Arial"/>
          <w:color w:val="FF0000"/>
          <w:sz w:val="20"/>
          <w:szCs w:val="20"/>
        </w:rPr>
        <w:t>Am Heissiwald 013</w:t>
      </w:r>
      <w:bookmarkStart w:id="2" w:name="000000952212cbc46"/>
      <w:bookmarkEnd w:id="2"/>
      <w:r>
        <w:rPr>
          <w:rFonts w:cs="Arial" w:ascii="Arial" w:hAnsi="Arial"/>
          <w:b w:val="false"/>
          <w:sz w:val="20"/>
          <w:szCs w:val="20"/>
        </w:rPr>
        <w:br/>
        <w:t>Lage: Am Heissiwald 013</w:t>
        <w:br/>
        <w:t>Stadtbezirk IX / Stadteil Essen-Bredeney</w:t>
        <w:br/>
      </w:r>
      <w:r>
        <w:rPr>
          <w:rFonts w:cs="Arial" w:ascii="Arial" w:hAnsi="Arial"/>
          <w:sz w:val="20"/>
          <w:szCs w:val="20"/>
        </w:rPr>
        <w:t>Kurzbezeichnung: Wohnhaus</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833 / 13.10.1994</w:t>
      </w:r>
      <w:r>
        <w:rPr>
          <w:rFonts w:cs="Arial" w:ascii="Arial" w:hAnsi="Arial"/>
          <w:b w:val="false"/>
          <w:sz w:val="20"/>
          <w:szCs w:val="20"/>
        </w:rPr>
        <w:br/>
      </w:r>
      <w:r>
        <w:rPr>
          <w:rFonts w:cs="Arial" w:ascii="Arial" w:hAnsi="Arial"/>
          <w:sz w:val="20"/>
          <w:szCs w:val="20"/>
        </w:rPr>
        <w:t>Merkmale: Vor 1876;</w:t>
      </w:r>
      <w:r>
        <w:rPr>
          <w:rFonts w:cs="Arial" w:ascii="Arial" w:hAnsi="Arial"/>
          <w:b w:val="false"/>
          <w:sz w:val="20"/>
          <w:szCs w:val="20"/>
        </w:rPr>
        <w:br/>
      </w:r>
      <w:r>
        <w:rPr>
          <w:rFonts w:cs="Arial" w:ascii="Arial" w:hAnsi="Arial"/>
          <w:sz w:val="20"/>
          <w:szCs w:val="20"/>
        </w:rPr>
        <w:t>1-geschossiges, traufständiges Gebäude auf rechteckigem Grundriß</w:t>
      </w:r>
      <w:r>
        <w:rPr>
          <w:rFonts w:cs="Arial" w:ascii="Arial" w:hAnsi="Arial"/>
          <w:b w:val="false"/>
          <w:sz w:val="20"/>
          <w:szCs w:val="20"/>
        </w:rPr>
        <w:t>, Satteldach; Sockel aus Ziegelmauerwerk, die rückwärtige Traufseite und eine Giebelseite sind mit Metallschindeln versehen, beide übrigen Seiten sind mit Deckleistenschalung aus Holz verkleidet; zwei nebeneinanderliegende, traufseitige Eingänge; an der rückwärtigen Traufseite ein kleiner 1-geschossiger Anbau (nicht im Schutzumfang enthalten); durch Hanglage zur Gartenseite hin voll zugängliches Untergeschoß; durch Instandsetzungs- und Umbauarbeiten im Jahre 1993 wurde die rückwärtige Traufansicht und die komplett symmetrische Grundrißaufteilung leicht verändert.</w:t>
        <w:br/>
        <w:t>(aus: Denkmalliste der Stadt Essen, Stand: 01.02.2001)</w:t>
        <w:br/>
        <w:t>Abbildungen:</w:t>
      </w:r>
    </w:p>
    <w:p>
      <w:pPr>
        <w:pStyle w:val="Heading1"/>
        <w:spacing w:before="240" w:after="100"/>
        <w:rPr/>
      </w:pPr>
      <w:r>
        <w:rPr>
          <w:rFonts w:cs="Arial" w:ascii="Arial" w:hAnsi="Arial"/>
          <w:color w:val="FF0000"/>
          <w:sz w:val="20"/>
          <w:szCs w:val="20"/>
        </w:rPr>
        <w:t>Am Heissiwald 019</w:t>
      </w:r>
      <w:bookmarkStart w:id="3" w:name="000000952212cb192"/>
      <w:bookmarkEnd w:id="3"/>
      <w:r>
        <w:rPr>
          <w:rFonts w:cs="Arial" w:ascii="Arial" w:hAnsi="Arial"/>
          <w:b w:val="false"/>
          <w:sz w:val="20"/>
          <w:szCs w:val="20"/>
        </w:rPr>
        <w:br/>
        <w:t>Lage: Am Heissiwald 019</w:t>
        <w:br/>
        <w:t>Stadtbezirk IX / Stadtteil Essen-Bredeney</w:t>
        <w:br/>
      </w:r>
      <w:r>
        <w:rPr>
          <w:rFonts w:cs="Arial" w:ascii="Arial" w:hAnsi="Arial"/>
          <w:sz w:val="20"/>
          <w:szCs w:val="20"/>
        </w:rPr>
        <w:t>Kurzbezeichnung: Fachwerkhaus</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400 / 08.06.1989</w:t>
      </w:r>
      <w:r>
        <w:rPr>
          <w:rFonts w:cs="Arial" w:ascii="Arial" w:hAnsi="Arial"/>
          <w:b w:val="false"/>
          <w:sz w:val="20"/>
          <w:szCs w:val="20"/>
        </w:rPr>
        <w:br/>
      </w:r>
      <w:r>
        <w:rPr>
          <w:rFonts w:cs="Arial" w:ascii="Arial" w:hAnsi="Arial"/>
          <w:sz w:val="20"/>
          <w:szCs w:val="20"/>
        </w:rPr>
        <w:t>Merkmale: 18. Jahrhundert (eventuell älter);</w:t>
      </w:r>
      <w:r>
        <w:rPr>
          <w:rFonts w:cs="Arial" w:ascii="Arial" w:hAnsi="Arial"/>
          <w:b w:val="false"/>
          <w:sz w:val="20"/>
          <w:szCs w:val="20"/>
        </w:rPr>
        <w:br/>
        <w:t>unleserliche Inschrift im Türsturz; 2-geschossiges Fachwerkhaus mit Krüppelwalmdach, 2-seitig verbrettert; traufseitiger Eingang mit darüberliegendem Inschriftfeld mit geschweiftem Rahmen und Andreaskreuz, der zweite Eingang an der rückwärtigen Traufseite wird ebenfalls durch ein darüberliegendes Andreaskreuz betont.</w:t>
        <w:br/>
        <w:t>(aus: Denkmalliste der Stadt Essen, Stand: 01.02.2001)</w:t>
        <w:br/>
        <w:t>Abbildungen:</w:t>
      </w:r>
    </w:p>
    <w:p>
      <w:pPr>
        <w:pStyle w:val="Heading1"/>
        <w:spacing w:before="240" w:after="100"/>
        <w:rPr/>
      </w:pPr>
      <w:r>
        <w:rPr>
          <w:rFonts w:cs="Arial" w:ascii="Arial" w:hAnsi="Arial"/>
          <w:color w:val="FF0000"/>
          <w:sz w:val="20"/>
          <w:szCs w:val="20"/>
        </w:rPr>
        <w:t>Am Heissiwald 021</w:t>
      </w:r>
      <w:bookmarkStart w:id="4" w:name="000000952212cb197"/>
      <w:bookmarkEnd w:id="4"/>
      <w:r>
        <w:rPr>
          <w:rFonts w:cs="Arial" w:ascii="Arial" w:hAnsi="Arial"/>
          <w:b w:val="false"/>
          <w:sz w:val="20"/>
          <w:szCs w:val="20"/>
        </w:rPr>
        <w:br/>
        <w:t>Lage: Am Heissiwald 021</w:t>
        <w:br/>
        <w:t>Stadtbezirk IX / Stadtteil Essen-Bredeney</w:t>
        <w:br/>
      </w:r>
      <w:r>
        <w:rPr>
          <w:rFonts w:cs="Arial" w:ascii="Arial" w:hAnsi="Arial"/>
          <w:sz w:val="20"/>
          <w:szCs w:val="20"/>
        </w:rPr>
        <w:t>Kurzbezeichnung: Fachwerkhaus</w:t>
      </w:r>
      <w:r>
        <w:rPr>
          <w:rFonts w:cs="Arial" w:ascii="Arial" w:hAnsi="Arial"/>
          <w:b w:val="false"/>
          <w:sz w:val="20"/>
          <w:szCs w:val="20"/>
        </w:rPr>
        <w:br/>
        <w:t>Art u. lfd. Nummer der Denkmalliste / Eintragungsdatum</w:t>
      </w:r>
      <w:r>
        <w:rPr>
          <w:rFonts w:cs="Arial" w:ascii="Arial" w:hAnsi="Arial"/>
          <w:color w:val="000080"/>
          <w:sz w:val="20"/>
          <w:szCs w:val="20"/>
        </w:rPr>
        <w:t>: BauD 0401 / 08.06.1989</w:t>
      </w:r>
      <w:r>
        <w:rPr>
          <w:rFonts w:cs="Arial" w:ascii="Arial" w:hAnsi="Arial"/>
          <w:b w:val="false"/>
          <w:sz w:val="20"/>
          <w:szCs w:val="20"/>
        </w:rPr>
        <w:br/>
      </w:r>
      <w:r>
        <w:rPr>
          <w:rFonts w:cs="Arial" w:ascii="Arial" w:hAnsi="Arial"/>
          <w:sz w:val="20"/>
          <w:szCs w:val="20"/>
        </w:rPr>
        <w:t>Merkmale: 18. Jahrhundert;</w:t>
      </w:r>
      <w:r>
        <w:rPr>
          <w:rFonts w:cs="Arial" w:ascii="Arial" w:hAnsi="Arial"/>
          <w:b w:val="false"/>
          <w:sz w:val="20"/>
          <w:szCs w:val="20"/>
        </w:rPr>
        <w:br/>
      </w:r>
      <w:r>
        <w:rPr>
          <w:rFonts w:cs="Arial" w:ascii="Arial" w:hAnsi="Arial"/>
          <w:sz w:val="20"/>
          <w:szCs w:val="20"/>
        </w:rPr>
        <w:t>1-geschossiges, langgestrecktes Fachwerkgebäude</w:t>
      </w:r>
      <w:r>
        <w:rPr>
          <w:rFonts w:cs="Arial" w:ascii="Arial" w:hAnsi="Arial"/>
          <w:b w:val="false"/>
          <w:sz w:val="20"/>
          <w:szCs w:val="20"/>
        </w:rPr>
        <w:t>; eine Giebelseite und eine Traufseite verbrettert; die zweite Giebelseite erdgeschossig im Hang liegend, an der vorderen Traufseite Fachwerk mit Ziegelausfachung, im Fachwerk sind noch zwei ehem. große Einfahrten erkennbar; zwei nebeneinanderliegende Eingänge; an der rückwärtigen Traufseite zwei kleine 1-geschossige Anbauten.</w:t>
        <w:br/>
        <w:t>(aus: Denkmalliste der Stadt Essen, Stand: 01.02.2001)</w:t>
        <w:br/>
        <w:t>Abbildungen</w:t>
      </w:r>
    </w:p>
    <w:p>
      <w:pPr>
        <w:pStyle w:val="Normal"/>
        <w:numPr>
          <w:ilvl w:val="0"/>
          <w:numId w:val="0"/>
        </w:numPr>
        <w:spacing w:before="240" w:after="100"/>
        <w:outlineLvl w:val="0"/>
        <w:rPr/>
      </w:pPr>
      <w:r>
        <w:rPr>
          <w:b/>
          <w:bCs/>
          <w:color w:val="FF0000"/>
          <w:kern w:val="2"/>
          <w:sz w:val="20"/>
          <w:szCs w:val="20"/>
        </w:rPr>
        <w:t>Am Markuskreuz (bei HNr. 4) / Hügelweg</w:t>
      </w:r>
      <w:bookmarkStart w:id="5" w:name="000000952212cbe5f"/>
      <w:bookmarkEnd w:id="5"/>
      <w:r>
        <w:rPr>
          <w:bCs/>
          <w:kern w:val="2"/>
          <w:sz w:val="20"/>
          <w:szCs w:val="20"/>
        </w:rPr>
        <w:br/>
      </w:r>
      <w:r>
        <w:rPr>
          <w:bCs/>
          <w:sz w:val="20"/>
          <w:szCs w:val="20"/>
        </w:rPr>
        <w:t xml:space="preserve">Lage: </w:t>
      </w:r>
      <w:r>
        <w:rPr>
          <w:sz w:val="20"/>
          <w:szCs w:val="20"/>
        </w:rPr>
        <w:t>Am Markuskreuz (bei HNr. 4) / Hügelweg (zw. HNr. 14 u. 18)</w:t>
        <w:br/>
        <w:t>Stadtbezirk IX / Stadteil Essen-Bredeney</w:t>
        <w:br/>
      </w:r>
      <w:r>
        <w:rPr>
          <w:b/>
          <w:bCs/>
          <w:sz w:val="20"/>
          <w:szCs w:val="20"/>
        </w:rPr>
        <w:t xml:space="preserve">Kurzbezeichnung: </w:t>
      </w:r>
      <w:r>
        <w:rPr>
          <w:b/>
          <w:sz w:val="20"/>
          <w:szCs w:val="20"/>
        </w:rPr>
        <w:t>Kirchenwüstung Markus-Kapelle</w:t>
      </w:r>
      <w:r>
        <w:rPr>
          <w:sz w:val="20"/>
          <w:szCs w:val="20"/>
        </w:rPr>
        <w:br/>
      </w:r>
      <w:r>
        <w:rPr>
          <w:bCs/>
          <w:sz w:val="20"/>
          <w:szCs w:val="20"/>
        </w:rPr>
        <w:t xml:space="preserve">Art u. lfd. Nummer der Denkmalliste / Eintragungsdatum: </w:t>
      </w:r>
      <w:r>
        <w:rPr>
          <w:b/>
          <w:color w:val="000080"/>
          <w:sz w:val="20"/>
          <w:szCs w:val="20"/>
        </w:rPr>
        <w:t>BodD 0039 / 27.02.2001</w:t>
      </w:r>
      <w:r>
        <w:rPr>
          <w:sz w:val="20"/>
          <w:szCs w:val="20"/>
        </w:rPr>
        <w:br/>
      </w:r>
      <w:r>
        <w:rPr>
          <w:b/>
          <w:bCs/>
          <w:sz w:val="20"/>
          <w:szCs w:val="20"/>
        </w:rPr>
        <w:t>Merkmale:</w:t>
        <w:br/>
      </w:r>
      <w:r>
        <w:rPr>
          <w:b/>
          <w:sz w:val="20"/>
          <w:szCs w:val="20"/>
        </w:rPr>
        <w:t xml:space="preserve">Ca. 3 km nördlich von Werden und östlich an der ehemaligen </w:t>
      </w:r>
      <w:r>
        <w:rPr>
          <w:b/>
          <w:i/>
          <w:iCs/>
          <w:sz w:val="20"/>
          <w:szCs w:val="20"/>
        </w:rPr>
        <w:t>strata coloniensis</w:t>
      </w:r>
      <w:r>
        <w:rPr>
          <w:b/>
          <w:sz w:val="20"/>
          <w:szCs w:val="20"/>
        </w:rPr>
        <w:t xml:space="preserve"> - heute in diesem Bereich Bredeneyer Str. - gelegen stand bis 1803 die Markuskapelle.</w:t>
      </w:r>
      <w:r>
        <w:rPr>
          <w:sz w:val="20"/>
          <w:szCs w:val="20"/>
        </w:rPr>
        <w:br/>
        <w:t>Obertägig sind keine Baureste erhalten, doch sind nach dem derzeitigen Kenntnisstand Fundamentreste im Boden zu erwarten.</w:t>
        <w:br/>
        <w:t>Unter Abt Gerold wurde 1036 die Markuskapelle als Dependance der Werdener Abtei gebaut. Am Montag vor Christi Himmelfahrt war sie das Ziel von Prozessionen aus Essen, Werden und Rellinghausen. Zu diesem Ereignis trafen sich die Äbtissin von Essen - in ihrem Gefolge wurde die Goldene Madonna mitgeführt - und der Werdener Abt zu einem feierlichen Hochamt mit anschließendem Mahl. Nach einer Vergrößerung der Kapelle im 14. Jh. sowie ihrer kompletten Restaurierung im 17. Jh. wurde sie wegen Baufälligkeit 1803 abgebrochen.</w:t>
        <w:br/>
        <w:t>(aus: Denkmalliste der Stadt Essen, Stand: 27.02.2001)</w:t>
        <w:br/>
      </w:r>
      <w:r>
        <w:rPr>
          <w:bCs/>
          <w:sz w:val="20"/>
          <w:szCs w:val="20"/>
        </w:rPr>
        <w:t>Weitere Informationen:</w:t>
        <w:br/>
        <w:t>Abbildungen:</w:t>
      </w:r>
      <w:r>
        <w:rPr>
          <w:sz w:val="20"/>
          <w:szCs w:val="20"/>
        </w:rPr>
        <w:t xml:space="preserve"> </w:t>
      </w:r>
    </w:p>
    <w:p>
      <w:pPr>
        <w:pStyle w:val="Heading1"/>
        <w:spacing w:before="240" w:after="100"/>
        <w:rPr/>
      </w:pPr>
      <w:r>
        <w:rPr>
          <w:rFonts w:cs="Arial" w:ascii="Arial" w:hAnsi="Arial"/>
          <w:color w:val="FF0000"/>
          <w:sz w:val="20"/>
          <w:szCs w:val="20"/>
        </w:rPr>
        <w:t>Am Ruhrstein 041</w:t>
      </w:r>
      <w:bookmarkStart w:id="6" w:name="000000952212cbd50"/>
      <w:bookmarkEnd w:id="6"/>
      <w:r>
        <w:rPr>
          <w:rFonts w:cs="Arial" w:ascii="Arial" w:hAnsi="Arial"/>
          <w:b w:val="false"/>
          <w:sz w:val="20"/>
          <w:szCs w:val="20"/>
        </w:rPr>
        <w:br/>
        <w:t>Lage: Am Ruhrstein 041</w:t>
        <w:br/>
        <w:t>Stadtbezirk IX / Stadtteil Essen-Bredeney</w:t>
        <w:br/>
      </w:r>
      <w:r>
        <w:rPr>
          <w:rFonts w:cs="Arial" w:ascii="Arial" w:hAnsi="Arial"/>
          <w:sz w:val="20"/>
          <w:szCs w:val="20"/>
        </w:rPr>
        <w:t>Kurzbezeichnung: Wohnhaus</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885 / 13.03.1997</w:t>
      </w:r>
      <w:r>
        <w:rPr>
          <w:rFonts w:cs="Arial" w:ascii="Arial" w:hAnsi="Arial"/>
          <w:b w:val="false"/>
          <w:sz w:val="20"/>
          <w:szCs w:val="20"/>
        </w:rPr>
        <w:br/>
      </w:r>
      <w:r>
        <w:rPr>
          <w:rFonts w:cs="Arial" w:ascii="Arial" w:hAnsi="Arial"/>
          <w:sz w:val="20"/>
          <w:szCs w:val="20"/>
        </w:rPr>
        <w:t>Merkmale: Villa, im Stil des Neuen Bauens.</w:t>
      </w:r>
      <w:r>
        <w:rPr>
          <w:rFonts w:cs="Arial" w:ascii="Arial" w:hAnsi="Arial"/>
          <w:b w:val="false"/>
          <w:sz w:val="20"/>
          <w:szCs w:val="20"/>
        </w:rPr>
        <w:t xml:space="preserve"> </w:t>
        <w:br/>
        <w:t>1929-30 erbaut nach Entwurf des Architekten Curt Wasse, Essen, im Auftrag von Christoff Burchard, "Direktor" (wohl in der Chemiewirtschaft). Dem Entwurf zufolge als Zweifamilienhaus vorgesehen: Die kleinere Wohnung im Erdgeschoß wahrscheinlich für einen Zweipersonenhaushalt. Die großzügigere Wohnung, zugänglich durch den Seiteneingang, über das erste bis dritte Obergeschoß reichend; im zweiten Obergeschoß u.a. ein Zimmer für eine junge Hausangestellte ("Mädchen"). Garage. Rückseitig größerer Garten.</w:t>
        <w:br/>
        <w:t>Viergeschossiges flachgedecktes Gebäude mit rückseitig freiliegendem Souterrain. Massivbauweise, mit rauhem Verputz, auch unverputzte reliefierte Backsteinflächen (breite vertiefte Lagerfugen). Der ornamentlose Baukörper eine asymmetrische Staffelung von Kuben, in diesem Sinne auch die horizontale Backsteinschraffur eingesetzt. Gesamtbildend und weit auskragend die leichte Dachplatte über dem zweiten Obergeschoß. Die Fensteröffnungen ohne Einfassungen, hochrechteckig, vor allem aber auch liegend rechteckig und teils freier disponiert. Weite geschlossene Wandflächen, besonders südwestseitig. Gartenseitig, zum nahen Krupp-Wald, zum Ruhrtal gelegen, reichere Fensterflächen; dort auch ein vom Erdgeschoß zugänglicher Altan mit einer in den Garten hinabführenden Treppe; über dem Altan Balkone für das erste und zweite Obergeschoß, mit je einer seitlichen Wandscheibe asymmetrisch gestützt. Das kleine, einräumige dritte Obergeschoß mit dem straßenseitig über Eck geführten Fensterband öffnet sich zum Dachfreisitz; schon im Entwurf in diesem Geschoß eine Duschgelegenheit vorgesehen, Armaturen noch vorhanden.</w:t>
        <w:br/>
        <w:t>(Mit Ausnahme des Fensterbandes im dritten Obergeschoß im Entwurf für sämtliche Fenster, ein- bis dreiflügelig, Sprossenteilung in liegenden Rechtecken belegt; solche Sprossenteilung auch bei den Türen zu den Balkonen und zum Altan).</w:t>
        <w:br/>
        <w:t>Hinweise auf Sachakten:</w:t>
        <w:br/>
        <w:t>Stadt Essen, Bauordnungsamt: Hausakte "Am Ruhrstein 41".</w:t>
        <w:br/>
        <w:t>Hinweise auf Inventare, Literatur, Archivquellen, Zeichnungen, Fotos, Karten u.a.:</w:t>
        <w:br/>
        <w:t>Wasse, Curt (Artikel). In: Reichshandbuch der deutschen Gesellschaft, Berlin 1931; S. 1990.</w:t>
        <w:br/>
        <w:t>(aus: Denkmalliste der Stadt Essen, Stand: 01.02.2001)</w:t>
        <w:br/>
        <w:t>Abbildungen:</w:t>
      </w:r>
    </w:p>
    <w:p>
      <w:pPr>
        <w:pStyle w:val="Heading1"/>
        <w:spacing w:before="240" w:after="100"/>
        <w:rPr/>
      </w:pPr>
      <w:r>
        <w:rPr>
          <w:rFonts w:cs="Arial" w:ascii="Arial" w:hAnsi="Arial"/>
          <w:color w:val="FF0000"/>
          <w:sz w:val="20"/>
          <w:szCs w:val="20"/>
        </w:rPr>
        <w:t>Am Wiesental 038</w:t>
      </w:r>
      <w:bookmarkStart w:id="7" w:name="000000952212cb19c"/>
      <w:bookmarkEnd w:id="7"/>
      <w:r>
        <w:rPr>
          <w:rFonts w:cs="Arial" w:ascii="Arial" w:hAnsi="Arial"/>
          <w:b w:val="false"/>
          <w:sz w:val="20"/>
          <w:szCs w:val="20"/>
        </w:rPr>
        <w:br/>
        <w:t>Lage: Am Wiesental 038</w:t>
        <w:br/>
        <w:t>Stadtbezirk IX / Stadtteil Essen-Bredeney</w:t>
        <w:br/>
      </w:r>
      <w:r>
        <w:rPr>
          <w:rFonts w:cs="Arial" w:ascii="Arial" w:hAnsi="Arial"/>
          <w:sz w:val="20"/>
          <w:szCs w:val="20"/>
        </w:rPr>
        <w:t>Kurzbezeichnung: Wohnhaus</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402 / 08.06.1989</w:t>
      </w:r>
      <w:r>
        <w:rPr>
          <w:rFonts w:cs="Arial" w:ascii="Arial" w:hAnsi="Arial"/>
          <w:b w:val="false"/>
          <w:sz w:val="20"/>
          <w:szCs w:val="20"/>
        </w:rPr>
        <w:br/>
      </w:r>
      <w:r>
        <w:rPr>
          <w:rFonts w:cs="Arial" w:ascii="Arial" w:hAnsi="Arial"/>
          <w:sz w:val="20"/>
          <w:szCs w:val="20"/>
        </w:rPr>
        <w:t>Merkmale: 1909 (Eduard Vogt); 2- 2 1/2-geschossiges Wohnhaus</w:t>
      </w:r>
      <w:r>
        <w:rPr>
          <w:rFonts w:cs="Arial" w:ascii="Arial" w:hAnsi="Arial"/>
          <w:b w:val="false"/>
          <w:sz w:val="20"/>
          <w:szCs w:val="20"/>
        </w:rPr>
        <w:t xml:space="preserve">, </w:t>
        <w:br/>
        <w:t>verputzt, unregelmäßiger Grundriss, die ruhigen, lagernden Formen des weit herabgeschleppten, mehrfach abgewalmten Daches unterbrochen durch übergiebelte Risalite, unterstützt mit den gruppierten, die Vertikale betonenden, schmalen, hochrechteckigen Fenstern.</w:t>
        <w:br/>
        <w:t>(aus: Denkmalliste der Stadt Essen, Stand: 01.02.2001)</w:t>
        <w:br/>
        <w:t>Abbildungen:</w:t>
      </w:r>
    </w:p>
    <w:p>
      <w:pPr>
        <w:pStyle w:val="Heading1"/>
        <w:spacing w:before="240" w:after="100"/>
        <w:rPr/>
      </w:pPr>
      <w:r>
        <w:rPr>
          <w:rFonts w:cs="Arial" w:ascii="Arial" w:hAnsi="Arial"/>
          <w:color w:val="FF0000"/>
          <w:sz w:val="20"/>
          <w:szCs w:val="20"/>
        </w:rPr>
        <w:t>An der Kluse 026-027a,b</w:t>
      </w:r>
      <w:bookmarkStart w:id="8" w:name="000000952212cac51"/>
      <w:bookmarkEnd w:id="8"/>
      <w:r>
        <w:rPr>
          <w:rFonts w:cs="Arial" w:ascii="Arial" w:hAnsi="Arial"/>
          <w:b w:val="false"/>
          <w:sz w:val="20"/>
          <w:szCs w:val="20"/>
        </w:rPr>
        <w:br/>
        <w:t>Lage: An der Kluse 026-027a,b</w:t>
        <w:br/>
        <w:t>Stadtbezirk IX / Stadtteil Essen-Bredeney</w:t>
        <w:br/>
      </w:r>
      <w:r>
        <w:rPr>
          <w:rFonts w:cs="Arial" w:ascii="Arial" w:hAnsi="Arial"/>
          <w:sz w:val="20"/>
          <w:szCs w:val="20"/>
        </w:rPr>
        <w:t>Kurzbezeichnung: Klusen-Ensemble mit Kapelle St. Ägidius</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063 / 14.02.1985</w:t>
      </w:r>
      <w:r>
        <w:rPr>
          <w:rFonts w:cs="Arial" w:ascii="Arial" w:hAnsi="Arial"/>
          <w:b w:val="false"/>
          <w:sz w:val="20"/>
          <w:szCs w:val="20"/>
        </w:rPr>
        <w:br/>
      </w:r>
      <w:r>
        <w:rPr>
          <w:rFonts w:cs="Arial" w:ascii="Arial" w:hAnsi="Arial"/>
          <w:sz w:val="20"/>
          <w:szCs w:val="20"/>
        </w:rPr>
        <w:t>Merkmale: Die St. Ägidius-Kapelle, urkundlich erstmals 1359 erwähnt,</w:t>
      </w:r>
      <w:r>
        <w:rPr>
          <w:rFonts w:cs="Arial" w:ascii="Arial" w:hAnsi="Arial"/>
          <w:b w:val="false"/>
          <w:sz w:val="20"/>
          <w:szCs w:val="20"/>
        </w:rPr>
        <w:t xml:space="preserve"> </w:t>
        <w:br/>
        <w:t>wurde vermutlich kurz vor 1300 vom Stift Essen aus in einem Waldgebiet gegründet, das zum Werdener Territorium gehörte. Wie die Bezeichnung "Kluse" noch erkennen läßt, ließen sich bei dieser Kapelle im Mittelalter "Inklusen" einschließen, um ihren religiösen Dienst in dieser Abgeschiedenheit in vollkommener Weise auszuüben. Der Zugang von der Kammer zur Kapelle wurde 1777 während der Restaurierung der Kapelle zugemauert. Heute gehört die Kapelle zur kath. Gemeinde Bredeney. Der neben der Kapelle gelegene Klusenkotten, ein Fachwerkbau in Stockwerkzimmerung, wurde 1785 erbaut, er gehört zum Grundbesitz der Kluse und wurde 1857 an die Familie Klusemann verkauft. Seit 1922 wird das EG des Gebäudes als Ausflugsgaststätte genutzt. Zur Wirtschaftseinheit des Kottens gehört auch das nordöstlich gelegene kleine Fachwerkgebäude aus der gleichen Zeit wie der Kotten sowie der Altenteil An der Kluse Nr. 26.</w:t>
        <w:br/>
        <w:t>Das Ensemble dokumentiert mittelalterliche Religiösität in Essen und hat insofern Bedeutung für die Geschichte der Stadt Essen. Wegen der Eigenschaft des Ensembles als baugeschichtliches Forschungsobjekt sowie des an die Entstehungsgeschichte geknüpften Brauchtums einer alljährlichen Prozession am letzten Augustsonntag sprechen wissenschaftliche und volkskundliche Gründe für seine Erhaltung und Nutzung.</w:t>
        <w:br/>
        <w:t>(aus: Denkmalliste der Stadt Essen, Stand: 01.02.2001)</w:t>
        <w:br/>
        <w:t>Abbildungen:</w:t>
      </w:r>
    </w:p>
    <w:p>
      <w:pPr>
        <w:pStyle w:val="Heading1"/>
        <w:spacing w:before="240" w:after="100"/>
        <w:rPr/>
      </w:pPr>
      <w:r>
        <w:rPr>
          <w:rFonts w:cs="Arial" w:ascii="Arial" w:hAnsi="Arial"/>
          <w:color w:val="FF0000"/>
          <w:sz w:val="20"/>
          <w:szCs w:val="20"/>
        </w:rPr>
        <w:t>Arnoldstr. 004/006</w:t>
      </w:r>
      <w:bookmarkStart w:id="9" w:name="000000952212cb2a1"/>
      <w:bookmarkEnd w:id="9"/>
      <w:r>
        <w:rPr>
          <w:rFonts w:cs="Arial" w:ascii="Arial" w:hAnsi="Arial"/>
          <w:b w:val="false"/>
          <w:sz w:val="20"/>
          <w:szCs w:val="20"/>
        </w:rPr>
        <w:br/>
        <w:t>Lage: Arnoldstr. 004/006</w:t>
        <w:br/>
        <w:t>Stadtbezirk IX / Stadtteil Essen-Bredeney</w:t>
        <w:br/>
      </w:r>
      <w:r>
        <w:rPr>
          <w:rFonts w:cs="Arial" w:ascii="Arial" w:hAnsi="Arial"/>
          <w:sz w:val="20"/>
          <w:szCs w:val="20"/>
        </w:rPr>
        <w:t>Kurzbezeichnung: Wohnhaus / Siedlung Am Brandenbusch (Krupp)</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403 / 08.06.1989</w:t>
      </w:r>
      <w:r>
        <w:rPr>
          <w:rFonts w:cs="Arial" w:ascii="Arial" w:hAnsi="Arial"/>
          <w:b w:val="false"/>
          <w:sz w:val="20"/>
          <w:szCs w:val="20"/>
        </w:rPr>
        <w:br/>
      </w:r>
      <w:r>
        <w:rPr>
          <w:rFonts w:cs="Arial" w:ascii="Arial" w:hAnsi="Arial"/>
          <w:sz w:val="20"/>
          <w:szCs w:val="20"/>
        </w:rPr>
        <w:t>Merkmale: Erbaut 1896-97</w:t>
      </w:r>
      <w:r>
        <w:rPr>
          <w:rFonts w:cs="Arial" w:ascii="Arial" w:hAnsi="Arial"/>
          <w:b w:val="false"/>
          <w:sz w:val="20"/>
          <w:szCs w:val="20"/>
        </w:rPr>
        <w:br/>
        <w:t>Zur Baugruppe mit Arnoldstr. 8/10 (1896-97) und 12/14 (1896-97) gehörig; achsensymmetrische Zuordnung.</w:t>
        <w:br/>
        <w:t>Im Entwurf (1896) für zwei Arbeiterfamilien vorgesehen. 1913 von den Familien Wiese (Chauffeur) und Schmolinski (Klempnerpolier) bewohnt.</w:t>
        <w:br/>
        <w:t>Zwei schmale, tiefe Grundstücke mit straßenseitiger und seitlicher Vorgartenzone sowie rückwärtigem Wirtschaftsland (jeweils ca. 10x25 m).</w:t>
        <w:br/>
        <w:t>Eingeschossiges, traufständiges, achsensymmetrisches Doppelwohnhaus mit Dachgeschoß. Annähernd quadratischer Grundriß. Rückwärtig eckumgreifende Vorbauten unter abgewalmtem Pultdach bzw. abgeschlepptem Dach. Hauptbau mit Krüppelwalmdach.</w:t>
        <w:br/>
        <w:t>Konstruktion in Backstein, die Außenwände (EG, DG) in zweischaligem Hohlmauerwerk; Innenwände teilweise in Fachwerk, teilweise in Backstein (Trennwand der Wohneinheiten).</w:t>
        <w:br/>
        <w:t>Gleichmäßige Anordnung gleicher, hochrechteckiger Fenster mit geradem Sturz, zur Straße hin (d.h. nach Osten) vier Achsen paarig gruppiert. Ansichten in Rauhputz (1902 hell gestrichen), Fensterrahmen in Glattputz; Sockel unverputzt, in rotem Backstein, ebenso die Ecklisenen, Drempel nicht abgesetzt, daher straßenseitig der Eindruck anspruchsvollerer Geschoßhöhe.</w:t>
        <w:br/>
        <w:t>Sockel, Ecklisenen und das merklich vorkragende Dach zusammen von rahmender und tektonischer Wirkung. Dachdeckung in rotem Doppelmuldenfalzziegel (so wohl schon ursprünglich). Die seitlich angefügten, ursprünglich offenen Eingangslauben ("Veranda", Entwurf 1896) in Sichtfachwerk abgesetzt. Zweiflügelige Holzfenster mit Sprossenteilung, Kämpfer, geteiltem Oberlicht; hölzerne Klappläden, Fenster und Klappläden 1902 dunkel gestrichen.</w:t>
        <w:br/>
        <w:t>Gleicharmiger Kreuzgrundriss. Pro Wohneinheit ca. 60 qm Wohnfläche. Getrennte seitliche Eingänge, zweiräumig angelegt (Laube, kleiner Vorraum).</w:t>
        <w:br/>
        <w:t>Gesonderte Treppenräume (EG-DG, EG-KG). Im Entwurf pro Familie drei Haupträume vorgesehen: EG: Küche, Schlafzimmer. DG: Schlafzimmer, über Bodenraum (Trockenboden?) zugänglich. Aborte über die Eingangslaube und Vorraum zugänglich. Je ein eigener Keller mit eigenem Zugang; Teilunterkellerung. Die beiden rückwärtigen Vorbauten als Ställe (3,5x2,0 m) mit außen angelegter Düngergrube entworfen.</w:t>
        <w:br/>
        <w:t>Auf den beiden Anfallspunkten des Daches kleine Ziersockel von Blitzableitern (Auffangstangen nicht erhalten).</w:t>
        <w:br/>
        <w:t>(aus: Denkmalliste der Stadt Essen, Stand: 01.02.2001)</w:t>
        <w:br/>
        <w:t>Abbildungen:</w:t>
      </w:r>
    </w:p>
    <w:p>
      <w:pPr>
        <w:pStyle w:val="Heading1"/>
        <w:spacing w:before="240" w:after="100"/>
        <w:rPr/>
      </w:pPr>
      <w:r>
        <w:rPr>
          <w:rFonts w:cs="Arial" w:ascii="Arial" w:hAnsi="Arial"/>
          <w:color w:val="FF0000"/>
          <w:sz w:val="20"/>
          <w:szCs w:val="20"/>
        </w:rPr>
        <w:t>Arnoldstr. 008/010</w:t>
      </w:r>
      <w:bookmarkStart w:id="10" w:name="000000952212cb2a6"/>
      <w:bookmarkEnd w:id="10"/>
      <w:r>
        <w:rPr>
          <w:rFonts w:cs="Arial" w:ascii="Arial" w:hAnsi="Arial"/>
          <w:b w:val="false"/>
          <w:sz w:val="20"/>
          <w:szCs w:val="20"/>
        </w:rPr>
        <w:br/>
        <w:t>Lage: Arnoldstr. 008/010</w:t>
        <w:br/>
        <w:t>Stadtbezirk IX / Stadtteil Essen-Bredeney</w:t>
        <w:br/>
      </w:r>
      <w:r>
        <w:rPr>
          <w:rFonts w:cs="Arial" w:ascii="Arial" w:hAnsi="Arial"/>
          <w:sz w:val="20"/>
          <w:szCs w:val="20"/>
        </w:rPr>
        <w:t>Kurzbezeichnung: Wohnhaus / Siedlung Am Brandenbusch (Krupp)</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404 / 08.06.1989</w:t>
      </w:r>
      <w:r>
        <w:rPr>
          <w:rFonts w:cs="Arial" w:ascii="Arial" w:hAnsi="Arial"/>
          <w:b w:val="false"/>
          <w:sz w:val="20"/>
          <w:szCs w:val="20"/>
        </w:rPr>
        <w:br/>
      </w:r>
      <w:r>
        <w:rPr>
          <w:rFonts w:cs="Arial" w:ascii="Arial" w:hAnsi="Arial"/>
          <w:sz w:val="20"/>
          <w:szCs w:val="20"/>
        </w:rPr>
        <w:t xml:space="preserve">Merkmale: Doppelwohnhaus der Siedlung "Am Brandenbusch" </w:t>
        <w:br/>
      </w:r>
      <w:r>
        <w:rPr>
          <w:rFonts w:cs="Arial" w:ascii="Arial" w:hAnsi="Arial"/>
          <w:b w:val="false"/>
          <w:sz w:val="20"/>
          <w:szCs w:val="20"/>
        </w:rPr>
        <w:t>(Siehe Arnoldtsr. 4/6).</w:t>
        <w:br/>
        <w:t>Erbaut 1896-97</w:t>
        <w:br/>
        <w:t>Zur Baugruppe mit Arnoldstr. 4/6 (1896-97) und 12/14 (1896-97) gehörig; mittig in der achsensymmetrischen Gruppe, die Vorbauten hier straßenseitig.</w:t>
        <w:br/>
        <w:t>1913 von den Familien Ba... (Chauffeur) und Hohmann (Wagenwäscher) bewohnt.</w:t>
        <w:br/>
        <w:t>Zwei schmale, tiefe Grundstücke mit straßenseitiger und seitlicher Vorgartenzone sowie rückwärtigem Wirtschaftsland (jeweils ca. 10x25 m).</w:t>
        <w:br/>
        <w:t>Eingeschossiges, traufständiges, achsensymmetrisches Doppelwohnhaus mit Dachgeschoß. Rechteckiger Grundriss; straßenseitig eckumgreifende Vorbauten unter abgeschlepptem Dach bzw. abgewalmtem Pultdach. Hauptbau mit Krüppelwalmdach, darauf kleine Schleppgauben. Rückwärtiger Risalit.</w:t>
        <w:br/>
        <w:t>Konstruktion in Backstein, jedoch die ursprünglich offene Eingangslaube in Sichtfachwerk. Gleichmäßige Anordnung gleicher, hochrechteckiger Fenster mit segmentbogigem Sturz, zur Straße hin (d.h. nach Osten hin), zwischen den Vorbauten, zwei Achsen. Ansichten verputzt, in rotem Backstein, ebenso die Backsteinverbände, die in der Mittelachse und an den Ecken Quaderungen andeuten. Merklich vorkragendes Dach. Dachdeckung in rotem Doppelmuldenfalzziegel (so wohl schon ursprünglich). Die vorn seitlich angefügten Eingangslauben in Sichtfachwerk abgesetzt. Zweiflügelige Holzfenster mit Sprossenteilung, Kämpfer, geteiltem Oberlicht; hölzerne Klappläden. Fenster und Klappläden 1902 dunkel gestrichen.</w:t>
        <w:br/>
        <w:t>Grundriss ähnlich Arnoldstr. 4/6. Pro Wohneinheit ca. 70 qm Wohnfläche. Getrennte, straßenseitige Eingänge. Die beiden Vorbauten seitlich als Stall gedacht.</w:t>
        <w:br/>
        <w:t>Auf den beiden Anfallspunkten des Daches kleine Ziersockel von Blitzableitern (Auffangstangen nicht erhalten).</w:t>
        <w:br/>
        <w:t>(aus: Denkmalliste der Stadt Essen, Stand: 01.02.2001)</w:t>
        <w:br/>
        <w:t>Abbildungen:</w:t>
      </w:r>
    </w:p>
    <w:p>
      <w:pPr>
        <w:pStyle w:val="Heading1"/>
        <w:spacing w:before="240" w:after="100"/>
        <w:rPr/>
      </w:pPr>
      <w:r>
        <w:rPr>
          <w:rFonts w:cs="Arial" w:ascii="Arial" w:hAnsi="Arial"/>
          <w:color w:val="FF0000"/>
          <w:sz w:val="20"/>
          <w:szCs w:val="20"/>
        </w:rPr>
        <w:t>Arnoldstr. 012/014</w:t>
      </w:r>
      <w:bookmarkStart w:id="11" w:name="000000952212cb2ab"/>
      <w:bookmarkEnd w:id="11"/>
      <w:r>
        <w:rPr>
          <w:rFonts w:cs="Arial" w:ascii="Arial" w:hAnsi="Arial"/>
          <w:b w:val="false"/>
          <w:sz w:val="20"/>
          <w:szCs w:val="20"/>
        </w:rPr>
        <w:br/>
        <w:t>Lage: Arnoldstr. 012/014</w:t>
        <w:br/>
        <w:t>Stadtbezirk IX / Stadtteil Essen-Bredeney</w:t>
        <w:br/>
      </w:r>
      <w:r>
        <w:rPr>
          <w:rFonts w:cs="Arial" w:ascii="Arial" w:hAnsi="Arial"/>
          <w:sz w:val="20"/>
          <w:szCs w:val="20"/>
        </w:rPr>
        <w:t>Kurzbezeichnung: Wohnhaus / Siedlung Am Brandenbusch (Krupp)</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405 / 08.06.1989</w:t>
      </w:r>
      <w:r>
        <w:rPr>
          <w:rFonts w:cs="Arial" w:ascii="Arial" w:hAnsi="Arial"/>
          <w:b w:val="false"/>
          <w:sz w:val="20"/>
          <w:szCs w:val="20"/>
        </w:rPr>
        <w:br/>
      </w:r>
      <w:r>
        <w:rPr>
          <w:rFonts w:cs="Arial" w:ascii="Arial" w:hAnsi="Arial"/>
          <w:sz w:val="20"/>
          <w:szCs w:val="20"/>
        </w:rPr>
        <w:t xml:space="preserve">Merkmale: Doppelwohnhaus der Siedlung "Am Brandenbusch" </w:t>
        <w:br/>
      </w:r>
      <w:r>
        <w:rPr>
          <w:rFonts w:cs="Arial" w:ascii="Arial" w:hAnsi="Arial"/>
          <w:b w:val="false"/>
          <w:sz w:val="20"/>
          <w:szCs w:val="20"/>
        </w:rPr>
        <w:t>(Siehe Arnoldtsr. 4/6).</w:t>
        <w:br/>
        <w:t>Erbaut 1896-97.</w:t>
        <w:br/>
        <w:t>Zur Baugruppe mit Arnoldstr. 4/6 (1896-97) und 8/10 (1896-97) gehörig; achsensymmetrisch zugeordnet.</w:t>
        <w:br/>
        <w:t>Im Entwurf (1896) für zwei Arbeiterfamilien vorgesehen. 1913 von den Familien Lindemann (Hilfschauffeur) und Schwarz (Klempner) bewohnt.</w:t>
        <w:br/>
        <w:t>Wie Arnoldstr. 4/6. (Siehe dort)</w:t>
        <w:br/>
        <w:t>(aus: Denkmalliste der Stadt Essen, Stand: 01.02.2001)</w:t>
        <w:br/>
        <w:t>Abbildungen:</w:t>
      </w:r>
    </w:p>
    <w:p>
      <w:pPr>
        <w:pStyle w:val="Heading1"/>
        <w:spacing w:before="240" w:after="100"/>
        <w:rPr/>
      </w:pPr>
      <w:r>
        <w:rPr>
          <w:rFonts w:cs="Arial" w:ascii="Arial" w:hAnsi="Arial"/>
          <w:color w:val="FF0000"/>
          <w:sz w:val="20"/>
          <w:szCs w:val="20"/>
        </w:rPr>
        <w:t>Arnoldstr. 018 / Waldtrautstr. 21/23</w:t>
      </w:r>
      <w:bookmarkStart w:id="12" w:name="000000952212cb3b0"/>
      <w:bookmarkEnd w:id="12"/>
      <w:r>
        <w:rPr>
          <w:rFonts w:cs="Arial" w:ascii="Arial" w:hAnsi="Arial"/>
          <w:b w:val="false"/>
          <w:sz w:val="20"/>
          <w:szCs w:val="20"/>
        </w:rPr>
        <w:br/>
        <w:t>Lage: Arnoldstr. 018 / Waldtrautstr. 21/23</w:t>
        <w:br/>
        <w:t>Stadtbezirk IX / Stadtteil Essen-Bredeney</w:t>
        <w:br/>
      </w:r>
      <w:r>
        <w:rPr>
          <w:rFonts w:cs="Arial" w:ascii="Arial" w:hAnsi="Arial"/>
          <w:sz w:val="20"/>
          <w:szCs w:val="20"/>
        </w:rPr>
        <w:t>Kurzbezeichnung: Wohnhaus / Siedlung Am Brandenbusch (Krupp)</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406 / 08.06.1989</w:t>
      </w:r>
      <w:r>
        <w:rPr>
          <w:rFonts w:cs="Arial" w:ascii="Arial" w:hAnsi="Arial"/>
          <w:b w:val="false"/>
          <w:sz w:val="20"/>
          <w:szCs w:val="20"/>
        </w:rPr>
        <w:br/>
      </w:r>
      <w:r>
        <w:rPr>
          <w:rFonts w:cs="Arial" w:ascii="Arial" w:hAnsi="Arial"/>
          <w:sz w:val="20"/>
          <w:szCs w:val="20"/>
        </w:rPr>
        <w:t>Merkmale: Dreifamilienwohnhaus der Siedlung "Am Brandenbusch"</w:t>
      </w:r>
      <w:r>
        <w:rPr>
          <w:rFonts w:cs="Arial" w:ascii="Arial" w:hAnsi="Arial"/>
          <w:b w:val="false"/>
          <w:sz w:val="20"/>
          <w:szCs w:val="20"/>
        </w:rPr>
        <w:t xml:space="preserve"> </w:t>
        <w:br/>
        <w:t>(Siehe Arnoldstr. 4/6).</w:t>
        <w:br/>
        <w:t>Erbaut 1912, 1913 von den Familien Seuser (Diener), Voss (Diener) und Heil (Diener) bewohnt.</w:t>
        <w:br/>
        <w:t>Massivbauweise, teilweise Fachwerk. Eingeschossig, mit Dachgeschoß. "Aus zwei Bauteilen bestehendes Wohnhaus, verputzt mit Ziegelgliederung; der zur Waldtrautstraße traufständig liegende Teil hat ein Krüppelwalmdach, einen leicht vorgezogenen, übergiebelten Risalit" (RhAD, s.u.). Dort auch zwei Eingänge "einer davon hinter rundbogig geöffneter Loggia. An der Gebäudeecke übergreifender Erker. Der an der Arnoldstraße liegende Teil satteldachgedeckt, Zierfachwerk am Giebel, (mit einem) eingeschossigen, auf die rückwärtige Traufseite übergreifenden Anbau, darin Eingang mit Freitreppe; hochrechteckige Fenster, teilweise gruppiert". (RhAD, 17.11.1984)</w:t>
        <w:br/>
        <w:t>(aus: Denkmalliste der Stadt Essen, Stand: 01.02.2001)</w:t>
        <w:br/>
        <w:t>Abbildungen:</w:t>
      </w:r>
    </w:p>
    <w:p>
      <w:pPr>
        <w:pStyle w:val="Heading1"/>
        <w:spacing w:before="240" w:after="100"/>
        <w:rPr/>
      </w:pPr>
      <w:r>
        <w:rPr>
          <w:rFonts w:cs="Arial" w:ascii="Arial" w:hAnsi="Arial"/>
          <w:color w:val="FF0000"/>
          <w:sz w:val="20"/>
          <w:szCs w:val="20"/>
        </w:rPr>
        <w:t>Arnoldstr. 020/022/024</w:t>
      </w:r>
      <w:bookmarkStart w:id="13" w:name="000000952212cb3b5"/>
      <w:bookmarkEnd w:id="13"/>
      <w:r>
        <w:rPr>
          <w:rFonts w:cs="Arial" w:ascii="Arial" w:hAnsi="Arial"/>
          <w:b w:val="false"/>
          <w:sz w:val="20"/>
          <w:szCs w:val="20"/>
        </w:rPr>
        <w:br/>
        <w:t>Lage: Arnoldstr. 020/022/024</w:t>
        <w:br/>
        <w:t>Stadtbezirk IX / Stadtteil Essen-Bredeney</w:t>
        <w:br/>
      </w:r>
      <w:r>
        <w:rPr>
          <w:rFonts w:cs="Arial" w:ascii="Arial" w:hAnsi="Arial"/>
          <w:sz w:val="20"/>
          <w:szCs w:val="20"/>
        </w:rPr>
        <w:t>Kurzbezeichnung: Wohnhaus / Siedlung Am Brandenbusch (Krupp)</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407 / 08.06.1989</w:t>
      </w:r>
      <w:r>
        <w:rPr>
          <w:rFonts w:cs="Arial" w:ascii="Arial" w:hAnsi="Arial"/>
          <w:b w:val="false"/>
          <w:sz w:val="20"/>
          <w:szCs w:val="20"/>
        </w:rPr>
        <w:br/>
      </w:r>
      <w:r>
        <w:rPr>
          <w:rFonts w:cs="Arial" w:ascii="Arial" w:hAnsi="Arial"/>
          <w:sz w:val="20"/>
          <w:szCs w:val="20"/>
        </w:rPr>
        <w:t>Merkmale: Dreifamilienwohnhaus der Siedlung "Am Brandenbusch"</w:t>
      </w:r>
      <w:r>
        <w:rPr>
          <w:rFonts w:cs="Arial" w:ascii="Arial" w:hAnsi="Arial"/>
          <w:b w:val="false"/>
          <w:sz w:val="20"/>
          <w:szCs w:val="20"/>
        </w:rPr>
        <w:t xml:space="preserve"> </w:t>
        <w:br/>
        <w:t>(Siehe Arnoldstr. 4/6).</w:t>
        <w:br/>
        <w:t>Erbaut 1911. 1913 von den Familien Stolle (Kutscher), Fricke (Diener) und Hommel (Schreinerpolier) bewohnt.</w:t>
        <w:br/>
        <w:t>Massivbauweise, weitgehend verputzt. "Mit Ziegelgliederungen, satteldachgedeckt, mit drei giebelständigen, übergiebelten Teilen (symmetrisch angeordnet, zwei Krüppelwalmdächer rahmen ein Satteldach) zur Arnoldstraße mit dazwischenliegenden Eingangsvorbauten unter abgeschleppten Dächern; weiterer Eingang im mittleren der giebelständigen Teile; hochrechteckige Fenster; die Abfolge der einzelnen, unterschiedlich gestalteten Teile des Daches, die Gliederung des Baukörpers und die gruppierten Tür- und Fensteröffnungen prägen den Charakter des Gebäudes." (RhAD, 17.11.1984)</w:t>
        <w:br/>
        <w:t>(aus: Denkmalliste der Stadt Essen, Stand: 01.02.2001)</w:t>
        <w:br/>
        <w:t>Abbildungen:</w:t>
      </w:r>
    </w:p>
    <w:p>
      <w:pPr>
        <w:pStyle w:val="Heading1"/>
        <w:spacing w:before="240" w:after="100"/>
        <w:rPr/>
      </w:pPr>
      <w:r>
        <w:rPr>
          <w:rFonts w:cs="Arial" w:ascii="Arial" w:hAnsi="Arial"/>
          <w:color w:val="FF0000"/>
          <w:sz w:val="20"/>
          <w:szCs w:val="20"/>
        </w:rPr>
        <w:t>Arnoldstr. 026/028</w:t>
      </w:r>
      <w:bookmarkStart w:id="14" w:name="000000952212cb3ba"/>
      <w:bookmarkEnd w:id="14"/>
      <w:r>
        <w:rPr>
          <w:rFonts w:cs="Arial" w:ascii="Arial" w:hAnsi="Arial"/>
          <w:b w:val="false"/>
          <w:sz w:val="20"/>
          <w:szCs w:val="20"/>
        </w:rPr>
        <w:br/>
        <w:t>Lage: Arnoldstr. 026/028</w:t>
        <w:br/>
        <w:t>Stadtbezirk IX / Stadtteil Essen-Bredeney</w:t>
        <w:br/>
      </w:r>
      <w:r>
        <w:rPr>
          <w:rFonts w:cs="Arial" w:ascii="Arial" w:hAnsi="Arial"/>
          <w:sz w:val="20"/>
          <w:szCs w:val="20"/>
        </w:rPr>
        <w:t>Kurzbezeichnung: Wohnhaus / Siedlung Am Brandenbusch (Krupp)</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408 / 08.06.1989</w:t>
      </w:r>
      <w:r>
        <w:rPr>
          <w:rFonts w:cs="Arial" w:ascii="Arial" w:hAnsi="Arial"/>
          <w:b w:val="false"/>
          <w:sz w:val="20"/>
          <w:szCs w:val="20"/>
        </w:rPr>
        <w:br/>
      </w:r>
      <w:r>
        <w:rPr>
          <w:rFonts w:cs="Arial" w:ascii="Arial" w:hAnsi="Arial"/>
          <w:sz w:val="20"/>
          <w:szCs w:val="20"/>
        </w:rPr>
        <w:t>Merkmale: Doppelwohnhaus der Siedlung "Am Brandenbusch"</w:t>
      </w:r>
      <w:r>
        <w:rPr>
          <w:rFonts w:cs="Arial" w:ascii="Arial" w:hAnsi="Arial"/>
          <w:b w:val="false"/>
          <w:sz w:val="20"/>
          <w:szCs w:val="20"/>
        </w:rPr>
        <w:t xml:space="preserve"> </w:t>
        <w:br/>
        <w:t>(Siehe Arnoldstr. 4/6).</w:t>
        <w:br/>
        <w:t>Erbaut 1898-99. 1913 von den Familien Bußas (Kutscher) und Becker (Klempnermeister) bewohnt. In exponierter Ecklage, auf leicht ansteigendem Grundstück. Mit Vorgartenzone, Wirtschaftsland.</w:t>
        <w:br/>
        <w:t>Eingeschossiges Doppelwohnhaus mit Dachgeschoß. Zwei Satteldachgebäude auf quadratischem (Nr. 28) bzw. rechteckigem (Nr. 26) Grundriss, mit Traufenwechsel bzw. als Lang- und Querhaus gefügt, dabei auch eine dem Gelände entsprechende Höhenstaffelung. Zwei diagonal angeordnete, eckumgreifende Vorbauten mit Pultdächern.</w:t>
        <w:br/>
        <w:t>Die Eingangslauben in den Vorbauten ursprünglich geöffnet.</w:t>
        <w:br/>
        <w:t>Konstruktion in Backstein, die heute verkleideten Giebelabschnitte oberhalb der Dachgeschosse in Strebenfachwerk als Sichtfachwerk entworfen; ebenfalls in Sichtfachwerk je zwei Ansichten der Vorbauten (bei Nr. 26 verändert), und zwar der Abschnitt Eingangslaube / Abort; an dem Vorbau zu Nr. 28 das Motiv Strebe und Gegenstrebe, beide leicht gekrümmt.</w:t>
        <w:br/>
        <w:t>Hochrechteckige Fenster mit segmentbogigem (EG), aber auch geradem Sturz (DG); in zwei Giebeln zusätzlich je ein kleineres, quadratisches Fenster, das in seiner asymmetrischen Anordnung mit der Lage der Vorbauten korrespondiert. Ansichten verputzt (im Entwurf (1897) Rauhputz); Sockel unverputzt, in rotem Backstein, ebenso die Ecklisenen und der Drempelfries.</w:t>
        <w:br/>
        <w:t>Die Dachgestalt ein wesentliches Wirkungselement des abwechslungsreichen Baukörpers. Zwei kleine Schleppgauben, die straßenseitige schon im Entwurf vorgesehen. Ortgänge mit Verzierung.</w:t>
        <w:br/>
        <w:t>Zweiflügelige Holzfenster mit Sprossenteilung, Kämpfer und geteiltem Oberlicht teilweise erhalten; hölzerne Klappläden.In beiden Wohneinheiten ein zweizoniger, zweiraumtiefer Grundriss. Wohnfläche 74 qm bzw. 87 qm. Getrennte Eingänge, zweiräumig angelegt (Eingangslaube (bei Nr. 26 stärker verändert), Diele mit Treppe). Im Bauplan (1897) pro Familie fünf Haupträume vorgesehen: EG: Küche, zwei "Wohnzimmer". DG: zwei "Schlafzimmer", über einen "Bodenraum" zugänglich. Aborte im Entwurf in den Vorbauten untergebracht und über die Eingangslauben und Vorraum zugänglich. Je ein Keller mit eigenem Zugang; Teilunterkellerung. Rückwärtige Abschnitte der Vorbauten als Ställe (3,50 x 2,00 m) mit rückwärtig außen angelegter Düngergrube entworfen.</w:t>
        <w:br/>
        <w:t>(aus: Denkmalliste der Stadt Essen, Stand: 01.02.2001)</w:t>
        <w:br/>
        <w:t>Abbildungen:</w:t>
      </w:r>
    </w:p>
    <w:p>
      <w:pPr>
        <w:pStyle w:val="Normal"/>
        <w:numPr>
          <w:ilvl w:val="0"/>
          <w:numId w:val="0"/>
        </w:numPr>
        <w:spacing w:before="240" w:after="100"/>
        <w:outlineLvl w:val="0"/>
        <w:rPr>
          <w:bCs/>
          <w:kern w:val="2"/>
          <w:sz w:val="20"/>
          <w:szCs w:val="20"/>
        </w:rPr>
      </w:pPr>
      <w:r>
        <w:rPr>
          <w:b/>
          <w:bCs/>
          <w:color w:val="FF0000"/>
          <w:kern w:val="2"/>
          <w:sz w:val="20"/>
          <w:szCs w:val="20"/>
        </w:rPr>
        <w:t>Baldeney</w:t>
      </w:r>
      <w:bookmarkStart w:id="15" w:name="000000952212cad56"/>
      <w:bookmarkEnd w:id="15"/>
      <w:r>
        <w:rPr>
          <w:b/>
          <w:bCs/>
          <w:color w:val="FF0000"/>
          <w:kern w:val="2"/>
          <w:sz w:val="20"/>
          <w:szCs w:val="20"/>
        </w:rPr>
        <w:t xml:space="preserve"> (Isenburg)</w:t>
      </w:r>
      <w:r>
        <w:rPr>
          <w:bCs/>
          <w:kern w:val="2"/>
          <w:sz w:val="20"/>
          <w:szCs w:val="20"/>
        </w:rPr>
        <w:br/>
      </w:r>
      <w:r>
        <w:rPr>
          <w:bCs/>
          <w:sz w:val="20"/>
          <w:szCs w:val="20"/>
        </w:rPr>
        <w:t xml:space="preserve">Lage: </w:t>
      </w:r>
      <w:r>
        <w:rPr>
          <w:sz w:val="20"/>
          <w:szCs w:val="20"/>
        </w:rPr>
        <w:t>Baldeney</w:t>
        <w:br/>
        <w:t>Stadtbezirk IX / Stadteil Essen-Bredeney</w:t>
        <w:br/>
      </w:r>
      <w:r>
        <w:rPr>
          <w:b/>
          <w:bCs/>
          <w:sz w:val="20"/>
          <w:szCs w:val="20"/>
        </w:rPr>
        <w:t xml:space="preserve">Kurzbezeichnung: </w:t>
      </w:r>
      <w:r>
        <w:rPr>
          <w:b/>
          <w:sz w:val="20"/>
          <w:szCs w:val="20"/>
        </w:rPr>
        <w:t>Ruine Isenburg</w:t>
      </w:r>
      <w:r>
        <w:rPr>
          <w:sz w:val="20"/>
          <w:szCs w:val="20"/>
        </w:rPr>
        <w:br/>
      </w:r>
      <w:r>
        <w:rPr>
          <w:bCs/>
          <w:sz w:val="20"/>
          <w:szCs w:val="20"/>
        </w:rPr>
        <w:t xml:space="preserve">Art u. lfd. Nummer der Denkmalliste / Eintragungsdatum: </w:t>
      </w:r>
      <w:r>
        <w:rPr>
          <w:b/>
          <w:color w:val="000080"/>
          <w:sz w:val="20"/>
          <w:szCs w:val="20"/>
        </w:rPr>
        <w:t>BauD 0064 / 14.02.1985</w:t>
      </w:r>
      <w:r>
        <w:rPr>
          <w:sz w:val="20"/>
          <w:szCs w:val="20"/>
        </w:rPr>
        <w:br/>
      </w:r>
      <w:r>
        <w:rPr>
          <w:b/>
          <w:bCs/>
          <w:sz w:val="20"/>
          <w:szCs w:val="20"/>
        </w:rPr>
        <w:t xml:space="preserve">Merkmale: </w:t>
      </w:r>
      <w:r>
        <w:rPr>
          <w:b/>
          <w:sz w:val="20"/>
          <w:szCs w:val="20"/>
        </w:rPr>
        <w:t>1242 durch den Grafen Dietrich von Isenburg erbaut.</w:t>
      </w:r>
      <w:r>
        <w:rPr>
          <w:sz w:val="20"/>
          <w:szCs w:val="20"/>
        </w:rPr>
        <w:t xml:space="preserve"> </w:t>
        <w:br/>
        <w:t>Dietrich von Isenburg war der Sohn des Vogtes Friedrich von Isenburg, der 1226 wegen Mordes an dem Kölner Erzbischof Engelbert I. hingerichtet worden war.</w:t>
        <w:br/>
        <w:t xml:space="preserve">Im Kampf um die Werdener Vogtei erzwang der Kölner Erzbischof Konrad von Hochstaden 1244 die Übergabe der Burg und veranlaßte die Befestigung der Stadt Essen. Nach der Niederlage des Kölner Erzbischofs Sigfrid in der Schlacht bei Worringen 1288 zerstörte Graf Eberhard von der Mark die Isenburg. Ausgrabungen und Restaurierungen erfolgten 1928 - 1932 und ab 1976. </w:t>
        <w:br/>
        <w:t>Die Burganlage hat Bedeutung für die mitteralterliche Geschichte Essens. Als baugeschichtliches und archäologisches Forschungsobjekt ist sie aus wissenschaftlichen Gründen erhaltens- und nutzenswert. Die nicht ausgegrabenen westlichen Teile der Burgruine werden über diese Unterschutzstellung hinaus als Bodendenkmal geschützt.</w:t>
        <w:br/>
        <w:t>(aus: Denkmalliste der Stadt Essen, Stand: 01.02.2001)</w:t>
        <w:br/>
      </w:r>
      <w:r>
        <w:rPr>
          <w:bCs/>
          <w:sz w:val="20"/>
          <w:szCs w:val="20"/>
        </w:rPr>
        <w:t xml:space="preserve">Weitere Informationen: </w:t>
      </w:r>
      <w:r>
        <w:rPr>
          <w:sz w:val="20"/>
          <w:szCs w:val="20"/>
        </w:rPr>
        <w:t>Denkmalkarteikarte Bodendenkmal Isenburg </w:t>
        <w:br/>
      </w:r>
      <w:r>
        <w:rPr>
          <w:bCs/>
          <w:sz w:val="20"/>
          <w:szCs w:val="20"/>
        </w:rPr>
        <w:t>Abbildungen:</w:t>
      </w:r>
    </w:p>
    <w:p>
      <w:pPr>
        <w:pStyle w:val="Heading1"/>
        <w:spacing w:before="240" w:after="100"/>
        <w:rPr/>
      </w:pPr>
      <w:bookmarkStart w:id="16" w:name="000000952212cad57"/>
      <w:bookmarkEnd w:id="16"/>
      <w:r>
        <w:rPr>
          <w:rFonts w:cs="Arial" w:ascii="Arial" w:hAnsi="Arial"/>
          <w:color w:val="FF0000"/>
          <w:sz w:val="20"/>
          <w:szCs w:val="20"/>
        </w:rPr>
        <w:t>Baldeney 018</w:t>
      </w:r>
      <w:bookmarkStart w:id="17" w:name="000000952212cb90f"/>
      <w:bookmarkEnd w:id="17"/>
      <w:r>
        <w:rPr>
          <w:rFonts w:cs="Arial" w:ascii="Arial" w:hAnsi="Arial"/>
          <w:b w:val="false"/>
          <w:sz w:val="20"/>
          <w:szCs w:val="20"/>
        </w:rPr>
        <w:br/>
        <w:t>Lage:Baldeney 018</w:t>
        <w:br/>
        <w:t>Stadtbezirk IX / Stadteil Essen-Bredeney</w:t>
        <w:br/>
      </w:r>
      <w:r>
        <w:rPr>
          <w:rFonts w:cs="Arial" w:ascii="Arial" w:hAnsi="Arial"/>
          <w:sz w:val="20"/>
          <w:szCs w:val="20"/>
        </w:rPr>
        <w:t>Kurzbezeichnung: Fachwerkhaus</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572 / 09.08.1990</w:t>
      </w:r>
      <w:r>
        <w:rPr>
          <w:rFonts w:cs="Arial" w:ascii="Arial" w:hAnsi="Arial"/>
          <w:b w:val="false"/>
          <w:sz w:val="20"/>
          <w:szCs w:val="20"/>
        </w:rPr>
        <w:br/>
        <w:t>Merkmale: 1836 inschriftlich datiert;</w:t>
        <w:br/>
        <w:t>1-geschossiges Fachwerkhaus mit giebelseitigem, niedrigerem Fachwerk-Anbau; das Balkenwerk des Hauses wirkt stark überarbeitet, der an der Traufseite angebrachte Inschriftbalken ist eventuell widerverwandt.</w:t>
        <w:br/>
        <w:t>(aus: Denkmalliste der Stadt Essen, Stand: 01.02.2001)</w:t>
        <w:br/>
        <w:t>Abbildungen:</w:t>
      </w:r>
    </w:p>
    <w:p>
      <w:pPr>
        <w:pStyle w:val="Normal"/>
        <w:numPr>
          <w:ilvl w:val="0"/>
          <w:numId w:val="0"/>
        </w:numPr>
        <w:spacing w:before="240" w:after="100"/>
        <w:outlineLvl w:val="0"/>
        <w:rPr>
          <w:bCs/>
          <w:kern w:val="2"/>
          <w:sz w:val="20"/>
          <w:szCs w:val="20"/>
        </w:rPr>
      </w:pPr>
      <w:r>
        <w:rPr>
          <w:b/>
          <w:bCs/>
          <w:color w:val="FF0000"/>
          <w:kern w:val="2"/>
          <w:sz w:val="20"/>
          <w:szCs w:val="20"/>
        </w:rPr>
        <w:t>Baldeney 019</w:t>
      </w:r>
      <w:bookmarkStart w:id="18" w:name="000000952212cb914"/>
      <w:bookmarkEnd w:id="18"/>
      <w:r>
        <w:rPr>
          <w:bCs/>
          <w:kern w:val="2"/>
          <w:sz w:val="20"/>
          <w:szCs w:val="20"/>
        </w:rPr>
        <w:br/>
      </w:r>
      <w:r>
        <w:rPr>
          <w:bCs/>
          <w:sz w:val="20"/>
          <w:szCs w:val="20"/>
        </w:rPr>
        <w:t xml:space="preserve">Lage: </w:t>
      </w:r>
      <w:r>
        <w:rPr>
          <w:sz w:val="20"/>
          <w:szCs w:val="20"/>
        </w:rPr>
        <w:t>Baldeney 019</w:t>
        <w:br/>
        <w:t>Stadtbezirk IX / Stadtteil Essen-Bredeney</w:t>
        <w:br/>
      </w:r>
      <w:r>
        <w:rPr>
          <w:b/>
          <w:bCs/>
          <w:sz w:val="20"/>
          <w:szCs w:val="20"/>
        </w:rPr>
        <w:t xml:space="preserve">Kurzbezeichnung: </w:t>
      </w:r>
      <w:r>
        <w:rPr>
          <w:b/>
          <w:sz w:val="20"/>
          <w:szCs w:val="20"/>
        </w:rPr>
        <w:t>Fachwerkhaus</w:t>
      </w:r>
      <w:r>
        <w:rPr>
          <w:sz w:val="20"/>
          <w:szCs w:val="20"/>
        </w:rPr>
        <w:br/>
      </w:r>
      <w:r>
        <w:rPr>
          <w:bCs/>
          <w:sz w:val="20"/>
          <w:szCs w:val="20"/>
        </w:rPr>
        <w:t xml:space="preserve">Art u. lfd. Nummer der Denkmalliste / Eintragungsdatum: </w:t>
      </w:r>
      <w:r>
        <w:rPr>
          <w:b/>
          <w:color w:val="000080"/>
          <w:sz w:val="20"/>
          <w:szCs w:val="20"/>
        </w:rPr>
        <w:t>BauD 0573 / 09.08.1990</w:t>
      </w:r>
      <w:r>
        <w:rPr>
          <w:sz w:val="20"/>
          <w:szCs w:val="20"/>
        </w:rPr>
        <w:br/>
      </w:r>
      <w:r>
        <w:rPr>
          <w:b/>
          <w:bCs/>
          <w:sz w:val="20"/>
          <w:szCs w:val="20"/>
        </w:rPr>
        <w:t xml:space="preserve">Merkmale: </w:t>
      </w:r>
      <w:r>
        <w:rPr>
          <w:b/>
          <w:sz w:val="20"/>
          <w:szCs w:val="20"/>
        </w:rPr>
        <w:t>Anfang 19. Jahrhundert; 2-geschossiges Fachwerkhaus</w:t>
      </w:r>
      <w:r>
        <w:rPr>
          <w:sz w:val="20"/>
          <w:szCs w:val="20"/>
        </w:rPr>
        <w:t xml:space="preserve"> </w:t>
        <w:br/>
        <w:t>auf massivem und verputztem Sockel, an der rückwärtigen Traufseite mit Dachpappe verkleidet und an dieser Seite mehrere niedrigere spätere Anbauten; traufseitiger erneuerter Eingang mit Inschriftbalken oberhalb des Sturzes; eine Giebelseite mit ausgeziegelten Gefachen; alle Ständer und Streben liefen ursprünglich durch beide Geschosse, heute sind einige aufgrund späterer Veränderungen unterbrochen.</w:t>
        <w:br/>
        <w:t>(aus: Denkmalliste der Stadt Essen, Stand: 01.02.2001)</w:t>
        <w:br/>
      </w:r>
      <w:r>
        <w:rPr>
          <w:bCs/>
          <w:sz w:val="20"/>
          <w:szCs w:val="20"/>
        </w:rPr>
        <w:t>Abbildungen:</w:t>
      </w:r>
    </w:p>
    <w:p>
      <w:pPr>
        <w:pStyle w:val="Normal"/>
        <w:numPr>
          <w:ilvl w:val="0"/>
          <w:numId w:val="0"/>
        </w:numPr>
        <w:spacing w:before="240" w:after="100"/>
        <w:outlineLvl w:val="0"/>
        <w:rPr>
          <w:bCs/>
          <w:kern w:val="2"/>
          <w:sz w:val="20"/>
          <w:szCs w:val="20"/>
        </w:rPr>
      </w:pPr>
      <w:bookmarkStart w:id="19" w:name="000000952212cb915"/>
      <w:bookmarkEnd w:id="19"/>
      <w:r>
        <w:rPr>
          <w:b/>
          <w:bCs/>
          <w:color w:val="FF0000"/>
          <w:kern w:val="2"/>
          <w:sz w:val="20"/>
          <w:szCs w:val="20"/>
        </w:rPr>
        <w:t>Baldeney 036</w:t>
      </w:r>
      <w:bookmarkStart w:id="20" w:name="000000952212cbe64"/>
      <w:bookmarkEnd w:id="20"/>
      <w:r>
        <w:rPr>
          <w:bCs/>
          <w:kern w:val="2"/>
          <w:sz w:val="20"/>
          <w:szCs w:val="20"/>
        </w:rPr>
        <w:br/>
      </w:r>
      <w:r>
        <w:rPr>
          <w:bCs/>
          <w:sz w:val="20"/>
          <w:szCs w:val="20"/>
        </w:rPr>
        <w:t xml:space="preserve">Lage: </w:t>
      </w:r>
      <w:r>
        <w:rPr>
          <w:sz w:val="20"/>
          <w:szCs w:val="20"/>
        </w:rPr>
        <w:t>Baldeney 036</w:t>
        <w:br/>
        <w:t>Stadtbezirk IX / Stadtteil Essen-Bredeney</w:t>
        <w:br/>
      </w:r>
      <w:r>
        <w:rPr>
          <w:b/>
          <w:bCs/>
          <w:sz w:val="20"/>
          <w:szCs w:val="20"/>
        </w:rPr>
        <w:t xml:space="preserve">Kurzbezeichnung: </w:t>
      </w:r>
      <w:r>
        <w:rPr>
          <w:b/>
          <w:sz w:val="20"/>
          <w:szCs w:val="20"/>
        </w:rPr>
        <w:t>Isenburg</w:t>
      </w:r>
      <w:r>
        <w:rPr>
          <w:sz w:val="20"/>
          <w:szCs w:val="20"/>
        </w:rPr>
        <w:br/>
      </w:r>
      <w:r>
        <w:rPr>
          <w:bCs/>
          <w:sz w:val="20"/>
          <w:szCs w:val="20"/>
        </w:rPr>
        <w:t xml:space="preserve">Art u. lfd. Nummer der Denkmalliste / Eintragungsdatum: </w:t>
      </w:r>
      <w:r>
        <w:rPr>
          <w:b/>
          <w:color w:val="000080"/>
          <w:sz w:val="20"/>
          <w:szCs w:val="20"/>
        </w:rPr>
        <w:t>BodD 0044 / 28.06.2001</w:t>
      </w:r>
      <w:r>
        <w:rPr>
          <w:sz w:val="20"/>
          <w:szCs w:val="20"/>
        </w:rPr>
        <w:br/>
      </w:r>
      <w:r>
        <w:rPr>
          <w:b/>
          <w:bCs/>
          <w:sz w:val="20"/>
          <w:szCs w:val="20"/>
        </w:rPr>
        <w:t xml:space="preserve">Merkmale: </w:t>
      </w:r>
      <w:r>
        <w:rPr>
          <w:b/>
          <w:sz w:val="20"/>
          <w:szCs w:val="20"/>
        </w:rPr>
        <w:t>1 km südlich von Essen-Stadtwald und 2,5 km östlich von Bredeney liegt hoch über dem Ruhrtal auf einem von SO nach NW gerichteten Bergrücken die Ruine Isenburg.</w:t>
      </w:r>
      <w:r>
        <w:rPr>
          <w:sz w:val="20"/>
          <w:szCs w:val="20"/>
        </w:rPr>
        <w:t xml:space="preserve"> </w:t>
        <w:br/>
        <w:t>Über einen schmalen Sattel an der Nordwestseite ist die etwa 130 m x 40 m große zweiteilige Anlage mit der Hochfläche verbunden. Die West</w:t>
        <w:noBreakHyphen/>
        <w:t xml:space="preserve">  und Ostseite sichern tief eingeschnittene Täler, die steil zur Ruhr hin abfallen.</w:t>
        <w:br/>
        <w:t>Unter E. Kahrs fanden in den Jahren 1928</w:t>
        <w:noBreakHyphen/>
        <w:t>1932 umfangreiche Untersuchungen und Rekonstruktionen im Bereich der Hauptburg, der östlichen Vorburg und des Trenngrabens statt (siehe Planskizze).</w:t>
        <w:br/>
        <w:t>An der Nordseite der Vorburg sind bauliche Reste der Verteidigungsanlage erhalten. Der davorliegende Halsgraben, der Nord</w:t>
        <w:noBreakHyphen/>
        <w:t xml:space="preserve"> und Nordostseite mit dem Burgtor sicherte, ist vollständig verfüllt.</w:t>
        <w:br/>
        <w:t>1241 bis 1242 erbaute Dietrich von Isenburg die Anlage, die bereits 1244 durch den Kölner Erzbischof Konrad von Hochstaden eingenommen wurde. Nach der Niederlage des Köl</w:t>
        <w:softHyphen/>
        <w:t>ner Erzbischofes in der Schlacht von Worringen 1288 ließ Graf Eberhardt von der Mark die Burg schleifen.</w:t>
        <w:br/>
        <w:t>(aus: Denkmalliste der Stadt Essen, Stand: 28.06.2001)</w:t>
        <w:br/>
      </w:r>
      <w:r>
        <w:rPr>
          <w:bCs/>
          <w:sz w:val="20"/>
          <w:szCs w:val="20"/>
        </w:rPr>
        <w:t>Weitere Informationen:</w:t>
      </w:r>
      <w:r>
        <w:rPr>
          <w:sz w:val="20"/>
          <w:szCs w:val="20"/>
        </w:rPr>
        <w:t xml:space="preserve"> Denkmalkarteikarte Baudenkmal Isenburg </w:t>
        <w:br/>
      </w:r>
      <w:r>
        <w:rPr>
          <w:bCs/>
          <w:sz w:val="20"/>
          <w:szCs w:val="20"/>
        </w:rPr>
        <w:t>Abbildungen:</w:t>
      </w:r>
    </w:p>
    <w:p>
      <w:pPr>
        <w:pStyle w:val="Heading1"/>
        <w:spacing w:before="240" w:after="100"/>
        <w:rPr/>
      </w:pPr>
      <w:bookmarkStart w:id="21" w:name="000000952212cbe65"/>
      <w:bookmarkEnd w:id="21"/>
      <w:r>
        <w:rPr>
          <w:rFonts w:cs="Arial" w:ascii="Arial" w:hAnsi="Arial"/>
          <w:color w:val="FF0000"/>
          <w:sz w:val="20"/>
          <w:szCs w:val="20"/>
        </w:rPr>
        <w:t>Baldeney 036</w:t>
      </w:r>
      <w:bookmarkStart w:id="22" w:name="000000952212cb919"/>
      <w:bookmarkEnd w:id="22"/>
      <w:r>
        <w:rPr>
          <w:rFonts w:cs="Arial" w:ascii="Arial" w:hAnsi="Arial"/>
          <w:b w:val="false"/>
          <w:sz w:val="20"/>
          <w:szCs w:val="20"/>
        </w:rPr>
        <w:br/>
        <w:t>Lage: Baldeney 036</w:t>
        <w:br/>
        <w:t>Stadtbezirk IX / Stadtteil Essen-Bredeney</w:t>
        <w:br/>
      </w:r>
      <w:r>
        <w:rPr>
          <w:rFonts w:cs="Arial" w:ascii="Arial" w:hAnsi="Arial"/>
          <w:sz w:val="20"/>
          <w:szCs w:val="20"/>
        </w:rPr>
        <w:t>Kurzbezeichnung: Fachwerkgebäude</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574 / 09.08.1990</w:t>
      </w:r>
      <w:r>
        <w:rPr>
          <w:rFonts w:cs="Arial" w:ascii="Arial" w:hAnsi="Arial"/>
          <w:b w:val="false"/>
          <w:sz w:val="20"/>
          <w:szCs w:val="20"/>
        </w:rPr>
        <w:br/>
      </w:r>
      <w:r>
        <w:rPr>
          <w:rFonts w:cs="Arial" w:ascii="Arial" w:hAnsi="Arial"/>
          <w:sz w:val="20"/>
          <w:szCs w:val="20"/>
        </w:rPr>
        <w:t>Merkmale: 18./19. Jahrhundert;</w:t>
      </w:r>
      <w:r>
        <w:rPr>
          <w:rFonts w:cs="Arial" w:ascii="Arial" w:hAnsi="Arial"/>
          <w:b w:val="false"/>
          <w:sz w:val="20"/>
          <w:szCs w:val="20"/>
        </w:rPr>
        <w:br/>
        <w:t>In unmittelbarer Nähe der Ruine Isenburg liegend, 2-geschossiges Fachwerkhaus mit Bruchsteinanbau unter Pultdach an einer Giebelseite; die zweite Giebelseite ist erneuert und verputzt; 2 traufseitige Eingänge, einer davon mit Türblatt aus dem Anfang des 19. Jahrhunderts, an der vorderen Traufseite liegt vor dem Eingang ein Fachwerk-Windfang; das Fachwerk der rückwärtigen Traufseite wirkt älter (sehr kleine Fensteröffnungen im Balkenwerk sichtbar, keine einheitlichen Fensterachsen, außermittiger Eingang); die vordere Traufseite ist in 3 Fensterachsen gegliedert und könnte aus der M. des 19. Jh. stammen.</w:t>
        <w:br/>
        <w:t>(aus: Denkmalliste der Stadt Essen, Stand: 01.02.2001)</w:t>
        <w:br/>
        <w:t>Abbildungen:</w:t>
      </w:r>
    </w:p>
    <w:p>
      <w:pPr>
        <w:pStyle w:val="Heading1"/>
        <w:spacing w:before="240" w:after="100"/>
        <w:rPr/>
      </w:pPr>
      <w:r>
        <w:rPr>
          <w:rFonts w:cs="Arial" w:ascii="Arial" w:hAnsi="Arial"/>
          <w:color w:val="FF0000"/>
          <w:sz w:val="20"/>
          <w:szCs w:val="20"/>
        </w:rPr>
        <w:t>Bredeneyer Str. 007</w:t>
      </w:r>
      <w:bookmarkStart w:id="23" w:name="000000952212cb7f6"/>
      <w:bookmarkEnd w:id="23"/>
      <w:r>
        <w:rPr>
          <w:rFonts w:cs="Arial" w:ascii="Arial" w:hAnsi="Arial"/>
          <w:b w:val="false"/>
          <w:sz w:val="20"/>
          <w:szCs w:val="20"/>
        </w:rPr>
        <w:br/>
        <w:t>Lage: Bredeneyer Str. 007</w:t>
        <w:br/>
        <w:t>Stadtbezirk IX / Stadtteil Essen-Bredeney</w:t>
        <w:br/>
      </w:r>
      <w:r>
        <w:rPr>
          <w:rFonts w:cs="Arial" w:ascii="Arial" w:hAnsi="Arial"/>
          <w:sz w:val="20"/>
          <w:szCs w:val="20"/>
        </w:rPr>
        <w:t>Kurzbezeichnung: Wohnhaus</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524 / 10.08.1989</w:t>
        <w:br/>
      </w:r>
      <w:r>
        <w:rPr>
          <w:rFonts w:cs="Arial" w:ascii="Arial" w:hAnsi="Arial"/>
          <w:sz w:val="20"/>
          <w:szCs w:val="20"/>
        </w:rPr>
        <w:t>Merkmale: Wohnhaus, erbaut Ende 19. Jahrhunderts,</w:t>
      </w:r>
      <w:r>
        <w:rPr>
          <w:rFonts w:cs="Arial" w:ascii="Arial" w:hAnsi="Arial"/>
          <w:b w:val="false"/>
          <w:sz w:val="20"/>
          <w:szCs w:val="20"/>
        </w:rPr>
        <w:t xml:space="preserve"> </w:t>
        <w:br/>
        <w:t>wahrscheinlich Rest einer Häusergruppe, bei der immer eine Haushälfte der nächsten folgenden symmetrisch zugeordnet war, wodurch Variation und Gestaltung des Straßenraumes erreicht wurde; Gestaltung der Fassaden durch Loggien; Balkone, Erker; Horizontalbetonung durch Gesimse, Gebälkstücke und die reich verzierte Traufzone sowie durch Putznutungen im EG und OG; Auflockerung der Silhouette durch Dachgauben.</w:t>
        <w:br/>
        <w:t>(aus: Denkmalliste der Stadt Essen, Stand: 01.02.2001)</w:t>
        <w:br/>
        <w:t>Abbildungen:</w:t>
      </w:r>
    </w:p>
    <w:p>
      <w:pPr>
        <w:pStyle w:val="Heading1"/>
        <w:spacing w:before="240" w:after="100"/>
        <w:rPr/>
      </w:pPr>
      <w:r>
        <w:rPr>
          <w:rFonts w:cs="Arial" w:ascii="Arial" w:hAnsi="Arial"/>
          <w:color w:val="FF0000"/>
          <w:sz w:val="20"/>
          <w:szCs w:val="20"/>
        </w:rPr>
        <w:t>Bredeneyer Str. 009</w:t>
      </w:r>
      <w:bookmarkStart w:id="24" w:name="000000952212cb4bf"/>
      <w:bookmarkEnd w:id="24"/>
      <w:r>
        <w:rPr>
          <w:rFonts w:cs="Arial" w:ascii="Arial" w:hAnsi="Arial"/>
          <w:b w:val="false"/>
          <w:sz w:val="20"/>
          <w:szCs w:val="20"/>
        </w:rPr>
        <w:br/>
        <w:t>Lage: Bredeneyer Str. 009</w:t>
        <w:br/>
        <w:t>Stadtbezirk IX / Stadtteil Essen-Bredeney</w:t>
        <w:br/>
      </w:r>
      <w:r>
        <w:rPr>
          <w:rFonts w:cs="Arial" w:ascii="Arial" w:hAnsi="Arial"/>
          <w:sz w:val="20"/>
          <w:szCs w:val="20"/>
        </w:rPr>
        <w:t>Kurzbezeichnung: Wohnhaus</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409 / 08.06.1989</w:t>
      </w:r>
      <w:r>
        <w:rPr>
          <w:rFonts w:cs="Arial" w:ascii="Arial" w:hAnsi="Arial"/>
          <w:b w:val="false"/>
          <w:sz w:val="20"/>
          <w:szCs w:val="20"/>
        </w:rPr>
        <w:br/>
      </w:r>
      <w:r>
        <w:rPr>
          <w:rFonts w:cs="Arial" w:ascii="Arial" w:hAnsi="Arial"/>
          <w:sz w:val="20"/>
          <w:szCs w:val="20"/>
        </w:rPr>
        <w:t xml:space="preserve">Merkmale: Wohnhaus, erbaut Ende 19. Jahrhundert, </w:t>
        <w:br/>
      </w:r>
      <w:r>
        <w:rPr>
          <w:rFonts w:cs="Arial" w:ascii="Arial" w:hAnsi="Arial"/>
          <w:b w:val="false"/>
          <w:sz w:val="20"/>
          <w:szCs w:val="20"/>
        </w:rPr>
        <w:t>wahrscheinlich Rest einer Häusergruppe, bei der immer eine Haushälfte der nächsten folgenden symmetrisch zugeordnet war, wodurch Variation und Gestaltung des Straßenraumes erreicht wurde; Gestaltung der Fassaden durch Loggien, Balkone, Erker; Horizontalbetonung durch Gesimse, Gebälkstücke und die reich verzierte Traufzone sowie durch Putznutungen im EG und OG, Auflockerung der Silhouette durch Dachgauben.</w:t>
        <w:br/>
        <w:t>(aus: Denkmalliste der Stadt Essen, Stand: 01.02.2001)</w:t>
        <w:br/>
        <w:t>Abbildungen:</w:t>
      </w:r>
    </w:p>
    <w:p>
      <w:pPr>
        <w:pStyle w:val="Heading1"/>
        <w:spacing w:before="240" w:after="100"/>
        <w:rPr/>
      </w:pPr>
      <w:r>
        <w:rPr>
          <w:rFonts w:cs="Arial" w:ascii="Arial" w:hAnsi="Arial"/>
          <w:color w:val="FF0000"/>
          <w:sz w:val="20"/>
          <w:szCs w:val="20"/>
        </w:rPr>
        <w:t>Bredeneyer Str. 013</w:t>
      </w:r>
      <w:bookmarkStart w:id="25" w:name="000000952212caf79"/>
      <w:bookmarkEnd w:id="25"/>
      <w:r>
        <w:rPr>
          <w:rFonts w:cs="Arial" w:ascii="Arial" w:hAnsi="Arial"/>
          <w:b w:val="false"/>
          <w:sz w:val="20"/>
          <w:szCs w:val="20"/>
        </w:rPr>
        <w:br/>
        <w:t>Lage: Bredeneyer Str. 013</w:t>
        <w:br/>
        <w:t>Stadtbezirk IX / Stadtteil Essen-Bredeney</w:t>
        <w:br/>
      </w:r>
      <w:r>
        <w:rPr>
          <w:rFonts w:cs="Arial" w:ascii="Arial" w:hAnsi="Arial"/>
          <w:sz w:val="20"/>
          <w:szCs w:val="20"/>
        </w:rPr>
        <w:t>Kurzbezeichnung: Wohnhaus</w:t>
      </w:r>
      <w:r>
        <w:rPr>
          <w:rFonts w:cs="Arial" w:ascii="Arial" w:hAnsi="Arial"/>
          <w:b w:val="false"/>
          <w:sz w:val="20"/>
          <w:szCs w:val="20"/>
        </w:rPr>
        <w:br/>
        <w:t xml:space="preserve">Art u. lfd. Nummer der Denkmalliste / Eintragungsdatum: </w:t>
      </w:r>
      <w:r>
        <w:rPr>
          <w:rFonts w:cs="Arial" w:ascii="Arial" w:hAnsi="Arial"/>
          <w:sz w:val="20"/>
          <w:szCs w:val="20"/>
        </w:rPr>
        <w:t>BauD 0242 / 10.12.1987</w:t>
      </w:r>
      <w:r>
        <w:rPr>
          <w:rFonts w:cs="Arial" w:ascii="Arial" w:hAnsi="Arial"/>
          <w:b w:val="false"/>
          <w:sz w:val="20"/>
          <w:szCs w:val="20"/>
        </w:rPr>
        <w:br/>
      </w:r>
      <w:r>
        <w:rPr>
          <w:rFonts w:cs="Arial" w:ascii="Arial" w:hAnsi="Arial"/>
          <w:sz w:val="20"/>
          <w:szCs w:val="20"/>
        </w:rPr>
        <w:t>Merkmale: Das zweigeschossige Wohnhaus Bredeneyer Str. 13 wurde ausweislich der Bauaufsichtsakte 1896/97 errichtet.</w:t>
      </w:r>
      <w:r>
        <w:rPr>
          <w:rFonts w:cs="Arial" w:ascii="Arial" w:hAnsi="Arial"/>
          <w:b w:val="false"/>
          <w:sz w:val="20"/>
          <w:szCs w:val="20"/>
        </w:rPr>
        <w:t xml:space="preserve"> </w:t>
        <w:br/>
        <w:t>Es ist eines der teils noch im Zusammenhang erhaltenen, vorwiegend historischen Wohnhäuser an der Bredeneyer Straße, die etwa in der Zeit von 1880 bis 1910 zu datieren sind und sich allgemein durch mehr oder weniger komplexe Baukörper- und Dachgestaltung, individuelles oder paarweises Fassadendekor sowie durch Vorgärten auszeichnen.</w:t>
        <w:br/>
        <w:t>Wenngleich u. a. gewisse Fassadenveränderungen in späteren Jahrzehnten stattfanden, blieben wesentliche Elemente des ursprünglichen Erscheinungsbildes insbesondere auch bei Einzelbauten wie Nr. 13 unberührt. Nr. 13, offensichtlich die erhaltene Hälfte einer Häusergruppe (Paar), ist achsensymmetrisch bzw. spiegelbildlich zu Nr. 11 konzipiert. Die Putzfassaden (Straßenseite und Nordseite) sind durch Gesimse, Gebälk, Zierkonsolen, profilierte Fenstereinfassungen, horizontale Nuten (straßenseitig) gestaltet. Von den weiteren architektonischen Elementen, die den Denkmalwert begründen, sind besonders der Eckerker mit turmartigem Aufsatz sowie der straßenseitige Erker mit achsialem Giebel zu erwähnen. (Erkerveränderung 1906). Die Dachzone bietet eine lebendige Silhouette.</w:t>
        <w:br/>
        <w:t>Der Innengrundriss wurde nur geringfügig verändert. Das ursprüngliche Treppenhaus ist im Erd- und Obergeschoß erhalten.</w:t>
        <w:br/>
        <w:t>(aus: Denkmalliste der Stadt Essen, Stand: 01.02.2001)</w:t>
        <w:br/>
        <w:t>Abbildungen:</w:t>
      </w:r>
    </w:p>
    <w:p>
      <w:pPr>
        <w:pStyle w:val="Heading1"/>
        <w:spacing w:before="240" w:after="100"/>
        <w:rPr/>
      </w:pPr>
      <w:r>
        <w:rPr>
          <w:rFonts w:cs="Arial" w:ascii="Arial" w:hAnsi="Arial"/>
          <w:color w:val="FF0000"/>
          <w:sz w:val="20"/>
          <w:szCs w:val="20"/>
        </w:rPr>
        <w:t>Bredeneyer Str. 016</w:t>
      </w:r>
      <w:bookmarkStart w:id="26" w:name="000000952212cbc3c"/>
      <w:bookmarkEnd w:id="26"/>
      <w:r>
        <w:rPr>
          <w:rFonts w:cs="Arial" w:ascii="Arial" w:hAnsi="Arial"/>
          <w:b w:val="false"/>
          <w:sz w:val="20"/>
          <w:szCs w:val="20"/>
        </w:rPr>
        <w:br/>
        <w:t>Lage: Bredeneyer Str. 016</w:t>
        <w:br/>
        <w:t>Stadtbezirk IX / Stadtteil Essen-Bredeney</w:t>
        <w:br/>
      </w:r>
      <w:r>
        <w:rPr>
          <w:rFonts w:cs="Arial" w:ascii="Arial" w:hAnsi="Arial"/>
          <w:sz w:val="20"/>
          <w:szCs w:val="20"/>
        </w:rPr>
        <w:t>Kurzbezeichnung: Wohnhaus</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821 / 08.09.1994</w:t>
      </w:r>
      <w:r>
        <w:rPr>
          <w:rFonts w:cs="Arial" w:ascii="Arial" w:hAnsi="Arial"/>
          <w:b w:val="false"/>
          <w:sz w:val="20"/>
          <w:szCs w:val="20"/>
        </w:rPr>
        <w:br/>
      </w:r>
      <w:r>
        <w:rPr>
          <w:rFonts w:cs="Arial" w:ascii="Arial" w:hAnsi="Arial"/>
          <w:sz w:val="20"/>
          <w:szCs w:val="20"/>
        </w:rPr>
        <w:t xml:space="preserve">Merkmale: Nach 1905; 2 1/2-geschossiges, verputztes Eckhaus </w:t>
        <w:br/>
      </w:r>
      <w:r>
        <w:rPr>
          <w:rFonts w:cs="Arial" w:ascii="Arial" w:hAnsi="Arial"/>
          <w:b w:val="false"/>
          <w:sz w:val="20"/>
          <w:szCs w:val="20"/>
        </w:rPr>
        <w:t>mit vielgestaltiger Dachlandschaft durch übergiebelte Risalite, Gauben und der geschweiften Haube des Eckerkers; zusätzlich wird die lebendige Wirkung der Außenflächen erreicht durch Balkone, Erker, sparsam verwandte Stuckreliefs und Zierfachwerk; der Vertikalbetonung durch die Risalite wirkt die Anordnung der unterschiedlich gestalteten Fenster entgegen; die Gebäudeecke ist eingezogen und hat einen zusätzlichen Eingang; die durch die Gestaltung des Gebäudes erzielte Ecklösung betont die städtebauliche Situation.</w:t>
        <w:br/>
        <w:t>(aus: Denkmalliste der Stadt Essen, Stand: 01.02.2001)</w:t>
        <w:br/>
        <w:t>Abbildungen:</w:t>
      </w:r>
    </w:p>
    <w:p>
      <w:pPr>
        <w:pStyle w:val="Heading1"/>
        <w:spacing w:before="240" w:after="100"/>
        <w:rPr/>
      </w:pPr>
      <w:r>
        <w:rPr>
          <w:rFonts w:cs="Arial" w:ascii="Arial" w:hAnsi="Arial"/>
          <w:color w:val="FF0000"/>
          <w:sz w:val="20"/>
          <w:szCs w:val="20"/>
        </w:rPr>
        <w:t>Bredeneyer Str. 023</w:t>
      </w:r>
      <w:bookmarkStart w:id="27" w:name="000000952212cb4c4"/>
      <w:bookmarkEnd w:id="27"/>
      <w:r>
        <w:rPr>
          <w:rFonts w:cs="Arial" w:ascii="Arial" w:hAnsi="Arial"/>
          <w:b w:val="false"/>
          <w:sz w:val="20"/>
          <w:szCs w:val="20"/>
        </w:rPr>
        <w:br/>
        <w:t>Lage: Bredeneyer Str. 023</w:t>
        <w:br/>
        <w:t>Stadtbezirk IX / Stadtteil Essen-Bredeney</w:t>
        <w:br/>
      </w:r>
      <w:r>
        <w:rPr>
          <w:rFonts w:cs="Arial" w:ascii="Arial" w:hAnsi="Arial"/>
          <w:sz w:val="20"/>
          <w:szCs w:val="20"/>
        </w:rPr>
        <w:t>Kurzbezeichnung: Wohnhaus</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410 / 08.05.1989</w:t>
      </w:r>
      <w:r>
        <w:rPr>
          <w:rFonts w:cs="Arial" w:ascii="Arial" w:hAnsi="Arial"/>
          <w:b w:val="false"/>
          <w:sz w:val="20"/>
          <w:szCs w:val="20"/>
        </w:rPr>
        <w:br/>
      </w:r>
      <w:r>
        <w:rPr>
          <w:rFonts w:cs="Arial" w:ascii="Arial" w:hAnsi="Arial"/>
          <w:sz w:val="20"/>
          <w:szCs w:val="20"/>
        </w:rPr>
        <w:t>Merkmale: Zwischen 1900 und 1905; 2-3-geschossiges, massives und verputztes Wohnhaus</w:t>
      </w:r>
      <w:r>
        <w:rPr>
          <w:rFonts w:cs="Arial" w:ascii="Arial" w:hAnsi="Arial"/>
          <w:b w:val="false"/>
          <w:sz w:val="20"/>
          <w:szCs w:val="20"/>
        </w:rPr>
        <w:t xml:space="preserve"> </w:t>
        <w:br/>
        <w:t>auf unregelmäßigem Grundriss; das unregelmäßige Dach ist teilweise abgewalmt, teilweise als Mansarddach ausgebildet; seitlicher, weit vorgezogener Eingangsrisalit, nach oben turmartig ausgebaut und mit einem Krüppelwalmdach gedeckt, originales Türblatt, Fenster teilweise korbbogig, teilweise rundbogig, mit geradem Sturz, dreigeteilt, z.T. mit originaler Buntverglasung; originale Balkon- und Brüstungsgitter, Sockel mit Putzquaderung; zugehörig Remise, EG massiv im Drempel verbrettert.</w:t>
        <w:br/>
        <w:t>(aus: Denkmalliste der Stadt Essen, Stand: 01.02.2001)</w:t>
        <w:br/>
        <w:t>Abbildungen:</w:t>
      </w:r>
    </w:p>
    <w:p>
      <w:pPr>
        <w:pStyle w:val="Heading1"/>
        <w:spacing w:before="240" w:after="100"/>
        <w:rPr/>
      </w:pPr>
      <w:r>
        <w:rPr>
          <w:rFonts w:cs="Arial" w:ascii="Arial" w:hAnsi="Arial"/>
          <w:sz w:val="20"/>
          <w:szCs w:val="20"/>
        </w:rPr>
        <w:t>Bredeneyer Str. 030</w:t>
      </w:r>
      <w:bookmarkStart w:id="28" w:name="000000952212cbc41"/>
      <w:bookmarkEnd w:id="28"/>
      <w:r>
        <w:rPr>
          <w:rFonts w:cs="Arial" w:ascii="Arial" w:hAnsi="Arial"/>
          <w:b w:val="false"/>
          <w:sz w:val="20"/>
          <w:szCs w:val="20"/>
        </w:rPr>
        <w:br/>
        <w:t>Lage: Bredeneyer Str. 030</w:t>
        <w:br/>
        <w:t>Stadtbezirk IX / Stadtteil Essen-Bredeney</w:t>
        <w:br/>
      </w:r>
      <w:r>
        <w:rPr>
          <w:rFonts w:cs="Arial" w:ascii="Arial" w:hAnsi="Arial"/>
          <w:sz w:val="20"/>
          <w:szCs w:val="20"/>
        </w:rPr>
        <w:t>Kurzbezeichnung: Wohnhaus</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822 / 08.09.1994</w:t>
      </w:r>
      <w:r>
        <w:rPr>
          <w:rFonts w:cs="Arial" w:ascii="Arial" w:hAnsi="Arial"/>
          <w:b w:val="false"/>
          <w:sz w:val="20"/>
          <w:szCs w:val="20"/>
        </w:rPr>
        <w:br/>
      </w:r>
      <w:r>
        <w:rPr>
          <w:rFonts w:cs="Arial" w:ascii="Arial" w:hAnsi="Arial"/>
          <w:sz w:val="20"/>
          <w:szCs w:val="20"/>
        </w:rPr>
        <w:t>Merkmale: Um 1910; 1902 (Bauakte) Architekt Rasch (?); 1-geschossiges, massives, verputztes Wohnhaus</w:t>
      </w:r>
      <w:r>
        <w:rPr>
          <w:rFonts w:cs="Arial" w:ascii="Arial" w:hAnsi="Arial"/>
          <w:b w:val="false"/>
          <w:sz w:val="20"/>
          <w:szCs w:val="20"/>
        </w:rPr>
        <w:t xml:space="preserve"> </w:t>
        <w:br/>
        <w:t>auf nahezu quadratischem Grundriss mit ausgebautem Mansarddach; straßenseitig große rundbogige Einfahrt mit zusätzlich zwei danebenliegenden hochrechteckigen Eingängen, seitlich zurückliegender rundbogiger Eingang hinter von Säulen getragenem Vordach, mit danebenliegendem 3-seitig geschlossenem Erker, verschieferter Schweifgiebel, einige Dachgauben; Fenster durchweg mit geradem Sturz.</w:t>
        <w:br/>
        <w:t>(aus: Denkmalliste der Stadt Essen, Stand: 01.02.2001)</w:t>
        <w:br/>
        <w:t>Abbildungen:</w:t>
      </w:r>
    </w:p>
    <w:p>
      <w:pPr>
        <w:pStyle w:val="Heading1"/>
        <w:spacing w:before="240" w:after="100"/>
        <w:rPr/>
      </w:pPr>
      <w:r>
        <w:rPr>
          <w:rFonts w:cs="Arial" w:ascii="Arial" w:hAnsi="Arial"/>
          <w:color w:val="FF0000"/>
          <w:sz w:val="20"/>
          <w:szCs w:val="20"/>
        </w:rPr>
        <w:t>Bredeneyer Str. 032</w:t>
      </w:r>
      <w:bookmarkStart w:id="29" w:name="000000952212cb80a"/>
      <w:bookmarkEnd w:id="29"/>
      <w:r>
        <w:rPr>
          <w:rFonts w:cs="Arial" w:ascii="Arial" w:hAnsi="Arial"/>
          <w:b w:val="false"/>
          <w:sz w:val="20"/>
          <w:szCs w:val="20"/>
        </w:rPr>
        <w:br/>
        <w:t>Lage: Bredeneyer Str. 032</w:t>
        <w:br/>
        <w:t>Stadtbezirk IX / Stadtteil Essen-Bredeney</w:t>
        <w:br/>
      </w:r>
      <w:r>
        <w:rPr>
          <w:rFonts w:cs="Arial" w:ascii="Arial" w:hAnsi="Arial"/>
          <w:sz w:val="20"/>
          <w:szCs w:val="20"/>
        </w:rPr>
        <w:t>Kurzbezeichnung: Wohnhaus</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557 / 10.05.1990</w:t>
      </w:r>
      <w:r>
        <w:rPr>
          <w:rFonts w:cs="Arial" w:ascii="Arial" w:hAnsi="Arial"/>
          <w:b w:val="false"/>
          <w:sz w:val="20"/>
          <w:szCs w:val="20"/>
        </w:rPr>
        <w:br/>
      </w:r>
      <w:r>
        <w:rPr>
          <w:rFonts w:cs="Arial" w:ascii="Arial" w:hAnsi="Arial"/>
          <w:sz w:val="20"/>
          <w:szCs w:val="20"/>
        </w:rPr>
        <w:t>Merkmale: Um 1880; 1902 (Bauakte) Architekt Albert Fasch; 2-geschossiges, massives, verputztes Eckhaus,</w:t>
      </w:r>
      <w:r>
        <w:rPr>
          <w:rFonts w:cs="Arial" w:ascii="Arial" w:hAnsi="Arial"/>
          <w:b w:val="false"/>
          <w:sz w:val="20"/>
          <w:szCs w:val="20"/>
        </w:rPr>
        <w:t xml:space="preserve"> </w:t>
        <w:br/>
        <w:t>auf unregelmäßigem Grundriss und mit unregelmäßig und vielgestaltigem Dach (offensichtlich verändert); Putznutungen in beiden Geschossen, Eckquaderung an einer Seite (Holunderweg), zwei Erker im EG, die im OG zu Balkonen ausgebildet sind (einer rund, der zweite polygonal); seitlicher Anbau; Fenster teilweise rundbogig, teilweise mit geradem Sturz und profiliertem Putzrahmen, im EG mit Gebälkstück als Verdachung; zusätzlich turmartig ausgebauter Eckerker an der Rückseite, seitlicher Eingangsvorbau, Eingang mit originalem Türblatt, Oberlicht und flankierenden Säulen; Sockelgeschoß mit bossierten Quadern und freiliegenden Kellerfenstern mit originaler Vergitterung.</w:t>
        <w:br/>
        <w:t>(aus: Denkmalliste der Stadt Essen, Stand: 01.02.2001)</w:t>
        <w:br/>
        <w:t>Abbildungen:</w:t>
      </w:r>
    </w:p>
    <w:p>
      <w:pPr>
        <w:pStyle w:val="Heading1"/>
        <w:spacing w:before="240" w:after="100"/>
        <w:rPr/>
      </w:pPr>
      <w:r>
        <w:rPr>
          <w:rFonts w:cs="Arial" w:ascii="Arial" w:hAnsi="Arial"/>
          <w:color w:val="FF0000"/>
          <w:sz w:val="20"/>
          <w:szCs w:val="20"/>
        </w:rPr>
        <w:t>Bredeneyer Str. 131</w:t>
      </w:r>
      <w:bookmarkStart w:id="30" w:name="000000952212cad5b"/>
      <w:bookmarkEnd w:id="30"/>
      <w:r>
        <w:rPr>
          <w:rFonts w:cs="Arial" w:ascii="Arial" w:hAnsi="Arial"/>
          <w:color w:val="FF0000"/>
          <w:sz w:val="20"/>
          <w:szCs w:val="20"/>
        </w:rPr>
        <w:t xml:space="preserve"> (Rathaus)</w:t>
      </w:r>
      <w:r>
        <w:rPr>
          <w:rFonts w:cs="Arial" w:ascii="Arial" w:hAnsi="Arial"/>
          <w:b w:val="false"/>
          <w:sz w:val="20"/>
          <w:szCs w:val="20"/>
        </w:rPr>
        <w:br/>
        <w:t>Lage: Bredeneyer Str. 131</w:t>
        <w:br/>
        <w:t>Stadtbezirk IX / Stadtteil Essen-Bredeney</w:t>
        <w:br/>
      </w:r>
      <w:r>
        <w:rPr>
          <w:rFonts w:cs="Arial" w:ascii="Arial" w:hAnsi="Arial"/>
          <w:sz w:val="20"/>
          <w:szCs w:val="20"/>
        </w:rPr>
        <w:t>Kurzbezeichnung: ehem. Rathaus Bredeney</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065 / 14.02.1985</w:t>
      </w:r>
      <w:r>
        <w:rPr>
          <w:rFonts w:cs="Arial" w:ascii="Arial" w:hAnsi="Arial"/>
          <w:b w:val="false"/>
          <w:sz w:val="20"/>
          <w:szCs w:val="20"/>
        </w:rPr>
        <w:br/>
      </w:r>
      <w:r>
        <w:rPr>
          <w:rFonts w:cs="Arial" w:ascii="Arial" w:hAnsi="Arial"/>
          <w:sz w:val="20"/>
          <w:szCs w:val="20"/>
        </w:rPr>
        <w:t>Merkmale: Erbaut 1901 - 1902 nach Plänen des Essener Architekten Oskar Kunhenn als Rathaus</w:t>
      </w:r>
      <w:r>
        <w:rPr>
          <w:rFonts w:cs="Arial" w:ascii="Arial" w:hAnsi="Arial"/>
          <w:b w:val="false"/>
          <w:sz w:val="20"/>
          <w:szCs w:val="20"/>
        </w:rPr>
        <w:t xml:space="preserve"> </w:t>
        <w:br/>
        <w:t>für die am 01.09.1902 gebildete Bürgermeisterei der Honnschaften Bredeney und Schuir, die 1903 die Bezeichnung Bredeney erhielt. 1910 wurde die Gemeinde Haarzopf in die Bürgermeisterei aufgenommen. Die drei Gemeinden (ohne Unterbredeney) wurden am 01.04.1915 mit Essen vereinigt.</w:t>
        <w:br/>
        <w:t>Als Hinweis auf die ehem. kommunale Selbstverwaltung Bredeneys hat das Gebäude Bedeutung für die Stadtgeschichte. Wegen seiner ortsbildprägenden Erscheinungsform ist überdies noch Bedeutung für die Stadt Essen vorhanden. Die hervorragend im Stile der Neurenaissance gestaltete Außen- und Innenarchitektur belegt die wissenschaftlichen (baugeschichtlich) u. künstlerischen Gründe für die Erhaltung und Nutzung des Rathauses.</w:t>
        <w:br/>
        <w:t>(aus: Denkmalliste der Stadt Essen, Stand: 01.02.2001)</w:t>
        <w:br/>
        <w:t>Abbildungen:</w:t>
      </w:r>
    </w:p>
    <w:p>
      <w:pPr>
        <w:pStyle w:val="Heading1"/>
        <w:spacing w:before="240" w:after="100"/>
        <w:rPr/>
      </w:pPr>
      <w:r>
        <w:rPr>
          <w:rFonts w:cs="Arial" w:ascii="Arial" w:hAnsi="Arial"/>
          <w:color w:val="FF0000"/>
          <w:sz w:val="20"/>
          <w:szCs w:val="20"/>
        </w:rPr>
        <w:t>Eckbertstr. 001/003</w:t>
      </w:r>
      <w:bookmarkStart w:id="31" w:name="000000952212cb4c9"/>
      <w:bookmarkEnd w:id="31"/>
      <w:r>
        <w:rPr>
          <w:rFonts w:cs="Arial" w:ascii="Arial" w:hAnsi="Arial"/>
          <w:b w:val="false"/>
          <w:sz w:val="20"/>
          <w:szCs w:val="20"/>
        </w:rPr>
        <w:br/>
        <w:t>Lage: Eckbertstr. 001/003</w:t>
        <w:br/>
        <w:t>Stadtbezirk IX / Stadtteil Essen-Bredeney</w:t>
        <w:br/>
      </w:r>
      <w:r>
        <w:rPr>
          <w:rFonts w:cs="Arial" w:ascii="Arial" w:hAnsi="Arial"/>
          <w:sz w:val="20"/>
          <w:szCs w:val="20"/>
        </w:rPr>
        <w:t>Kurzbezeichnung: Wohnhaus / Siedlung Am Brandenbusch/Hügel (Krupp)</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411 / 08.06.1989</w:t>
      </w:r>
      <w:r>
        <w:rPr>
          <w:rFonts w:cs="Arial" w:ascii="Arial" w:hAnsi="Arial"/>
          <w:b w:val="false"/>
          <w:sz w:val="20"/>
          <w:szCs w:val="20"/>
        </w:rPr>
        <w:br/>
      </w:r>
      <w:r>
        <w:rPr>
          <w:rFonts w:cs="Arial" w:ascii="Arial" w:hAnsi="Arial"/>
          <w:sz w:val="20"/>
          <w:szCs w:val="20"/>
        </w:rPr>
        <w:t>Merkmale: Doppelwohnhaus der Siedlung "Am Brandenbusch"</w:t>
      </w:r>
      <w:r>
        <w:rPr>
          <w:rFonts w:cs="Arial" w:ascii="Arial" w:hAnsi="Arial"/>
          <w:b w:val="false"/>
          <w:sz w:val="20"/>
          <w:szCs w:val="20"/>
        </w:rPr>
        <w:t xml:space="preserve"> </w:t>
        <w:br/>
        <w:t>(Siehe Arnoldstr. 4/6)</w:t>
        <w:br/>
        <w:t>Erbaut 1902-03. Im Entwurf als Doppelwohnhaus bezeichnet. 1913 von den Familien Durchleuchter (Schneider) und Burger (Gärtner) bewohnt.</w:t>
        <w:br/>
        <w:t>Massivbauweise, teilweise Fachwerk. Eingeschossig, Dachgeschoß mit teils hohem Drempel. Abwechslungsreich gestalteter Baukörper: Hauptbau auf etwa quadratischem Grundriss, traufständig, nur an der Südseite mit Krüppelwalmdach; straßenseitig eine Schleppgaube. An beiden Giebelseiten je ein Risalit rückversetzt angefügt, nach Süden mit Satteldach, nach Norden hingegen mit Walmdach. Aus der Nordhälfte des Hauptbaus ein sattelgedecktes, giebelständiges Querhaus entwickelt, mit höherem Drempel und höherer Traufe; die straßenseitige Querhausansicht im Erdgeschoß mit polygonalem Standerker, das Dachgeschoß darüber auskragend Sockel aus unverputztem roten Backstein; Verputz, Verschieferung und Sichtfachwerk, letzteres mit s-förmigen Knaggenpaaren, profilierten Auskragungen und Strebewerk mit verschiedenbogigen Hölzern zierreich ausgeführt. Die Eingänge in den beiden Giebelrisaliten als Lauben entworfen. (Wände heute geschlossen) Fenster verschiedener Form; Sprossenflügel, Kämpfer, geteilte Oberlichter; Klappläden. Querhaus in Biberschwanzdeckung. Wohnfläche jeweils ca. 73 qm.</w:t>
        <w:br/>
        <w:t>(aus: Denkmalliste der Stadt Essen, Stand: 01.02.2001)</w:t>
        <w:br/>
        <w:t>Abbildungen:</w:t>
      </w:r>
    </w:p>
    <w:p>
      <w:pPr>
        <w:pStyle w:val="Heading1"/>
        <w:spacing w:before="240" w:after="100"/>
        <w:rPr/>
      </w:pPr>
      <w:r>
        <w:rPr>
          <w:rFonts w:cs="Arial" w:ascii="Arial" w:hAnsi="Arial"/>
          <w:color w:val="FF0000"/>
          <w:sz w:val="20"/>
          <w:szCs w:val="20"/>
        </w:rPr>
        <w:t>Eckbertstr. 006/008</w:t>
      </w:r>
      <w:bookmarkStart w:id="32" w:name="000000952212cb4ce"/>
      <w:bookmarkEnd w:id="32"/>
      <w:r>
        <w:rPr>
          <w:rFonts w:cs="Arial" w:ascii="Arial" w:hAnsi="Arial"/>
          <w:color w:val="FF0000"/>
          <w:sz w:val="20"/>
          <w:szCs w:val="20"/>
        </w:rPr>
        <w:t xml:space="preserve"> </w:t>
      </w:r>
      <w:r>
        <w:rPr>
          <w:rFonts w:cs="Arial" w:ascii="Arial" w:hAnsi="Arial"/>
          <w:b w:val="false"/>
          <w:color w:val="FF0000"/>
          <w:sz w:val="20"/>
          <w:szCs w:val="20"/>
        </w:rPr>
        <w:t>(Ev. Kirche Am Brandenbusch)</w:t>
      </w:r>
      <w:r>
        <w:rPr>
          <w:rFonts w:cs="Arial" w:ascii="Arial" w:hAnsi="Arial"/>
          <w:b w:val="false"/>
          <w:sz w:val="20"/>
          <w:szCs w:val="20"/>
        </w:rPr>
        <w:br/>
        <w:t>Lage: Eckbertstr. 006/008</w:t>
        <w:br/>
        <w:t>Stadtbezirk IX / Stadtteil Essen-Bredeney</w:t>
        <w:br/>
      </w:r>
      <w:r>
        <w:rPr>
          <w:rFonts w:cs="Arial" w:ascii="Arial" w:hAnsi="Arial"/>
          <w:sz w:val="20"/>
          <w:szCs w:val="20"/>
        </w:rPr>
        <w:t>Kurzbezeichnung: Kirche mit Gemeindehaus</w:t>
      </w:r>
      <w:r>
        <w:rPr>
          <w:rFonts w:cs="Arial" w:ascii="Arial" w:hAnsi="Arial"/>
          <w:b w:val="false"/>
          <w:sz w:val="20"/>
          <w:szCs w:val="20"/>
        </w:rPr>
        <w:br/>
        <w:t xml:space="preserve">Art u. lfd. Nummer der Denkmalliste / Eintragungsdatum: </w:t>
      </w:r>
      <w:r>
        <w:rPr>
          <w:rFonts w:cs="Arial" w:ascii="Arial" w:hAnsi="Arial"/>
          <w:sz w:val="20"/>
          <w:szCs w:val="20"/>
        </w:rPr>
        <w:t>BauD 0412 / 08.06.1989</w:t>
      </w:r>
      <w:r>
        <w:rPr>
          <w:rFonts w:cs="Arial" w:ascii="Arial" w:hAnsi="Arial"/>
          <w:b w:val="false"/>
          <w:sz w:val="20"/>
          <w:szCs w:val="20"/>
        </w:rPr>
        <w:br/>
      </w:r>
      <w:r>
        <w:rPr>
          <w:rFonts w:cs="Arial" w:ascii="Arial" w:hAnsi="Arial"/>
          <w:sz w:val="20"/>
          <w:szCs w:val="20"/>
        </w:rPr>
        <w:t>Merkmale: Evangelische Kirche</w:t>
      </w:r>
      <w:r>
        <w:rPr>
          <w:rFonts w:cs="Arial" w:ascii="Arial" w:hAnsi="Arial"/>
          <w:b w:val="false"/>
          <w:sz w:val="20"/>
          <w:szCs w:val="20"/>
        </w:rPr>
        <w:br/>
        <w:t>Die ev. Kirche (ehem. Betsaal) wurde im Jahre 1906 nach den Zeichnungen des Architekten Nordmann errichtet.</w:t>
        <w:br/>
        <w:t>Die Kirche wurde als Saalkirche mit Dachreiter errichtet, überwölbt mit einem von englischen Bauten beeinflußten Holztonnengewölbe. Der breitrechteckige Saal wurde erweitert durch ein fast nur angedeutetes, niederes, kurzes Querschiff mit abgewalmtem Dach und danebenliegenden Eingangsvorbauten.</w:t>
        <w:br/>
        <w:t>Weitere Architekturmerkmale:</w:t>
        <w:br/>
        <w:t>- Bruchsteinsockel</w:t>
        <w:br/>
        <w:t>- Wandflächen verputzt mit Ziegelgliederung.</w:t>
        <w:br/>
        <w:t>Das äußere Erscheinungsbild und die innere Raumdisposition der Kirche sowie die Bausubstanz sind hinsichtlich ihres Originalzustandes nahezu unverändert. Die überdurchschnittliche Gestaltung der Außen- und Innenarchitektur der Kirche aus der Zeit der malerischen Architektur der Jahrhundertwende ist für Essen einzigartig und besonders hervorzuheben.</w:t>
        <w:br/>
        <w:t>Gemeindehaus</w:t>
        <w:br/>
        <w:t>Das an die Kirche angebaute Gemeindehaus (ehem. Vereinshaus der ev. Gemeinde Bredeney), ohne rückwärtigen Anbau, wurde in den Jahren 1909/10 nach den Zeichnungen der Architekten Nordmann und Knobbe errichtet.</w:t>
        <w:br/>
        <w:t>Es bildet im Zusammenhang mit der Kirche eine geschlossene Baugruppe hinsichtlich Form, Sprache und Materialauswahl. Das Gemeindehaus als zweigeschossiges Gebäude in Massivbauweise (Mauerwerk) wurde auf rechteckig versetztem Grundriss - Anbau an die Kirche - errichtet.</w:t>
        <w:br/>
        <w:t>Die Decken über dem Keiler und Erdgeschoß sind in Eisenbeton, über dem Obergeschoß als Holzbalkendecke ausgeführt.</w:t>
        <w:br/>
        <w:t>Die Fassadenflächen sind in Anlehnung an die Kirche im Sockelbereich in Bruchsteinmauerwerk (Sandstein) ausgeführt, die oberen Wandflächen sind verputzt und mit Ziegelgliederungen gestaltet.</w:t>
        <w:br/>
        <w:t>Weitere Architekturmerkmale:</w:t>
        <w:br/>
        <w:t>- Walmdach</w:t>
        <w:br/>
        <w:t>- polygonaler Treppenhausanbau</w:t>
        <w:br/>
        <w:t>- rundbogiger Eingang hinter korbbogiger geöffneter Loggia</w:t>
        <w:br/>
        <w:t>- im Erdgeschoß hochrechteckiges Fenster, zum Teil mit Rundbogen und Fenstereinfassungen aus Ziegelsteinmaterial.</w:t>
        <w:br/>
        <w:t>Durch Kriegseinwirkung brannten der Dachstuhl und die Holzbalkendecke über dem Obergeschoß im Jahre 1944 ab. Die übrigen Gebäudeteile blieben jedoch unbeschädigt. In den Jahren 1946/47 wurde der Dachstuhl in leicht abgewandelter Form wieder hergestellt.</w:t>
        <w:br/>
        <w:t>Im Jahre 1953 wurde an das Gemeindehaus ein unterkellerter eingeschossiger Anbau mit leicht geneigtem Flachdach erricntet, der jedoch keine Denkmalqualität im Sinne des § 2 DSchG besitzt. Die aus der Errichtung des Anbaues resultierenden baulichen Veränderungen an der Außenhaut des Gemeindehauses (Süd- und Westseite) wie Wanddurchbrüche, Schließen von Fensteröffnungen sowie Erneuerungen im Inneren des Gemeindehauses wie Innentüren, Wandverkleidungen, zum Teil Oberböden, führen nicht zur Aberkennung der Denkmalqualität, da das Gemeindehaus noch überwiegend vorhandene Bausubstanz besitzt und darüber hinaus von seinem äußeren Erscheinungsbild her die noch heute ablesbare Formensprache der malerisch romantischen Architektur aus der Jahrhundertwende vermittelt.</w:t>
        <w:br/>
        <w:t>(aus: Denkmalliste der Stadt Essen, Stand: 01.02.2001)</w:t>
        <w:br/>
        <w:t>Abbildungen:</w:t>
      </w:r>
    </w:p>
    <w:p>
      <w:pPr>
        <w:pStyle w:val="Heading1"/>
        <w:spacing w:before="240" w:after="100"/>
        <w:rPr/>
      </w:pPr>
      <w:r>
        <w:rPr>
          <w:rFonts w:cs="Arial" w:ascii="Arial" w:hAnsi="Arial"/>
          <w:color w:val="FF0000"/>
          <w:sz w:val="20"/>
          <w:szCs w:val="20"/>
        </w:rPr>
        <w:t>Freiherr-Vom-Stein-Str.</w:t>
      </w:r>
      <w:bookmarkStart w:id="33" w:name="000000952212cbe5a"/>
      <w:bookmarkEnd w:id="33"/>
      <w:r>
        <w:rPr>
          <w:rFonts w:cs="Arial" w:ascii="Arial" w:hAnsi="Arial"/>
          <w:color w:val="FF0000"/>
          <w:sz w:val="20"/>
          <w:szCs w:val="20"/>
        </w:rPr>
        <w:t xml:space="preserve"> </w:t>
      </w:r>
      <w:r>
        <w:rPr>
          <w:rFonts w:cs="Arial" w:ascii="Arial" w:hAnsi="Arial"/>
          <w:b w:val="false"/>
          <w:color w:val="FF0000"/>
          <w:sz w:val="20"/>
          <w:szCs w:val="20"/>
        </w:rPr>
        <w:t>(Haus Baldeney)</w:t>
      </w:r>
      <w:r>
        <w:rPr>
          <w:rFonts w:cs="Arial" w:ascii="Arial" w:hAnsi="Arial"/>
          <w:b w:val="false"/>
          <w:sz w:val="20"/>
          <w:szCs w:val="20"/>
        </w:rPr>
        <w:br/>
        <w:t>Lage:Haus Baldeney</w:t>
        <w:br/>
        <w:t>Freiherr-Vom-Stein-Str.</w:t>
        <w:br/>
        <w:t>Stadtbezirk IX / Stadtteil Essen-Bredeney</w:t>
        <w:br/>
      </w:r>
      <w:r>
        <w:rPr>
          <w:rFonts w:cs="Arial" w:ascii="Arial" w:hAnsi="Arial"/>
          <w:sz w:val="20"/>
          <w:szCs w:val="20"/>
        </w:rPr>
        <w:t>Kurzbezeichnung: Haus Baldeney</w:t>
      </w:r>
      <w:r>
        <w:rPr>
          <w:rFonts w:cs="Arial" w:ascii="Arial" w:hAnsi="Arial"/>
          <w:b w:val="false"/>
          <w:sz w:val="20"/>
          <w:szCs w:val="20"/>
        </w:rPr>
        <w:br/>
        <w:t xml:space="preserve">Art u. lfd. Nummer der Denkmalliste / Eintragungsdatum: </w:t>
      </w:r>
      <w:r>
        <w:rPr>
          <w:rFonts w:cs="Arial" w:ascii="Arial" w:hAnsi="Arial"/>
          <w:color w:val="000080"/>
          <w:sz w:val="20"/>
          <w:szCs w:val="20"/>
        </w:rPr>
        <w:t>Bodendenkmal 0024 / 11.12.1997</w:t>
      </w:r>
      <w:r>
        <w:rPr>
          <w:rFonts w:cs="Arial" w:ascii="Arial" w:hAnsi="Arial"/>
          <w:b w:val="false"/>
          <w:sz w:val="20"/>
          <w:szCs w:val="20"/>
        </w:rPr>
        <w:br/>
      </w:r>
      <w:r>
        <w:rPr>
          <w:rFonts w:cs="Arial" w:ascii="Arial" w:hAnsi="Arial"/>
          <w:sz w:val="20"/>
          <w:szCs w:val="20"/>
        </w:rPr>
        <w:t>Merkmale: Am Nordufer des Baldeneysees, 2,5 km nordöstl. von Werden und 5 km südsüdöstl. von Essen-Stadtmitte, steht Haus Baldeney.</w:t>
      </w:r>
      <w:r>
        <w:rPr>
          <w:rFonts w:cs="Arial" w:ascii="Arial" w:hAnsi="Arial"/>
          <w:b w:val="false"/>
          <w:sz w:val="20"/>
          <w:szCs w:val="20"/>
        </w:rPr>
        <w:br/>
        <w:t>Der ehemals freie Rittersitz liegt heute, nach Aufstauung der Ruhr durch einen breiten Damm geschützt, tiefer als der Wasserspiegel des Baldeneysees. Um den aus Ruhrsandstein errichteten Bergfried gruppieren sich an drei Seiten spätere Anbauten. Nordwestlich der Hauptburg steht ein dreiseitiges, um die Jahrhundertwende erbautes Nebengebäude, an das westlich die ältere Hofkapelle anschließt, zu der auch ein kleiner, seit dem 19. Jh. belegter Friedhof gehört. Die ehemaligen Grabenbereiche sind modern aufgepflastert. Das Urkataster von 1875 zeigt Haus Baldeney mit einem breiten Graben umsäumt sowie die alten Wirtschaftsgebäude an der Südwest- und Nordseite. Zudem die bereits genannte Kapelle.</w:t>
        <w:br/>
        <w:t>Nach dem derzeitien Kenntnisstand kann erwartet werden, daß die alten niedergelegten Gebäude sowie die obertägig nicht mehr sichtbaren Gräben in Fundamentresten und Grabenprofilen im Boden erhalten sind.</w:t>
        <w:br/>
        <w:t>Im 13. Jahrhundert gelangt der Wald zu Baldeney an das Reichsstift Werden. In den folgenden Jahrhunderten werden als Besitzer von Haus Baldeney mehrere bedeutende rheinisch-westfälische Adelsfamilien genannt. 1337 stiftet Theodor von Leythe, aus einem alten Essener Ministerialgeschlecht stammend, eine Kapelle zu Ehren der heiligen Maria Magdalena. Zu Beginn des 15. Jahrhunderts wird der Ritter Kracht Stecke zu Mylendonk und Meiderich durch Erbgang Herr auf Haus Baldeney.</w:t>
        <w:br/>
        <w:t>(aus: Denkmalliste der Stadt Essen, Stand: 01.02.2001)</w:t>
        <w:br/>
        <w:t>Weitere Informationen:</w:t>
        <w:br/>
        <w:t>Abbildungen:</w:t>
      </w:r>
    </w:p>
    <w:p>
      <w:pPr>
        <w:pStyle w:val="Heading1"/>
        <w:spacing w:before="240" w:after="100"/>
        <w:rPr/>
      </w:pPr>
      <w:r>
        <w:rPr>
          <w:rFonts w:cs="Arial" w:ascii="Arial" w:hAnsi="Arial"/>
          <w:color w:val="FF0000"/>
          <w:sz w:val="20"/>
          <w:szCs w:val="20"/>
        </w:rPr>
        <w:t>Freiherr-Vom-Stein-Str. 092 a/b</w:t>
      </w:r>
      <w:bookmarkStart w:id="34" w:name="000000952212cba1e"/>
      <w:bookmarkEnd w:id="34"/>
      <w:r>
        <w:rPr>
          <w:rFonts w:cs="Arial" w:ascii="Arial" w:hAnsi="Arial"/>
          <w:b w:val="false"/>
          <w:sz w:val="20"/>
          <w:szCs w:val="20"/>
        </w:rPr>
        <w:br/>
        <w:t>Lage:Freiherr-Vom-Stein-Str. 092 a/b</w:t>
        <w:br/>
        <w:t>Stadtbezirk IX / Stadtteil Essen-Bredeney</w:t>
        <w:br/>
      </w:r>
      <w:r>
        <w:rPr>
          <w:rFonts w:cs="Arial" w:ascii="Arial" w:hAnsi="Arial"/>
          <w:sz w:val="20"/>
          <w:szCs w:val="20"/>
        </w:rPr>
        <w:t>Kurzbezeichnung: ehem. Logierhaus Krupp</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575 / 09.08.1990</w:t>
      </w:r>
      <w:r>
        <w:rPr>
          <w:rFonts w:cs="Arial" w:ascii="Arial" w:hAnsi="Arial"/>
          <w:b w:val="false"/>
          <w:sz w:val="20"/>
          <w:szCs w:val="20"/>
        </w:rPr>
        <w:br/>
      </w:r>
      <w:r>
        <w:rPr>
          <w:rFonts w:cs="Arial" w:ascii="Arial" w:hAnsi="Arial"/>
          <w:sz w:val="20"/>
          <w:szCs w:val="20"/>
        </w:rPr>
        <w:t>Merkmale: 1898 umgebaut; ehem. Logierhaus der Fa. Krupp;</w:t>
      </w:r>
      <w:r>
        <w:rPr>
          <w:rFonts w:cs="Arial" w:ascii="Arial" w:hAnsi="Arial"/>
          <w:b w:val="false"/>
          <w:sz w:val="20"/>
          <w:szCs w:val="20"/>
        </w:rPr>
        <w:t xml:space="preserve"> </w:t>
        <w:br/>
        <w:t>2-geschossiges massives und verputztes Gebäude auf langgestreckt rechteckigem Grundriß mit einer Reihe moderner Dachausbauten; an der straßenseitigen Traufseite zwei rechteckige 2-geschossige Fachwerkerker, die einen 2-geschossigen Laubengang einschließen, der über einen Erker noch um eine Fensterachse hinausragt; in den Laubengang des OG's führt eine gegenläufige Treppe, an dieser Traufseite haben die Fenster einen geraden Sturz und einen schwachen Putzrahmen; traufseitiger Eingang, Eingänge in die Erker; an der rückwärtigen Traufseite befindet sich ebenfalls ein rechteckiger 2-geschossiger Fachwerkerker, das Mauerwerk ist hier schmucklos, es gibt keine Laubengänge, die Fenster hochrechteckig ohne Rahmen, den stehenden Rechteckfenstern sind kleine quadratische Fenster zugeordnet.</w:t>
        <w:br/>
        <w:t>(aus: Denkmalliste der Stadt Essen, Stand: 01.02.2001)</w:t>
        <w:br/>
        <w:t>Abbildungen:</w:t>
      </w:r>
    </w:p>
    <w:p>
      <w:pPr>
        <w:pStyle w:val="Heading1"/>
        <w:spacing w:before="240" w:after="100"/>
        <w:rPr/>
      </w:pPr>
      <w:r>
        <w:rPr>
          <w:rFonts w:cs="Arial" w:ascii="Arial" w:hAnsi="Arial"/>
          <w:color w:val="FF0000"/>
          <w:sz w:val="20"/>
          <w:szCs w:val="20"/>
        </w:rPr>
        <w:t>Freiherr-Vom-Stein-Str. 167a</w:t>
      </w:r>
      <w:bookmarkStart w:id="35" w:name="000000952212caf74"/>
      <w:bookmarkEnd w:id="35"/>
      <w:r>
        <w:rPr>
          <w:rFonts w:cs="Arial" w:ascii="Arial" w:hAnsi="Arial"/>
          <w:b w:val="false"/>
          <w:sz w:val="20"/>
          <w:szCs w:val="20"/>
        </w:rPr>
        <w:br/>
        <w:t>Lage: Freiherr-Vom-Stein-Str. 167a</w:t>
        <w:br/>
        <w:t>Stadtbezirk IX / Stadtteil Essen-Bredeney</w:t>
        <w:br/>
      </w:r>
      <w:r>
        <w:rPr>
          <w:rFonts w:cs="Arial" w:ascii="Arial" w:hAnsi="Arial"/>
          <w:sz w:val="20"/>
          <w:szCs w:val="20"/>
        </w:rPr>
        <w:t>Kurzbezeichnung: Hof Oberbarnscheidt</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206 / 14.05.1987</w:t>
      </w:r>
      <w:r>
        <w:rPr>
          <w:rFonts w:cs="Arial" w:ascii="Arial" w:hAnsi="Arial"/>
          <w:b w:val="false"/>
          <w:sz w:val="20"/>
          <w:szCs w:val="20"/>
        </w:rPr>
        <w:br/>
      </w:r>
      <w:r>
        <w:rPr>
          <w:rFonts w:cs="Arial" w:ascii="Arial" w:hAnsi="Arial"/>
          <w:sz w:val="20"/>
          <w:szCs w:val="20"/>
        </w:rPr>
        <w:t>Merkmale: Hof Oberbarnscheidt;</w:t>
      </w:r>
      <w:r>
        <w:rPr>
          <w:rFonts w:cs="Arial" w:ascii="Arial" w:hAnsi="Arial"/>
          <w:b w:val="false"/>
          <w:sz w:val="20"/>
          <w:szCs w:val="20"/>
        </w:rPr>
        <w:t xml:space="preserve"> </w:t>
        <w:br/>
        <w:t>die Anfänge des schon früh urkundlich erwähnten Hofes liegen in der Gründerzeit Werdens (um 800). Das erhaltene Gebäude, ehemals ein Wohnstallhaus, ist durch eine Inschriftplatte im Sockel 1755 zu datieren. (Noch erhaltene rückwärtige Anbauten aus jüngerer Zeit).</w:t>
        <w:br/>
        <w:t>Zweigeschossiges Fachwerkhaus auf rechreckigem Grundriss; Krüppelwalmdach. Mit aufwendiger Zierverschieferung verkleidet. Im Traufbereich freiliegende, profilierte Balkenköpfe. Bruchsteinsockel in Zementputz imitiert. Teilunterkellerung tonnengewölbt; sie erstreckt sich auch unter den rückwärtigen Anbauten. Hinter dem Haupteingang weite, großzügige Diele mit niedriger Balkendecke und umlaufender Holzvertäfelung des Sockelbereichs. Muster und Dekoration der Vertäfelung geben zu einer Datierung ins 18. Jh. Anlass.</w:t>
        <w:br/>
        <w:t>(aus: Denkmalliste der Stadt Essen, Stand: 01.02.2001)</w:t>
        <w:br/>
        <w:t>Abbildungen:</w:t>
      </w:r>
    </w:p>
    <w:p>
      <w:pPr>
        <w:pStyle w:val="Heading1"/>
        <w:spacing w:before="240" w:after="100"/>
        <w:rPr/>
      </w:pPr>
      <w:r>
        <w:rPr>
          <w:rFonts w:cs="Arial" w:ascii="Arial" w:hAnsi="Arial"/>
          <w:color w:val="FF0000"/>
          <w:sz w:val="20"/>
          <w:szCs w:val="20"/>
        </w:rPr>
        <w:t>Freiherr-Vom-Stein-Str. 386a</w:t>
      </w:r>
      <w:bookmarkStart w:id="36" w:name="000000952212cad60"/>
      <w:bookmarkEnd w:id="36"/>
      <w:r>
        <w:rPr>
          <w:rFonts w:cs="Arial" w:ascii="Arial" w:hAnsi="Arial"/>
          <w:b w:val="false"/>
          <w:color w:val="FF0000"/>
          <w:sz w:val="20"/>
          <w:szCs w:val="20"/>
        </w:rPr>
        <w:t xml:space="preserve"> (Haus Baldeney)</w:t>
      </w:r>
      <w:r>
        <w:rPr>
          <w:rFonts w:cs="Arial" w:ascii="Arial" w:hAnsi="Arial"/>
          <w:b w:val="false"/>
          <w:sz w:val="20"/>
          <w:szCs w:val="20"/>
        </w:rPr>
        <w:br/>
        <w:t>Lage: Freiherr-Vom-Stein-Str. 386a</w:t>
        <w:br/>
        <w:t>Stadtbezirk IX / Stadtteil Essen-Bredeney</w:t>
        <w:br/>
      </w:r>
      <w:r>
        <w:rPr>
          <w:rFonts w:cs="Arial" w:ascii="Arial" w:hAnsi="Arial"/>
          <w:sz w:val="20"/>
          <w:szCs w:val="20"/>
        </w:rPr>
        <w:t>Kurzbezeichnung: Haus Baldeney</w:t>
      </w:r>
      <w:r>
        <w:rPr>
          <w:rFonts w:cs="Arial" w:ascii="Arial" w:hAnsi="Arial"/>
          <w:b w:val="false"/>
          <w:sz w:val="20"/>
          <w:szCs w:val="20"/>
        </w:rPr>
        <w:br/>
        <w:t xml:space="preserve">Art u. lfd. Nummer der Denkmalliste / Eintragungsdatum: </w:t>
      </w:r>
      <w:r>
        <w:rPr>
          <w:rFonts w:cs="Arial" w:ascii="Arial" w:hAnsi="Arial"/>
          <w:sz w:val="20"/>
          <w:szCs w:val="20"/>
        </w:rPr>
        <w:t>BauD 0066 / 14.02.1985</w:t>
      </w:r>
      <w:r>
        <w:rPr>
          <w:rFonts w:cs="Arial" w:ascii="Arial" w:hAnsi="Arial"/>
          <w:b w:val="false"/>
          <w:sz w:val="20"/>
          <w:szCs w:val="20"/>
        </w:rPr>
        <w:br/>
      </w:r>
      <w:r>
        <w:rPr>
          <w:rFonts w:cs="Arial" w:ascii="Arial" w:hAnsi="Arial"/>
          <w:sz w:val="20"/>
          <w:szCs w:val="20"/>
        </w:rPr>
        <w:t>Merkmale: Die früher wasserumwehrte alte Burganlage war ein Lehen der Abtei Werden</w:t>
      </w:r>
      <w:r>
        <w:rPr>
          <w:rFonts w:cs="Arial" w:ascii="Arial" w:hAnsi="Arial"/>
          <w:b w:val="false"/>
          <w:sz w:val="20"/>
          <w:szCs w:val="20"/>
        </w:rPr>
        <w:t xml:space="preserve"> </w:t>
        <w:br/>
        <w:t>und diente als Wohnsitz eines Ministerialen der Abtei Werden. Die ältesten Bauteile sind der mächtige mittlere Wohnturm und die im Jahre 1337 gestiftete Kapelle. Die Seitenbauten wurden im 19. Jh. vollständig umgestaltet. Über dem Portal befindet sich das Wappen der Freiherrn von Bottlenberg, genannt Schirp, die das Schloss seit dem 18. Jh. bis 1968 besaßen.</w:t>
        <w:br/>
        <w:t>Wegen seiner Beziehungen zur Abtei Werden hat das Gebäudeensemble Bedeutung für die Geschichte der Stadt Essen. Aufgrund seiner Eigenschaft als geschichtliches Forschungsobjekt sprechen wissenschaftliche Gründe für die Erhaltung und Nutzung von Haus Baldeney.</w:t>
        <w:br/>
        <w:t>(aus: Denkmalliste der Stadt Essen, Stand: 01.02.2001)</w:t>
        <w:br/>
        <w:t>Abbildungen:</w:t>
      </w:r>
    </w:p>
    <w:p>
      <w:pPr>
        <w:pStyle w:val="Heading1"/>
        <w:spacing w:before="240" w:after="100"/>
        <w:rPr/>
      </w:pPr>
      <w:r>
        <w:rPr>
          <w:rFonts w:cs="Arial" w:ascii="Arial" w:hAnsi="Arial"/>
          <w:color w:val="FF0000"/>
          <w:sz w:val="20"/>
          <w:szCs w:val="20"/>
        </w:rPr>
        <w:t>Fuchsgang 009</w:t>
      </w:r>
      <w:bookmarkStart w:id="37" w:name="000000952212cbb32"/>
      <w:bookmarkEnd w:id="37"/>
      <w:r>
        <w:rPr>
          <w:rFonts w:cs="Arial" w:ascii="Arial" w:hAnsi="Arial"/>
          <w:b w:val="false"/>
          <w:sz w:val="20"/>
          <w:szCs w:val="20"/>
        </w:rPr>
        <w:t xml:space="preserve"> </w:t>
        <w:br/>
        <w:t>Lage: Fuchsgang 009</w:t>
        <w:br/>
        <w:t>Stadtbezirk IX / Stadtteil Essen-Bredeney</w:t>
        <w:br/>
      </w:r>
      <w:r>
        <w:rPr>
          <w:rFonts w:cs="Arial" w:ascii="Arial" w:hAnsi="Arial"/>
          <w:sz w:val="20"/>
          <w:szCs w:val="20"/>
        </w:rPr>
        <w:t>Kurzbezeichnung: Fachwerkhaus</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794 / 09.12.1993</w:t>
      </w:r>
      <w:r>
        <w:rPr>
          <w:rFonts w:cs="Arial" w:ascii="Arial" w:hAnsi="Arial"/>
          <w:b w:val="false"/>
          <w:sz w:val="20"/>
          <w:szCs w:val="20"/>
        </w:rPr>
        <w:br/>
      </w:r>
      <w:r>
        <w:rPr>
          <w:rFonts w:cs="Arial" w:ascii="Arial" w:hAnsi="Arial"/>
          <w:sz w:val="20"/>
          <w:szCs w:val="20"/>
        </w:rPr>
        <w:t>Merkmale: Um 1800; 2-geschossiges traufenständiges Fachwerkhaus</w:t>
      </w:r>
      <w:r>
        <w:rPr>
          <w:rFonts w:cs="Arial" w:ascii="Arial" w:hAnsi="Arial"/>
          <w:b w:val="false"/>
          <w:sz w:val="20"/>
          <w:szCs w:val="20"/>
        </w:rPr>
        <w:t xml:space="preserve"> </w:t>
        <w:br/>
        <w:t>mit teilweiser Unterkellerung, Bruchsteinsockel und pfannengedecktem Satteldach, Giebelseiten und straßenseitige Traufwand sowie Stallanbau Ende des 19. Jhs. verbrettert.</w:t>
        <w:br/>
        <w:t>Rückwärtige Traufwand größtenteils in Bruchstein, verputzt; Fensteröffnungen teilweise original, teilweise vergrößert mit modernen Fenstern und hölzernen Schlagläden; die ursprüngliche, sehr seltene Einpfeiler-Eingangstür erhalten. Im Inneren originale Raumaufteilung ablesbar erhalten, ebenso wie das Gefüge der Holzkonstruktion und der Dachstuhl. Geringfügige Veränderung durch Einbau eines Badezimmers.</w:t>
        <w:br/>
        <w:t>Das o.g. Gebäude ist bedeutend für die Geschichte des Menschen und der Arbeits- und Produktionsverhältnisse innerhalb der Stadt Essen, da es eines der wenigen erhaltenen Zeugnisse der ursprünglich ländlich geprägten Hausstruktur des südlichen Stadtgebietes darstellt und zudem durch den Stallanbau ein frühes Beispiel der geänderten Nutzungsanforderungen darstellt.Seine Erhaltung liegt aus wissenschaftlichen, besonders architektur-, orts- und hauskundlichen sowie siedlungsgeschichtlichen Gründen im öffentlichen Interesse.</w:t>
        <w:br/>
        <w:t>(aus: Denkmalliste der Stadt Essen, Stand: 01.02.2001)</w:t>
        <w:br/>
        <w:t>Abbildungen:</w:t>
      </w:r>
    </w:p>
    <w:p>
      <w:pPr>
        <w:pStyle w:val="Heading1"/>
        <w:spacing w:before="240" w:after="100"/>
        <w:rPr/>
      </w:pPr>
      <w:r>
        <w:rPr>
          <w:rFonts w:cs="Arial" w:ascii="Arial" w:hAnsi="Arial"/>
          <w:color w:val="FF0000"/>
          <w:sz w:val="20"/>
          <w:szCs w:val="20"/>
        </w:rPr>
        <w:t>Graf-Bernadotte-Str. 015/017</w:t>
      </w:r>
      <w:bookmarkStart w:id="38" w:name="000000952212cb7fb"/>
      <w:bookmarkEnd w:id="38"/>
      <w:r>
        <w:rPr>
          <w:rFonts w:cs="Arial" w:ascii="Arial" w:hAnsi="Arial"/>
          <w:b w:val="false"/>
          <w:sz w:val="20"/>
          <w:szCs w:val="20"/>
        </w:rPr>
        <w:br/>
        <w:t>Lage: Graf-Bernadotte-Str. 015/017</w:t>
        <w:br/>
        <w:t>Stadtbezirk IX / Stadtteil Essen-Bredeney</w:t>
        <w:br/>
      </w:r>
      <w:r>
        <w:rPr>
          <w:rFonts w:cs="Arial" w:ascii="Arial" w:hAnsi="Arial"/>
          <w:sz w:val="20"/>
          <w:szCs w:val="20"/>
        </w:rPr>
        <w:t>Kurzbezeichnung: Wohnhaus</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525 / 10.08.1989</w:t>
      </w:r>
      <w:r>
        <w:rPr>
          <w:rFonts w:cs="Arial" w:ascii="Arial" w:hAnsi="Arial"/>
          <w:b w:val="false"/>
          <w:sz w:val="20"/>
          <w:szCs w:val="20"/>
        </w:rPr>
        <w:br/>
        <w:t>Merkmale: 1926 laut Angabe des Besitzers; (Bauakte v. 1924) Arch. Eggeling und Schaefer;</w:t>
        <w:br/>
        <w:t>2-geschossige Backsteinvilla auf nahezu quadratischem Grundriss mit Walmdach; von den straßenseitig 5 Fensterachsen sind die mittleren 3 näher zusammengerückt, über ihnen liegen 3 kleine Dachhäuschen; der Mitteleingang hat ein weit vorgezogenes Vordach, das von 2 Figuren getragen wird; die Traufe ist immer über den Fenstern heruntergezogen, so dass eine Art Zinnenkranz entsteht; an den Schmalseiten flache Risalite, rückwärtig überecklaufende Fenster in stark betonten Betonblockrahmen; an der Vorderseite ist rechtwinklig ein niederer flachgedeckter Garagenanbau mit Wohnungen im I. OG aus Backstein angefügt; die beiden Plastiken des Eingangs sind von Professor Enseling modelliert worden (lt. Angabe des Besitzers); der durch Garage und Wohnhaus eingeschlossene Hof hat noch die originale Backsteinpflasterung.</w:t>
        <w:br/>
        <w:t>(aus: Denkmalliste der Stadt Essen, Stand: 01.02.2001)</w:t>
        <w:br/>
        <w:t>Abbildungen:</w:t>
      </w:r>
    </w:p>
    <w:p>
      <w:pPr>
        <w:pStyle w:val="Heading1"/>
        <w:spacing w:before="240" w:after="100"/>
        <w:rPr/>
      </w:pPr>
      <w:r>
        <w:rPr>
          <w:rFonts w:cs="Arial" w:ascii="Arial" w:hAnsi="Arial"/>
          <w:color w:val="FF0000"/>
          <w:sz w:val="20"/>
          <w:szCs w:val="20"/>
        </w:rPr>
        <w:t>Graf-Spee-Str. 023</w:t>
      </w:r>
      <w:bookmarkStart w:id="39" w:name="000000952212cba23"/>
      <w:bookmarkEnd w:id="39"/>
      <w:r>
        <w:rPr>
          <w:rFonts w:cs="Arial" w:ascii="Arial" w:hAnsi="Arial"/>
          <w:color w:val="FF0000"/>
          <w:sz w:val="20"/>
          <w:szCs w:val="20"/>
        </w:rPr>
        <w:t xml:space="preserve">  </w:t>
      </w:r>
      <w:r>
        <w:rPr>
          <w:rFonts w:cs="Arial" w:ascii="Arial" w:hAnsi="Arial"/>
          <w:b w:val="false"/>
          <w:color w:val="FF0000"/>
          <w:sz w:val="20"/>
          <w:szCs w:val="20"/>
        </w:rPr>
        <w:t>(Graf-Spee-Schule)</w:t>
      </w:r>
      <w:r>
        <w:rPr>
          <w:rFonts w:cs="Arial" w:ascii="Arial" w:hAnsi="Arial"/>
          <w:b w:val="false"/>
          <w:sz w:val="20"/>
          <w:szCs w:val="20"/>
        </w:rPr>
        <w:br/>
        <w:t>Lage: Graf-Spee-Str. 023</w:t>
        <w:br/>
        <w:t>Stadtbezirk IX / Stadtteil Essen-Bredeney</w:t>
        <w:br/>
      </w:r>
      <w:r>
        <w:rPr>
          <w:rFonts w:cs="Arial" w:ascii="Arial" w:hAnsi="Arial"/>
          <w:sz w:val="20"/>
          <w:szCs w:val="20"/>
        </w:rPr>
        <w:t>Kurzbezeichnung: Graf-Spee-Schule</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576 / 09.08.1990</w:t>
      </w:r>
      <w:r>
        <w:rPr>
          <w:rFonts w:cs="Arial" w:ascii="Arial" w:hAnsi="Arial"/>
          <w:b w:val="false"/>
          <w:sz w:val="20"/>
          <w:szCs w:val="20"/>
        </w:rPr>
        <w:br/>
        <w:t xml:space="preserve">Merkmale: Um 1910; 2-geschossiges, verputztes Schulgebäude mit Walmdach </w:t>
        <w:br/>
        <w:t>auf L-förmigem Grundriß; die Eingangsachse ist durch einen flachen, von einem Segmentbogen überhöhten Risalit betont, die Treppenhausfenster liegen geschoßübergreifend; Eingang mit flankierenden Pilastern, Gebälkstück und reich verziertem Oberlicht; korbbogige dreibahnige Fenster im EG, hochrechteckige im OG; Außenflächen durch Putznutungen, Lisenen, Mäanderfries gestaltet; niedere Anbauten an der Rückseite.</w:t>
        <w:br/>
        <w:t>(aus: Denkmalliste der Stadt Essen, Stand: 01.02.2001)</w:t>
        <w:br/>
        <w:t>Abbildungen:</w:t>
      </w:r>
    </w:p>
    <w:p>
      <w:pPr>
        <w:pStyle w:val="Heading1"/>
        <w:spacing w:before="240" w:after="100"/>
        <w:rPr/>
      </w:pPr>
      <w:r>
        <w:rPr>
          <w:rFonts w:cs="Arial" w:ascii="Arial" w:hAnsi="Arial"/>
          <w:color w:val="FF0000"/>
          <w:sz w:val="20"/>
          <w:szCs w:val="20"/>
        </w:rPr>
        <w:t>Grashofstr. 055/057</w:t>
      </w:r>
      <w:bookmarkStart w:id="40" w:name="000000952212cb800"/>
      <w:bookmarkEnd w:id="40"/>
      <w:r>
        <w:rPr>
          <w:rFonts w:cs="Arial" w:ascii="Arial" w:hAnsi="Arial"/>
          <w:color w:val="FF0000"/>
          <w:sz w:val="20"/>
          <w:szCs w:val="20"/>
        </w:rPr>
        <w:t xml:space="preserve"> </w:t>
      </w:r>
      <w:r>
        <w:rPr>
          <w:rFonts w:cs="Arial" w:ascii="Arial" w:hAnsi="Arial"/>
          <w:b w:val="false"/>
          <w:color w:val="FF0000"/>
          <w:sz w:val="20"/>
          <w:szCs w:val="20"/>
        </w:rPr>
        <w:t>(Grashofschule)</w:t>
      </w:r>
      <w:r>
        <w:rPr>
          <w:rFonts w:cs="Arial" w:ascii="Arial" w:hAnsi="Arial"/>
          <w:b w:val="false"/>
          <w:sz w:val="20"/>
          <w:szCs w:val="20"/>
        </w:rPr>
        <w:br/>
        <w:t>Lage: Grashofstr. 055/057</w:t>
        <w:br/>
        <w:t>Stadtbezirk IX / Stadtteil Essen-Bredeney</w:t>
        <w:br/>
      </w:r>
      <w:r>
        <w:rPr>
          <w:rFonts w:cs="Arial" w:ascii="Arial" w:hAnsi="Arial"/>
          <w:sz w:val="20"/>
          <w:szCs w:val="20"/>
        </w:rPr>
        <w:t>Kurzbezeichnung: Grashofschule</w:t>
        <w:br/>
      </w:r>
      <w:r>
        <w:rPr>
          <w:rFonts w:cs="Arial" w:ascii="Arial" w:hAnsi="Arial"/>
          <w:b w:val="false"/>
          <w:sz w:val="20"/>
          <w:szCs w:val="20"/>
        </w:rPr>
        <w:t xml:space="preserve">Art u. lfd. Nummer der Denkmalliste / Eintragungsdatum: </w:t>
      </w:r>
      <w:r>
        <w:rPr>
          <w:rFonts w:cs="Arial" w:ascii="Arial" w:hAnsi="Arial"/>
          <w:color w:val="000080"/>
          <w:sz w:val="20"/>
          <w:szCs w:val="20"/>
        </w:rPr>
        <w:t>BauD 0549 / 23.11.1989</w:t>
      </w:r>
      <w:r>
        <w:rPr>
          <w:rFonts w:cs="Arial" w:ascii="Arial" w:hAnsi="Arial"/>
          <w:b w:val="false"/>
          <w:sz w:val="20"/>
          <w:szCs w:val="20"/>
        </w:rPr>
        <w:br/>
      </w:r>
      <w:r>
        <w:rPr>
          <w:rFonts w:cs="Arial" w:ascii="Arial" w:hAnsi="Arial"/>
          <w:sz w:val="20"/>
          <w:szCs w:val="20"/>
        </w:rPr>
        <w:t>Merkmale: Um 1930 (Architekt Fischer); 2-flügeliges Schulgebäude,</w:t>
      </w:r>
      <w:r>
        <w:rPr>
          <w:rFonts w:cs="Arial" w:ascii="Arial" w:hAnsi="Arial"/>
          <w:b w:val="false"/>
          <w:sz w:val="20"/>
          <w:szCs w:val="20"/>
        </w:rPr>
        <w:t xml:space="preserve"> </w:t>
        <w:br/>
        <w:t>glatt verputzt; der 3-geschossige Klassentrakt erhöht sich zum Schnittpunkt der beiden Gebäudeteile hin um ein weiteres Geschoß, das seinerseits einen turmartigen Aufsatz hat (Überlaufbehälter); der niedere, rechtwinklig dazu liegende Flügel hat einen Laubengang und in ihm befindet sich hinter Fensteröffnungen mit Glasbausteinen die Turnhalle; die Fassade des Klassentraktes wird gegliedert durch liegende Rechteckfenster verschiedener Größe, an der Rückseite wurden neue Fenster mit veränderter Einteilung eingebaut, an der Straßenseite befinden sich noch die Holzfenster, die rasterförmig unterteilt sind, an dieser Seite treten zu den liegenden Rechteckfenstern verschiedener Größe am Ende des Flügels noch einige schmale Fensterbänder hinzu (Toilettenfenster); an dieser Seite sind die Fenster im EG und im erhöhten Mittelteil, d.h. im 4. Geschoß, noch durch Mauerpfeiler gegliedert; im Zwickel zwischen beiden Gebäudeteilen befindet sich ein niederer Zwischenteil mit vielen Glasfenstern, der Turnhallentrakt hat seinerseits noch einen Anbau, die Wände des Turnhallentraktes werden gegliedert durch Fensterbänder in drei verschiedenen Größen; im Inneren sind die beiden originalen Treppenhäuser noch erhalten, die Klassenräume liegen an langen, durch das gesamte Gebäude laufenden Fluren; die Staffelung der einzelnen Bauteile, die Gliederung durch Bänder einfach eingeschnittener Rechteckfenster, charakterisieren das in der Tradition des Bauhauses stehende Schulgebäude.Obwohl die Schule im Krieg stark zerstört wurde, sind die 1958 neuaufgebaute Turnhalle mit straßenseitiger neuer Fenstergliederung und die 1961 wiederaufgebaute Anlage im Schutzumfang enthalten.</w:t>
        <w:br/>
        <w:t>(aus: Denkmalliste der Stadt Essen, Stand: 01.02.2001)</w:t>
        <w:br/>
        <w:t>Abbildungen:</w:t>
      </w:r>
    </w:p>
    <w:p>
      <w:pPr>
        <w:pStyle w:val="Heading1"/>
        <w:spacing w:before="240" w:after="100"/>
        <w:rPr/>
      </w:pPr>
      <w:r>
        <w:rPr>
          <w:rFonts w:cs="Arial" w:ascii="Arial" w:hAnsi="Arial"/>
          <w:color w:val="FF0000"/>
          <w:sz w:val="20"/>
          <w:szCs w:val="20"/>
        </w:rPr>
        <w:t xml:space="preserve">Grashofstr. 059 </w:t>
      </w:r>
      <w:r>
        <w:rPr>
          <w:rFonts w:cs="Arial" w:ascii="Arial" w:hAnsi="Arial"/>
          <w:b w:val="false"/>
          <w:color w:val="FF0000"/>
          <w:sz w:val="20"/>
          <w:szCs w:val="20"/>
        </w:rPr>
        <w:t>(Direktorenwohnhaus Grashofschule)</w:t>
      </w:r>
      <w:bookmarkStart w:id="41" w:name="000000952212cbb2d"/>
      <w:bookmarkEnd w:id="41"/>
      <w:r>
        <w:rPr>
          <w:rFonts w:cs="Arial" w:ascii="Arial" w:hAnsi="Arial"/>
          <w:b w:val="false"/>
          <w:sz w:val="20"/>
          <w:szCs w:val="20"/>
        </w:rPr>
        <w:br/>
        <w:t>Lage: Grashofstr. 059</w:t>
        <w:br/>
        <w:t>Stadtbezirk IX / Stadtteil Essen-Bredeney</w:t>
        <w:br/>
      </w:r>
      <w:r>
        <w:rPr>
          <w:rFonts w:cs="Arial" w:ascii="Arial" w:hAnsi="Arial"/>
          <w:sz w:val="20"/>
          <w:szCs w:val="20"/>
        </w:rPr>
        <w:t>Kurzbezeichnung: ehem. Direktorenwohnhaus Grashofschule</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589 / 12.06.1997</w:t>
        <w:br/>
      </w:r>
      <w:r>
        <w:rPr>
          <w:rFonts w:cs="Arial" w:ascii="Arial" w:hAnsi="Arial"/>
          <w:sz w:val="20"/>
          <w:szCs w:val="20"/>
        </w:rPr>
        <w:t>Merkmale: Ehemaliges Direktorenwohnhaus des 1928-32 erbauten ehemaligen "Lyzeums"</w:t>
      </w:r>
      <w:r>
        <w:rPr>
          <w:rFonts w:cs="Arial" w:ascii="Arial" w:hAnsi="Arial"/>
          <w:b w:val="false"/>
          <w:sz w:val="20"/>
          <w:szCs w:val="20"/>
        </w:rPr>
        <w:t xml:space="preserve"> </w:t>
        <w:br/>
        <w:t>Essen-Bredeney (heute Grashofgymnasium, Baudenkmal 549).</w:t>
        <w:br/>
        <w:t>Von 1928/29 (?) -32.Wie das ehemalige Lyzeum nach Entwurf von Alfred Fischer (1881-1950). (Die bisher greifbaren Baugesuchspläne von 1929 von den "Architekten Prof. Alfred Fischer und Regierungsbaumeister Richard Speidel, Essen". Wenn signiert, dann von Fischer. Im zeitgenössischen Fachaufsatz (Bauer 1932), Fischer als der Architekt (Urheber) bezeichnet).</w:t>
        <w:br/>
        <w:t>Alfred Fischer seit 1911 Direktor der Essener Handwerker- und Kunstgewerbeschule, seit 1928 bezeichnet "Folkwang-Schule Essen. Städtische Handwerker- und Kunstgewerbeschule (Schule für Gestaltung)."; einer der herausragenden Architekten der frühen modernen Architektur im Ruhrgebiet. Südlich des Lyzeums, an der Westseite des Schulhofes gelegen; mit dem Lyzeum exponiert auf einem leichten Bergrücken.</w:t>
        <w:br/>
        <w:t>2- 3-geschossige Villa mit "Direktorsgarten" (lt. Baugesuchslageplan von 1929).</w:t>
        <w:br/>
        <w:t>In Formen der modernen Architektur der zwanziger Jahre: Flachdächer; der Baukörper ein asymmetrisches rechtwinkliges Gefüge aus Kuben und Platten; ornamentlose Putzfassaden (1987 mit Wärmedämmputz versehen); meist liegende und im Format teils wechselnde, ungerahmte Rechteckfenster in teils asymmetrischer Gruppierung (1986 die Fenster erneuert). Die beiden Flachdächer durch ein knappes, schlicht rechteckig profiliertes Traufgesims (1987 verändert) akzentuiert. An der Südostecke eine Terrasse, mit pfeilergestütztem Balkon überdacht.</w:t>
        <w:br/>
        <w:t>Ein Treppenaufgang zum Hauseingang mit originalem Türblatt an der Nordseite. Straßenseitig eine bis zum Lyzeum weiterlaufende hohe ungegliederte Einfriedungsmauer (zugleich Stützmauer des zur Straße hin fallenden Gartengeländes).</w:t>
        <w:br/>
        <w:t>Der Innengrundriss gut erhalten.</w:t>
        <w:br/>
        <w:t>Das Gebäude ist ein bedeutendes Zeugnis der Geschichte der modernen Architektur im Ruhrgebiet sowie der Geschichte des Schulwesens im Ruhrgebiet. Die Bedeutung ergibt sich insbesondere auch aus dem Zusammenhang mit dem geschützten Baudenkmal Grashofgymnasium / ehemaliges Lyzeum. Grashofstr. 59 ist wegen des Zeugniswerts bedeutend für die Geschichte des Menschen i.S.d. §2 Abs. 1 DSchG. Für die Erhaltung und Nutzung liegen im Hinblick auf den Zeugniswert künstlerische und wissenschaftliche Gründe i.S.d. § 2 Abs. 1 DSchG vor.</w:t>
        <w:br/>
        <w:t>Hinweise auf Inventare, Literatur, Archivquellen, Zeichnungen, Fotos, Karten u.a.: Busch, Wilhelm: Bauten der 20er Jahre an Rhein und Ruhr. Köln: 1993. (Beiträge zu den Bau- und Kunstdenkmälern im Rheinland, 32) S. 30-39 (A. Fischer), 101, 206-261 (A. Fischer), 278.</w:t>
        <w:br/>
        <w:t>Pevner, N. u.a.: Lexikon der Weltarchitektur. München: 1987. S. 198 (A. Fischer).</w:t>
        <w:br/>
        <w:t>Essen: Architekturführer. Hrsg.: Bund Deutscher Architekten (BDA), Kreisgruppe Essen. Mit Beiträgen von Johannes Biecker und Walter Buschmann. Essen: 1983. S. 85 ("Objekt Nr. 93 Mädchen Lyzeum"; das gute historische Foto von 1932 auch als Darstellung des Wohnhauses).</w:t>
        <w:br/>
        <w:t>Alfred Fischer 1881-1950: Ein Architekt der Avantgarde im Ruhrgebiet. In: Kommunalverband Ruhrgebiet (Hrsg.): Siedlungsverband Ruhrkohlenbezirk; Gründung und Wirkung in den 20er Jahren. Essen: 1985. Blatt A. Fischer.</w:t>
        <w:br/>
        <w:t>Bauer, Fritz: Neubau des Lyzeums in Essen-Bredeney. Architekt: Prof. Dr.-Ing. e.h. Alfred Fischer, Essen. In: Zentralblatt der Bauverwaltung; vereinigt mit Zeitschrift für Bauwesen. Hrsg. im Preußischen Finanzministerium. Mit Nachrichten der Reichs- und Staatsbehörden. 52. Jg., Berlin, 7.199.1932, H. 39, S. 457-462. (Originalheft im Archiv des Grashofgymnasiums. Mit Widmung von A. Fischer, 13.199.1932.)</w:t>
        <w:br/>
        <w:t>Platz, Gustav-Adolf: Die Baukunst der neusten Zeit. Berlin: 1927. S. 554 (A. Fischer).</w:t>
        <w:br/>
        <w:t>Stadtarchiv Essen: Rep. 102, Abt. IV, Nr. 692-32, 634-5, 638.</w:t>
        <w:br/>
        <w:t>Stadt Essen: Bauordnungsamt: Hausakte Grashofstr. 55/59, Bände 1, 4, 8.</w:t>
        <w:br/>
        <w:t>Sellmann, W.: Essener Bibliographie, 1, Sp. 2303-2305</w:t>
        <w:br/>
        <w:t>Stadt Essen: Stadtplanungsamt: Bildarchiv: 3 Fotos, "Lyzeum Bredeney, Mai 1932".</w:t>
        <w:br/>
        <w:t>Stadtbildstelle Essen: L 11581/39, C 350.</w:t>
        <w:br/>
        <w:t>(aus: Denkmalliste der Stadt Essen, Stand: 01.02.2001)</w:t>
        <w:br/>
        <w:t>Abbildungen:</w:t>
      </w:r>
    </w:p>
    <w:p>
      <w:pPr>
        <w:pStyle w:val="Heading1"/>
        <w:spacing w:before="240" w:after="100"/>
        <w:rPr/>
      </w:pPr>
      <w:r>
        <w:rPr>
          <w:rFonts w:cs="Arial" w:ascii="Arial" w:hAnsi="Arial"/>
          <w:color w:val="FF0000"/>
          <w:sz w:val="20"/>
          <w:szCs w:val="20"/>
        </w:rPr>
        <w:t>Haraldstr. 006/008/010</w:t>
      </w:r>
      <w:bookmarkStart w:id="42" w:name="000000952212cb5d3"/>
      <w:bookmarkEnd w:id="42"/>
      <w:r>
        <w:rPr>
          <w:rFonts w:cs="Arial" w:ascii="Arial" w:hAnsi="Arial"/>
          <w:b w:val="false"/>
          <w:sz w:val="20"/>
          <w:szCs w:val="20"/>
        </w:rPr>
        <w:br/>
        <w:t>Lage: Haraldstr. 006/008/010</w:t>
        <w:br/>
        <w:t>Stadtbezirk IX / Stadtteil Essen-Bredeney</w:t>
        <w:br/>
      </w:r>
      <w:r>
        <w:rPr>
          <w:rFonts w:cs="Arial" w:ascii="Arial" w:hAnsi="Arial"/>
          <w:sz w:val="20"/>
          <w:szCs w:val="20"/>
        </w:rPr>
        <w:t>Kurzbezeichnung: Wohnhaus / Siedlung Am Brandenbusch (Krupp)</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413 / 08.06.1989</w:t>
      </w:r>
      <w:r>
        <w:rPr>
          <w:rFonts w:cs="Arial" w:ascii="Arial" w:hAnsi="Arial"/>
          <w:b w:val="false"/>
          <w:sz w:val="20"/>
          <w:szCs w:val="20"/>
        </w:rPr>
        <w:br/>
      </w:r>
      <w:r>
        <w:rPr>
          <w:rFonts w:cs="Arial" w:ascii="Arial" w:hAnsi="Arial"/>
          <w:sz w:val="20"/>
          <w:szCs w:val="20"/>
        </w:rPr>
        <w:t>Merkmale: Dreifamilienwohnhaus der Siedlung "Am Brandenbusch"</w:t>
      </w:r>
      <w:r>
        <w:rPr>
          <w:rFonts w:cs="Arial" w:ascii="Arial" w:hAnsi="Arial"/>
          <w:b w:val="false"/>
          <w:sz w:val="20"/>
          <w:szCs w:val="20"/>
        </w:rPr>
        <w:t xml:space="preserve"> </w:t>
        <w:br/>
        <w:t>(Siehe Arnoldstr. 4/6).</w:t>
        <w:br/>
        <w:t>Erbaut 1908-09. 1913 von den Familien Lawo (Dachdecker), Fierenkothen (Diener), Brandenburger (Sattlermeister) bewohnt.</w:t>
        <w:br/>
        <w:t>Massivbauweise, weitgehend verputzt. Eingeschossig, mit Dachgeschoß. Auf langrechteckigem Grundriss.</w:t>
        <w:br/>
        <w:t>"Bestehend aus einem langen traufständigen Teil und einem abschließenden giebelständigen Teil mit (etwa halb) abgewalmtem Dach; das Gebäude setzt sich aus drei Wohneinheiten zusammen, die über einem Backsteinsockel aufsteigenden Wände sind gegliedert durch Backsteinlisenen, die Putzflächen einschließen; der langgestreckte traufständige Teil hat seinerseits einen flachen, von einem Krüppelwalmdach überfangenen Risalit, der zwei eingezogene Eingänge hat; ein weiterer eingezogener Eingang befindet sich im giebelständigen Teil, ihm zur Seite liegt ein dreiseitig geschlossener flacher Erker; die Rückseite zeigt die gleiche aus Backsteinlisenen und Putzflächen sich zusammensetzende Wandgliederung; einige Dachgauben. Von der ehem. Vorgarteneinfriedung sind noch Betonpfeiler erhalten; Dachlandschaft und Zuordnung der einzelnen Bauteile verleiht dem Gebäude seinen Reiz." (RhAD, 17.11.1984)</w:t>
        <w:br/>
        <w:t>(aus: Denkmalliste der Stadt Essen, Stand: 01.02.2001)</w:t>
        <w:br/>
        <w:t>Abbildungen:</w:t>
      </w:r>
    </w:p>
    <w:p>
      <w:pPr>
        <w:pStyle w:val="Heading1"/>
        <w:spacing w:before="240" w:after="100"/>
        <w:rPr/>
      </w:pPr>
      <w:r>
        <w:rPr>
          <w:rFonts w:cs="Arial" w:ascii="Arial" w:hAnsi="Arial"/>
          <w:color w:val="FF0000"/>
          <w:sz w:val="20"/>
          <w:szCs w:val="20"/>
        </w:rPr>
        <w:t>Hohe Buchen 012</w:t>
      </w:r>
      <w:bookmarkStart w:id="43" w:name="000000952212caf7e"/>
      <w:bookmarkEnd w:id="43"/>
      <w:r>
        <w:rPr>
          <w:rFonts w:cs="Arial" w:ascii="Arial" w:hAnsi="Arial"/>
          <w:b w:val="false"/>
          <w:sz w:val="20"/>
          <w:szCs w:val="20"/>
        </w:rPr>
        <w:br/>
        <w:t>Lage: Hohe Buchen 012</w:t>
        <w:br/>
        <w:t>Stadtbezirk IX / Stadtteil Essen-Bredeney</w:t>
        <w:br/>
      </w:r>
      <w:r>
        <w:rPr>
          <w:rFonts w:cs="Arial" w:ascii="Arial" w:hAnsi="Arial"/>
          <w:sz w:val="20"/>
          <w:szCs w:val="20"/>
        </w:rPr>
        <w:t>Kurzbezeichnung: Villa</w:t>
        <w:br/>
      </w:r>
      <w:r>
        <w:rPr>
          <w:rFonts w:cs="Arial" w:ascii="Arial" w:hAnsi="Arial"/>
          <w:b w:val="false"/>
          <w:sz w:val="20"/>
          <w:szCs w:val="20"/>
        </w:rPr>
        <w:t xml:space="preserve">Art u. lfd. Nummer der Denkmalliste / Eintragungsdatum: </w:t>
      </w:r>
      <w:r>
        <w:rPr>
          <w:rFonts w:cs="Arial" w:ascii="Arial" w:hAnsi="Arial"/>
          <w:color w:val="000080"/>
          <w:sz w:val="20"/>
          <w:szCs w:val="20"/>
        </w:rPr>
        <w:t>BauD 0243 / 10.12.1987</w:t>
      </w:r>
      <w:r>
        <w:rPr>
          <w:rFonts w:cs="Arial" w:ascii="Arial" w:hAnsi="Arial"/>
          <w:b w:val="false"/>
          <w:sz w:val="20"/>
          <w:szCs w:val="20"/>
        </w:rPr>
        <w:br/>
      </w:r>
      <w:r>
        <w:rPr>
          <w:rFonts w:cs="Arial" w:ascii="Arial" w:hAnsi="Arial"/>
          <w:sz w:val="20"/>
          <w:szCs w:val="20"/>
        </w:rPr>
        <w:t xml:space="preserve">Merkmale: Das zweigeschossige, verputzte Villengebäude mit Walmdach </w:t>
        <w:br/>
      </w:r>
      <w:r>
        <w:rPr>
          <w:rFonts w:cs="Arial" w:ascii="Arial" w:hAnsi="Arial"/>
          <w:b w:val="false"/>
          <w:sz w:val="20"/>
          <w:szCs w:val="20"/>
        </w:rPr>
        <w:t>wurde 1923 nach Entwurf von Alfred Fischer als Direktorenvilla für Herrn Direktor W. Kern von der AG Hoch Tief errichtet. Die zurückhaltend, als quaderförmiger Kubus gestaltete Großform der Villa schließt sich an Tendenzen in der Wohnhausarchitektur vor dem 1. Weltkrieg an, die mit Namen wie Georg Metzendorf, Heinrich Tessenow usw. verbunden sind. Auch Alfred Fischer war maßgeblich an der Entstehung dieser Tradition beteiligt und hatte als Direktor der Folkwang-Schule wesentlichen Anteil daran. Die Gliederung des Gebäudekubus erfolgte durch die eingeschossigen, Diele und Wohn-/Speisezimmer vorgelagerten Anbauten, die mit expressiven Architekturdetails (Stützpfeiler) besetzt sind. Diese sind dem Formenrepertoire der modernen Architektur der 20er Jahre zuzurechnen. Die Raumfolge Empfangszimmer, Wohnzimmer, Esszimmer mit angegliederter geschlossener Veranda hält sich im Rahmen gutbürgerlicher Wohnvorstellungen. Die Raumanordnung ist ähnlich unprätentiös wie das Äußere des Hauses.</w:t>
        <w:br/>
        <w:t>In Bautyp und Architektursprache des Hauses Hohe Buchen 12 spiegeln sich bürgerliche Wohnvorstellungen aus der Zeit der Weimarer Republik, die von einem namhaften Architekten jener Zeit umgesetzt wurden.</w:t>
        <w:br/>
        <w:t>(aus: Denkmalliste der Stadt Essen, Stand: 01.02.2001)</w:t>
        <w:br/>
        <w:t>Abbildungen:</w:t>
      </w:r>
    </w:p>
    <w:p>
      <w:pPr>
        <w:pStyle w:val="Heading1"/>
        <w:spacing w:before="240" w:after="100"/>
        <w:rPr/>
      </w:pPr>
      <w:r>
        <w:rPr>
          <w:rFonts w:cs="Arial" w:ascii="Arial" w:hAnsi="Arial"/>
          <w:color w:val="FF0000"/>
          <w:sz w:val="20"/>
          <w:szCs w:val="20"/>
        </w:rPr>
        <w:t>Hügel 001</w:t>
      </w:r>
      <w:bookmarkStart w:id="44" w:name="000000952212cae6a"/>
      <w:bookmarkEnd w:id="44"/>
      <w:r>
        <w:rPr>
          <w:rFonts w:cs="Arial" w:ascii="Arial" w:hAnsi="Arial"/>
          <w:b w:val="false"/>
          <w:sz w:val="20"/>
          <w:szCs w:val="20"/>
        </w:rPr>
        <w:t xml:space="preserve"> </w:t>
      </w:r>
      <w:r>
        <w:rPr>
          <w:rFonts w:cs="Arial" w:ascii="Arial" w:hAnsi="Arial"/>
          <w:b w:val="false"/>
          <w:color w:val="FF0000"/>
          <w:sz w:val="20"/>
          <w:szCs w:val="20"/>
        </w:rPr>
        <w:t>(Villa Hügel mit Parkanlage)</w:t>
      </w:r>
      <w:r>
        <w:rPr>
          <w:rFonts w:cs="Arial" w:ascii="Arial" w:hAnsi="Arial"/>
          <w:b w:val="false"/>
          <w:sz w:val="20"/>
          <w:szCs w:val="20"/>
        </w:rPr>
        <w:br/>
        <w:t>Lage: Hügel 001</w:t>
        <w:br/>
        <w:t>Stadtbezirk IX / Stadtteil Essen-Bredeney</w:t>
        <w:br/>
        <w:t>Kurzbezeichnung: Villa Hügel mit Parkanlage</w:t>
        <w:br/>
        <w:t>Art u. lfd. Nummer der Denkmalliste / Eintragungsdatum: BauD 0137 / 10.07.1986</w:t>
        <w:br/>
        <w:t xml:space="preserve">Merkmale: Das Gebäude wurde 1868 bis 1872 unter starker Einflussnahme des Bauherrn Alfred Krupp nach Entwürfen der Architekten Schwarz und Rasch errichtet </w:t>
        <w:br/>
        <w:t>und diente bis 1945 als Wohnsitz und Repräsentationsgebäude der Familie Krupp. Die Villa setzt sich zusammen aus dem Haupthaus, dem Verbindungstrakt und dem kleinen Haus in einer an viktorianische Vorbilder angelehnten klassizistischen Formensprache. Im Innern sind das stählerne Tonnengewölbe des Konzertsaales im OG, der in Rokokomanier gestaltete Ballsaal sowie wertvolles Gemälde- u. Gobelininventar besonders erwähnenswert.</w:t>
        <w:br/>
        <w:t>Die nach Vorbildern der englischen Landschaftsgärten konzipierte Parkanlage mit seltenen Bäumen und Gehölzen ist von Alfred Krupp selbst entworfen worden.</w:t>
        <w:br/>
        <w:t>Als Dokument für die Rolle und die Selbstdarstellung der Familie Krupp hat die Gesamtanlage für die jüngere deutsche Geschichte Bedeutung. Auf Grund der landschaftsprägenden Erscheinungsform hat die Villa überdies Bedeutung für die Stadt Essen. Die architektonische u. bildnerische Qualität der Villa wie der Gesamtanlage sprechen für die Erhaltung und Nutzung aus künstlerischen und baugeschichtlichen (wissenschaftlichen) Gründen.</w:t>
        <w:br/>
        <w:t xml:space="preserve">Zum Baudenkmal (1) gehören auch die im Lageplan umgrenzten Außenanlagen (Hügelpark) mit insbesondere folgenden denkmalwerten Gebäuden bzw. Objekten: </w:t>
        <w:br/>
      </w:r>
      <w:r>
        <w:rPr>
          <w:rFonts w:cs="Arial" w:ascii="Arial" w:hAnsi="Arial"/>
          <w:sz w:val="20"/>
          <w:szCs w:val="20"/>
        </w:rPr>
        <w:t xml:space="preserve">- Torhaus Haraldstraße (2), </w:t>
        <w:br/>
        <w:t xml:space="preserve">- Torhaus Kruppallee (3), </w:t>
        <w:br/>
        <w:t xml:space="preserve">- Torhaus Freiherr-vom-Stein-Straße (4), </w:t>
        <w:br/>
        <w:t xml:space="preserve">- Spatzenhaus mit Laube und Märchenbrunnen (6), </w:t>
        <w:br/>
        <w:t xml:space="preserve">- Pferdedenkmal (8), </w:t>
        <w:br/>
        <w:t xml:space="preserve">- Kriegerdenkmal (9), </w:t>
        <w:br/>
        <w:t>- Stammutter-Denkmal aus dem abgerissenen Hauptverwaltungsgebäude (10).</w:t>
      </w:r>
      <w:r>
        <w:rPr>
          <w:rFonts w:cs="Arial" w:ascii="Arial" w:hAnsi="Arial"/>
          <w:b w:val="false"/>
          <w:sz w:val="20"/>
          <w:szCs w:val="20"/>
        </w:rPr>
        <w:br/>
        <w:t>Die Ziffern = Klammer beziehen sich auf den Lageplan (5) und (7) werden später eingetragen</w:t>
        <w:br/>
        <w:t>(aus: Denkmalliste der Stadt Essen, Stand: 01.02.2001)</w:t>
        <w:br/>
        <w:t>Abbildungen:</w:t>
      </w:r>
    </w:p>
    <w:p>
      <w:pPr>
        <w:pStyle w:val="Heading1"/>
        <w:spacing w:before="240" w:after="100"/>
        <w:rPr/>
      </w:pPr>
      <w:r>
        <w:rPr>
          <w:rFonts w:cs="Arial" w:ascii="Arial" w:hAnsi="Arial"/>
          <w:color w:val="FF0000"/>
          <w:sz w:val="20"/>
          <w:szCs w:val="20"/>
        </w:rPr>
        <w:t>Klausstr. 001 / Haraldstr. 012/014</w:t>
      </w:r>
      <w:bookmarkStart w:id="45" w:name="000000952212cb5d8"/>
      <w:bookmarkEnd w:id="45"/>
      <w:r>
        <w:rPr>
          <w:rFonts w:cs="Arial" w:ascii="Arial" w:hAnsi="Arial"/>
          <w:b w:val="false"/>
          <w:sz w:val="20"/>
          <w:szCs w:val="20"/>
        </w:rPr>
        <w:br/>
        <w:t>Lage: Klausstr. 001 / Haraldstr. 012/014</w:t>
        <w:br/>
        <w:t>Stadtbezirk IX / Stadtteil Essen-Bredeney</w:t>
        <w:br/>
      </w:r>
      <w:r>
        <w:rPr>
          <w:rFonts w:cs="Arial" w:ascii="Arial" w:hAnsi="Arial"/>
          <w:sz w:val="20"/>
          <w:szCs w:val="20"/>
        </w:rPr>
        <w:t>Kurzbezeichnung: Wohnhaus / Siedlung Am Brandenbusch (Krupp)</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414 / 08.06.1989</w:t>
      </w:r>
      <w:r>
        <w:rPr>
          <w:rFonts w:cs="Arial" w:ascii="Arial" w:hAnsi="Arial"/>
          <w:b w:val="false"/>
          <w:sz w:val="20"/>
          <w:szCs w:val="20"/>
        </w:rPr>
        <w:br/>
      </w:r>
      <w:r>
        <w:rPr>
          <w:rFonts w:cs="Arial" w:ascii="Arial" w:hAnsi="Arial"/>
          <w:sz w:val="20"/>
          <w:szCs w:val="20"/>
        </w:rPr>
        <w:t xml:space="preserve">Merkmale: Dreifamilienwohnhaus der Siedlung "Am Brandenbusch" </w:t>
        <w:br/>
      </w:r>
      <w:r>
        <w:rPr>
          <w:rFonts w:cs="Arial" w:ascii="Arial" w:hAnsi="Arial"/>
          <w:b w:val="false"/>
          <w:sz w:val="20"/>
          <w:szCs w:val="20"/>
        </w:rPr>
        <w:t>(Siehe Arnoldstr. 4/6).</w:t>
        <w:br/>
        <w:t>Erbaut 1909-10.</w:t>
        <w:br/>
        <w:t>1913 von den Familien Groß (Diener), Aschenburger (Anstreichermeister) und Borchardt (Diener) bewohnt.</w:t>
        <w:br/>
        <w:t>Massivbauweise, weitgehend verputzt. Eingeschossig, mit Dachgeschoß. "Zur Klausstraße hin zeigt sich das Wohnhaus als langgestreckter traufständiger Teil mit abschließendem giebelständigem Teil mit Krüppelwalmdach; zur Haralstraße schließt sich daran noch ein rechtwinklig angebautes 1 1/2- geschossiges Gebäude mit Satteldach an; Backsteinsockel, Wandgliederung aus Backsteinlisenen, Backsteingesimse mit Zahnschnitt und Putzflächen; 4-seitig geschlossener Eckerker an der Straßenecke im EG, das Haus Haraldstr. Nr. 12 hat einen großen rundbogigen Eingang mit offensichtlich erneuertem Türblatt (urspr. war der Eingang eingezogen), davorliegende originale zweiläufige Freitreppe; am Ende des zur Haraldstraße liegenden Teiles befindet sich an der Giebelseite noch ein niederer schmaler Eingangsvorbau, der durch eine spätere Verglasung und den Einbau einer neuen Tür verändert wurde (Haraldstr. Nr. 14). Der Eingang Klaustr. Nr. 1 liegt an der Traufseite des giebelständigen Teiles, der ehemals zurückliegende Eingang wurde durch die Verlegung der Haustür und den Einbau eines Blumenfensters verändert; der aufgelockerte Grundriss durch die einander zugeordneten Bauteile, die Abfolge der Dächer ergeben die lebendige Wirkung der Architektur"</w:t>
        <w:br/>
        <w:t>(aus: Denkmalliste der Stadt Essen, Stand: 01.02.2001)</w:t>
        <w:br/>
        <w:t>Abbildungen:</w:t>
      </w:r>
    </w:p>
    <w:p>
      <w:pPr>
        <w:pStyle w:val="Heading1"/>
        <w:spacing w:before="240" w:after="100"/>
        <w:rPr/>
      </w:pPr>
      <w:r>
        <w:rPr>
          <w:rFonts w:cs="Arial" w:ascii="Arial" w:hAnsi="Arial"/>
          <w:color w:val="FF0000"/>
          <w:sz w:val="20"/>
          <w:szCs w:val="20"/>
        </w:rPr>
        <w:t>Klausstr. 002/004</w:t>
      </w:r>
      <w:bookmarkStart w:id="46" w:name="000000952212cb5dd"/>
      <w:bookmarkEnd w:id="46"/>
      <w:r>
        <w:rPr>
          <w:rFonts w:cs="Arial" w:ascii="Arial" w:hAnsi="Arial"/>
          <w:b w:val="false"/>
          <w:sz w:val="20"/>
          <w:szCs w:val="20"/>
        </w:rPr>
        <w:br/>
        <w:t>Lage: Klausstr. 002/004</w:t>
        <w:br/>
        <w:t>Stadtbezirk IX / Stadtteil Essen-Bredeney</w:t>
        <w:br/>
      </w:r>
      <w:r>
        <w:rPr>
          <w:rFonts w:cs="Arial" w:ascii="Arial" w:hAnsi="Arial"/>
          <w:sz w:val="20"/>
          <w:szCs w:val="20"/>
        </w:rPr>
        <w:t>Kurzbezeichnung: Wohnhaus / Siedlung Am Brandenbusch (Krupp)</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415 / 08.06.1989</w:t>
      </w:r>
      <w:r>
        <w:rPr>
          <w:rFonts w:cs="Arial" w:ascii="Arial" w:hAnsi="Arial"/>
          <w:b w:val="false"/>
          <w:sz w:val="20"/>
          <w:szCs w:val="20"/>
        </w:rPr>
        <w:br/>
      </w:r>
      <w:r>
        <w:rPr>
          <w:rFonts w:cs="Arial" w:ascii="Arial" w:hAnsi="Arial"/>
          <w:sz w:val="20"/>
          <w:szCs w:val="20"/>
        </w:rPr>
        <w:t>Merkmale: Doppelwohnhaus der Siedlung "Am Brandenbusch"</w:t>
      </w:r>
      <w:r>
        <w:rPr>
          <w:rFonts w:cs="Arial" w:ascii="Arial" w:hAnsi="Arial"/>
          <w:b w:val="false"/>
          <w:sz w:val="20"/>
          <w:szCs w:val="20"/>
        </w:rPr>
        <w:t xml:space="preserve"> </w:t>
        <w:br/>
        <w:t>(Siehe Arnoldstr. 4/6).</w:t>
        <w:br/>
        <w:t>Erbaut 1901.</w:t>
        <w:br/>
        <w:t>Im Entwurf (1900) für zwei Arbeiterfamilien vorgesehen. 1913 von den Familien Wentz (Aufseher) und Schulz (Kutscher) bewohnt.</w:t>
        <w:br/>
        <w:t>Wie Klausstr. 7/9.</w:t>
        <w:br/>
        <w:t>(aus: Denkmalliste der Stadt Essen, Stand: 01.02.2001)</w:t>
        <w:br/>
        <w:t>Abbildungen:</w:t>
      </w:r>
    </w:p>
    <w:p>
      <w:pPr>
        <w:pStyle w:val="Heading1"/>
        <w:spacing w:before="240" w:after="100"/>
        <w:rPr/>
      </w:pPr>
      <w:r>
        <w:rPr>
          <w:rFonts w:cs="Arial" w:ascii="Arial" w:hAnsi="Arial"/>
          <w:color w:val="FF0000"/>
          <w:sz w:val="20"/>
          <w:szCs w:val="20"/>
        </w:rPr>
        <w:t>Klausstr. 007/009</w:t>
      </w:r>
      <w:bookmarkStart w:id="47" w:name="000000952212cb6e2"/>
      <w:bookmarkEnd w:id="47"/>
      <w:r>
        <w:rPr>
          <w:rFonts w:cs="Arial" w:ascii="Arial" w:hAnsi="Arial"/>
          <w:b w:val="false"/>
          <w:sz w:val="20"/>
          <w:szCs w:val="20"/>
        </w:rPr>
        <w:br/>
        <w:t>Lage: Klausstr. 007/009</w:t>
        <w:br/>
        <w:t>Stadtbezirk IX / Stadtteil Essen-Bredeney</w:t>
        <w:br/>
      </w:r>
      <w:r>
        <w:rPr>
          <w:rFonts w:cs="Arial" w:ascii="Arial" w:hAnsi="Arial"/>
          <w:color w:val="000000"/>
          <w:sz w:val="20"/>
          <w:szCs w:val="20"/>
        </w:rPr>
        <w:t>Kurzbezeichnung: Wohnhaus / Siedlung Am Brandenbusch (Krupp)</w:t>
      </w:r>
      <w:r>
        <w:rPr>
          <w:rFonts w:cs="Arial" w:ascii="Arial" w:hAnsi="Arial"/>
          <w:b w:val="false"/>
          <w:sz w:val="20"/>
          <w:szCs w:val="20"/>
        </w:rPr>
        <w:br/>
        <w:t xml:space="preserve">Art u. lfd. Nummer der Denkmalliste / Eintragungsdatum: </w:t>
      </w:r>
      <w:r>
        <w:rPr>
          <w:rFonts w:cs="Arial" w:ascii="Arial" w:hAnsi="Arial"/>
          <w:b w:val="false"/>
          <w:color w:val="000080"/>
          <w:sz w:val="20"/>
          <w:szCs w:val="20"/>
        </w:rPr>
        <w:t>BauD 0416 / 08.06.1989</w:t>
      </w:r>
      <w:r>
        <w:rPr>
          <w:rFonts w:cs="Arial" w:ascii="Arial" w:hAnsi="Arial"/>
          <w:b w:val="false"/>
          <w:sz w:val="20"/>
          <w:szCs w:val="20"/>
        </w:rPr>
        <w:br/>
      </w:r>
      <w:r>
        <w:rPr>
          <w:rFonts w:cs="Arial" w:ascii="Arial" w:hAnsi="Arial"/>
          <w:sz w:val="20"/>
          <w:szCs w:val="20"/>
        </w:rPr>
        <w:t xml:space="preserve">Merkmale: Doppelwohnhaus der Siedlung "Am Brandenbusch" </w:t>
        <w:br/>
        <w:t>(Siehe Arnoldstr. 4/6).</w:t>
        <w:br/>
      </w:r>
      <w:r>
        <w:rPr>
          <w:rFonts w:cs="Arial" w:ascii="Arial" w:hAnsi="Arial"/>
          <w:b w:val="false"/>
          <w:sz w:val="20"/>
          <w:szCs w:val="20"/>
        </w:rPr>
        <w:t>Erbaut 1900.</w:t>
        <w:br/>
        <w:t>Im Entwurf (1900) für zwei Arbeiterfamilien vorgesehen. "Der Entwurf ist von Herrn Krupp gutgeheißen." 1913 von den Familien Pörtener (...Arbeiter) und Benecken (Anstreicher) bewohnt.</w:t>
        <w:br/>
        <w:t>Massivbauweise, teilweise Fachwerk. "Auf lang gestreckt rechteckigem Grundriss, mit Krüppelwalmdach; an beiden Giebelseiten befinden sich niedere Anbauten unter abgeschlepptem Dach, die auf die straßenseitige Traufseite übergreifen und in denen sich die Eingänge befinden; diese Anbauten schließen zwei Fensterachsen ein, die als flache Risalite ausgebildet sind und jeweils von einem Dachhaus mit Zierfachwerk überfangen werden; die Wände sind wie bei den übrigen Gebäuden durch Backsteinlisenen, Backsteingesimse mit Zahnschnitt und dazwischenlegenden Putzflächen gegliedert." (RhAD, 17.11.1984)</w:t>
        <w:br/>
        <w:t>(aus: Denkmalliste der Stadt Essen, Stand: 01.02.2001)</w:t>
        <w:br/>
        <w:t>Abbildungen:</w:t>
      </w:r>
    </w:p>
    <w:p>
      <w:pPr>
        <w:pStyle w:val="Heading1"/>
        <w:spacing w:before="240" w:after="100"/>
        <w:rPr/>
      </w:pPr>
      <w:r>
        <w:rPr>
          <w:rFonts w:cs="Arial" w:ascii="Arial" w:hAnsi="Arial"/>
          <w:color w:val="FF0000"/>
          <w:sz w:val="20"/>
          <w:szCs w:val="20"/>
        </w:rPr>
        <w:t>Klausstr. 010/012/014/016/018 / Am Brandenbusch 11</w:t>
      </w:r>
      <w:bookmarkStart w:id="48" w:name="000000952212cb6ec"/>
      <w:bookmarkEnd w:id="48"/>
      <w:r>
        <w:rPr>
          <w:rFonts w:cs="Arial" w:ascii="Arial" w:hAnsi="Arial"/>
          <w:b w:val="false"/>
          <w:sz w:val="20"/>
          <w:szCs w:val="20"/>
        </w:rPr>
        <w:br/>
        <w:t>Lage: Klausstr. 010/012/014/016/018 / Am Brandenbusch 11</w:t>
        <w:br/>
        <w:t>Stadtbezirk IX / Stadtteil Essen-Bredeney</w:t>
        <w:br/>
        <w:t>Kurzbezeichnung:</w:t>
        <w:br/>
      </w:r>
      <w:r>
        <w:rPr>
          <w:rFonts w:cs="Arial" w:ascii="Arial" w:hAnsi="Arial"/>
          <w:sz w:val="20"/>
          <w:szCs w:val="20"/>
        </w:rPr>
        <w:t>Wohnhaus / Siedlung Am Brandenbusch (Krupp)</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418 / 08.06.1989</w:t>
      </w:r>
      <w:r>
        <w:rPr>
          <w:rFonts w:cs="Arial" w:ascii="Arial" w:hAnsi="Arial"/>
          <w:b w:val="false"/>
          <w:sz w:val="20"/>
          <w:szCs w:val="20"/>
        </w:rPr>
        <w:br/>
      </w:r>
      <w:r>
        <w:rPr>
          <w:rFonts w:cs="Arial" w:ascii="Arial" w:hAnsi="Arial"/>
          <w:sz w:val="20"/>
          <w:szCs w:val="20"/>
        </w:rPr>
        <w:t>Merkmale: Sechsfamilienhaus der Siedlung "Am Brandenbusch"</w:t>
      </w:r>
      <w:r>
        <w:rPr>
          <w:rFonts w:cs="Arial" w:ascii="Arial" w:hAnsi="Arial"/>
          <w:b w:val="false"/>
          <w:sz w:val="20"/>
          <w:szCs w:val="20"/>
        </w:rPr>
        <w:t xml:space="preserve"> </w:t>
        <w:br/>
        <w:t>(Siehe Arnoldstr. 4/6).</w:t>
        <w:br/>
        <w:t>Erbaut 1907. 1913 von den Familien Rubel (Schlosser), Fierenkothen (Bürodiener), Fohr (Gartenarbeiter), Jansen (Schmied), Witwe Holtkötter (Putzfrau) und Benscheid (Bürobeamter) bewohnt.</w:t>
        <w:br/>
        <w:t>Größte geschlossene Baugruppe der Siedlung; das Eckhaus Am Brandenbusch 11 / Klausstraße etwas anspruchsvoller (Wohnhaus des Bürobeamten Benscheid). Allseitig von Gartenland umgeben, teils wohl als Wirtschaftsland genutzt (Ställe!).</w:t>
        <w:br/>
        <w:t>Massivbauweise, teilweise Fachwerk. Geschlossene Baugruppe auf U-förmigem Grundriss aus eingeschossigen Flügeln gefügt, die zur Straße hin einen Hof bilden und unter einem umlaufenden, teils höhengestaffelten Dach zusammengefaßt werden; Dachgeschosse, mit Drempel. Der rückversetzte Hauptflügel traufständig, die vortretenden Seitenflügel giebelständig.</w:t>
        <w:br/>
        <w:t>Rückwärtig zwei Vorbauten (drei Ställe) unter abgeschleppten Dächern.</w:t>
        <w:br/>
        <w:t>Abwechslungsreiche Dachgestalt: Höhenstaffelung, halbe Abwalmungen, breite Quergiebel mit Krüppelwalm, eingefügte Querhäuser andeutend, verschiedene Lukarnen mit Pultdach, Gauben mit Pultdach, Vorbauten unter abgeschlepptem Dach, Risalit mit Satteldach, akzentuierte Traufen und Ortgänge von lebendiger Gesamtfigur. Auch die Ansichten vielgestaltig: Sockel aus rustiziertem gelbem Sandstein mit erhabenen Fugen, sonst weitgehend Putzflächen, Giebel auch mit Verschindelung (Am Brandenbusch 11) und prägnantem Sichtfachwerk (Scheinfachwerk?), riegellose Ständer in enger Form. Zwei Standerker, bei Brandenbusch 11 polygonal, bei Klausstr. 12 rechteckig; über ihnen Auskragung auf rundlich profilierten Konsolen. Bei Am Brandenbusch 11 neben dem Polygonalerker ein schmaler, asymmetrisch gesetzter Risalit, sein Dachgeschoß verschindelt; die zum Hof gelegene Ecke von Nr. 11 mit einem geböschten Wandpfeiler in Werkstein versehen. Drempel der Baugruppe sparsam durch Auskragung abgesetzt. Eingezogene Eingänge, teils als kleine Loggien ausgebildet; Loggienpaar im Mittelflügel, asymmetrisch angeordnet. Fenster mit geradem Sturz, verschiedene Formate und Gruppierungen, hochrechteckiger Typ vorherrschend; die sprossengeteilten Flügel (ein- oder zweiflügelige Fenster), die Kämpfer und vertikal versprossten Oberlichter teils erhalten, ebenso die Fensterläden.</w:t>
        <w:br/>
        <w:t>Die Wohneinheiten jeweils aus Erd- und Dachgeschoß bestehend und von ähnlicher Größe; die größte Wohnfläche bei Am Brandenbusch 11 (ca. 88 qm). Jeweils seitlich gelegene Erschließungszone, etwa gleich große Haupträume. Getrennte Eingänge, die Häuser mit Ställen (Klausstr. 14 / 16 / 18) zusätzlich rückwärtige Eingänge. Erschließungszone zweiräumig angelegt (Loggia, Diele mit Treppe). Im Entwurf für das Erdgeschoß die Raumnutzungen "Küche" und "Wohnzimmer" vorgesehen, für das Dachgeschoß meist zwei Schlafzimmer, ferner ein Trockenboden. Am Brandenbusch 11 jedoch mit zwei Wohnzimmern im Erdgeschoß gedacht. Zweiräumige Keller, Vollunterkellerung. Die rückwärtigen Vorbauten als Ställe mit äußerer Düngergrube entworfen. Innenliegende Aborte (vgl. z.B. Arnoldstr. 26/28).</w:t>
        <w:br/>
        <w:t>(aus: Denkmalliste der Stadt Essen, Stand: 01.02.2001)</w:t>
        <w:br/>
        <w:t>Abbildungen:</w:t>
      </w:r>
    </w:p>
    <w:p>
      <w:pPr>
        <w:pStyle w:val="Heading1"/>
        <w:spacing w:before="240" w:after="100"/>
        <w:rPr/>
      </w:pPr>
      <w:r>
        <w:rPr>
          <w:rFonts w:cs="Arial" w:ascii="Arial" w:hAnsi="Arial"/>
          <w:color w:val="FF0000"/>
          <w:sz w:val="20"/>
          <w:szCs w:val="20"/>
        </w:rPr>
        <w:t>Klausstr. 011/013</w:t>
      </w:r>
      <w:bookmarkStart w:id="49" w:name="000000952212cb6e7"/>
      <w:bookmarkEnd w:id="49"/>
      <w:r>
        <w:rPr>
          <w:rFonts w:cs="Arial" w:ascii="Arial" w:hAnsi="Arial"/>
          <w:b w:val="false"/>
          <w:sz w:val="20"/>
          <w:szCs w:val="20"/>
        </w:rPr>
        <w:br/>
        <w:t>Lage: Klausstr. 011/013</w:t>
        <w:br/>
        <w:t>Stadtbezirk IX / Stadtteil Essen-Bredeney</w:t>
        <w:br/>
      </w:r>
      <w:r>
        <w:rPr>
          <w:rFonts w:cs="Arial" w:ascii="Arial" w:hAnsi="Arial"/>
          <w:sz w:val="20"/>
          <w:szCs w:val="20"/>
        </w:rPr>
        <w:t>Kurzbezeichnung: Wohnhaus / Siedlung Am Brandenbusch (Krupp)</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417 / 08.06.1989</w:t>
      </w:r>
      <w:r>
        <w:rPr>
          <w:rFonts w:cs="Arial" w:ascii="Arial" w:hAnsi="Arial"/>
          <w:b w:val="false"/>
          <w:sz w:val="20"/>
          <w:szCs w:val="20"/>
        </w:rPr>
        <w:br/>
      </w:r>
      <w:r>
        <w:rPr>
          <w:rFonts w:cs="Arial" w:ascii="Arial" w:hAnsi="Arial"/>
          <w:sz w:val="20"/>
          <w:szCs w:val="20"/>
        </w:rPr>
        <w:t>Merkmale: Doppelwohnhaus der Siedlung "Am Brandenbusch"</w:t>
      </w:r>
      <w:r>
        <w:rPr>
          <w:rFonts w:cs="Arial" w:ascii="Arial" w:hAnsi="Arial"/>
          <w:b w:val="false"/>
          <w:sz w:val="20"/>
          <w:szCs w:val="20"/>
        </w:rPr>
        <w:t xml:space="preserve"> </w:t>
        <w:br/>
        <w:t>(Siehe Arnoldstr. 4/6).</w:t>
        <w:br/>
        <w:t>Erbaut 1901-02.</w:t>
        <w:br/>
        <w:t>1913 von den Familien Vogel (Diener) und Jansen (Diener) bewohnt.</w:t>
        <w:br/>
        <w:t>Massivbauweise, teilweise Fachwerk. Eingeschossig, mit Dachgeschoß. Verputzt, mit Ziegelgliederung; "die eigenwillige architektonische Wirkung entsteht durch das aufgelockerte Krüppelwalmdach, das einen eingeschossigen Vorbau mit zwei Eingängen einbezieht und das durch (zwei kleine Schleppgauben) ergänzt wird; der Vorbau war ehemals offen, die Eingänge eingezogen" (RhAD, 17.11.1984).</w:t>
        <w:br/>
        <w:t>(aus: Denkmalliste der Stadt Essen, Stand: 01.02.2001)</w:t>
        <w:br/>
        <w:t>Abbildungen:</w:t>
      </w:r>
    </w:p>
    <w:p>
      <w:pPr>
        <w:pStyle w:val="Heading1"/>
        <w:spacing w:before="240" w:after="100"/>
        <w:rPr/>
      </w:pPr>
      <w:r>
        <w:rPr>
          <w:rFonts w:cs="Arial" w:ascii="Arial" w:hAnsi="Arial"/>
          <w:color w:val="FF0000"/>
          <w:sz w:val="20"/>
          <w:szCs w:val="20"/>
        </w:rPr>
        <w:t>Markuspfad 002</w:t>
      </w:r>
      <w:bookmarkStart w:id="50" w:name="000000952212cb083"/>
      <w:bookmarkEnd w:id="50"/>
      <w:r>
        <w:rPr>
          <w:rFonts w:cs="Arial" w:ascii="Arial" w:hAnsi="Arial"/>
          <w:b w:val="false"/>
          <w:sz w:val="20"/>
          <w:szCs w:val="20"/>
        </w:rPr>
        <w:br/>
        <w:t>Lage: Markuspfad 002</w:t>
        <w:br/>
        <w:t>Stadtbezirk IX / Stadtteil Essen-Bredeney</w:t>
        <w:br/>
      </w:r>
      <w:r>
        <w:rPr>
          <w:rFonts w:cs="Arial" w:ascii="Arial" w:hAnsi="Arial"/>
          <w:sz w:val="20"/>
          <w:szCs w:val="20"/>
        </w:rPr>
        <w:t>Kurzbezeichnung: Villa</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244 / 10.12.1986</w:t>
      </w:r>
      <w:r>
        <w:rPr>
          <w:rFonts w:cs="Arial" w:ascii="Arial" w:hAnsi="Arial"/>
          <w:b w:val="false"/>
          <w:sz w:val="20"/>
          <w:szCs w:val="20"/>
        </w:rPr>
        <w:br/>
      </w:r>
      <w:r>
        <w:rPr>
          <w:rFonts w:cs="Arial" w:ascii="Arial" w:hAnsi="Arial"/>
          <w:sz w:val="20"/>
          <w:szCs w:val="20"/>
        </w:rPr>
        <w:t>Merkmale: Die zweigeschossige Backsteinvilla mit Stilelementen des Neo-Barocks</w:t>
      </w:r>
      <w:r>
        <w:rPr>
          <w:rFonts w:cs="Arial" w:ascii="Arial" w:hAnsi="Arial"/>
          <w:b w:val="false"/>
          <w:sz w:val="20"/>
          <w:szCs w:val="20"/>
        </w:rPr>
        <w:t xml:space="preserve"> </w:t>
        <w:br/>
        <w:t>ist 1923 nach Entwurf des Architekten H. Emschermann errichtet worden.</w:t>
        <w:br/>
        <w:t>Der Grundriß mit dem in der Mittelachse angeordneten ovalen Gartensaal, der auch prägnant durch eine Pilastergliederung in der Hauptansicht zur Geltung gebracht wird, folgt dem Vorbild des Maison de Plaisance, einer Hausart, die für die feine und amoureuse Gesellschaft des 18. Jhs. für einen besonderen Stil ländlichen Wohnens entwickelt wurde. Auch beim Haus Markuspfad 2/4 wurde die mit Pilastern und reich durchbrochenen Balkongittern gelockerte Fassade als geschwungener Baukörper ausgebildet. Hinter dem ellipsenförmig geformten Gartensaal folgt auch der übrige Grundriss zentralisierenden Raummotiven unter achsialer Einordnung der Haupträume. Innerhalb des Hauses hat sich die aufwendige Gestaltung des Gartensaales mit aufwendiger Fenster- und Türrahmung erhalten. Der Eingangsbereich ist in ursprünglicher Art mit Marmor ausgekleidet. Auch die historische Treppe und zurückhaltende Stuckverzierungen an den Decken sind erhalten geblieben. Insgesamt bietet das Haus das eindrucksvolle Dokument für die Lebensweise der oberen industriellen Schichten in der Weimarer Republik.</w:t>
        <w:br/>
        <w:t>Auch die Einordnung der Villa Markuspfad 2/4 in der näheren städtebaulichen Umgebung ist beinahe unverfälscht überliefert. Es handelt sich um ein hochherrschaftliches Villenviertel, in dem sich auch andere Direktoren aus dem industriellen Bereich angesiedelt haben. Das Haus Markuspfad 2/4 zeigt in eindrucksvoller Weise Lebens- und Wohnvorstellungen der industriellen Oberschicht der Weimarer Republik.</w:t>
        <w:br/>
        <w:t>(aus: Denkmalliste der Stadt Essen, Stand: 01.02.2001)</w:t>
        <w:br/>
        <w:t>Abbildungen:</w:t>
      </w:r>
    </w:p>
    <w:p>
      <w:pPr>
        <w:pStyle w:val="Heading1"/>
        <w:spacing w:before="240" w:after="100"/>
        <w:rPr/>
      </w:pPr>
      <w:r>
        <w:rPr>
          <w:rFonts w:cs="Arial" w:ascii="Arial" w:hAnsi="Arial"/>
          <w:color w:val="FF0000"/>
          <w:sz w:val="20"/>
          <w:szCs w:val="20"/>
        </w:rPr>
        <w:t>Markuspfad 003-005</w:t>
      </w:r>
      <w:bookmarkStart w:id="51" w:name="000000952212cbd55"/>
      <w:bookmarkEnd w:id="51"/>
      <w:r>
        <w:rPr>
          <w:rFonts w:cs="Arial" w:ascii="Arial" w:hAnsi="Arial"/>
          <w:b w:val="false"/>
          <w:sz w:val="20"/>
          <w:szCs w:val="20"/>
        </w:rPr>
        <w:br/>
        <w:t>Lage: Markuspfad 003-005</w:t>
        <w:br/>
        <w:t>Stadtbezirk IX / Stadtteil Essen-Bredeney</w:t>
        <w:br/>
      </w:r>
      <w:r>
        <w:rPr>
          <w:rFonts w:cs="Arial" w:ascii="Arial" w:hAnsi="Arial"/>
          <w:sz w:val="20"/>
          <w:szCs w:val="20"/>
        </w:rPr>
        <w:t>Kurzbezeichnung: Wohnhaus (Villa)</w:t>
      </w:r>
      <w:r>
        <w:rPr>
          <w:rFonts w:cs="Arial" w:ascii="Arial" w:hAnsi="Arial"/>
          <w:b w:val="false"/>
          <w:sz w:val="20"/>
          <w:szCs w:val="20"/>
        </w:rPr>
        <w:br/>
        <w:t xml:space="preserve">Art u. lfd. Nummer der Denkmalliste / Eintragungsdatum: </w:t>
      </w:r>
      <w:r>
        <w:rPr>
          <w:rFonts w:cs="Arial" w:ascii="Arial" w:hAnsi="Arial"/>
          <w:color w:val="003366"/>
          <w:sz w:val="20"/>
          <w:szCs w:val="20"/>
        </w:rPr>
        <w:t>BauD 0917 / 30.10.2001</w:t>
      </w:r>
      <w:r>
        <w:rPr>
          <w:rFonts w:cs="Arial" w:ascii="Arial" w:hAnsi="Arial"/>
          <w:b w:val="false"/>
          <w:sz w:val="20"/>
          <w:szCs w:val="20"/>
        </w:rPr>
        <w:br/>
      </w:r>
      <w:r>
        <w:rPr>
          <w:rFonts w:cs="Arial" w:ascii="Arial" w:hAnsi="Arial"/>
          <w:sz w:val="20"/>
          <w:szCs w:val="20"/>
        </w:rPr>
        <w:t>Merkmale: Villa Fritz von Waldthausen.</w:t>
      </w:r>
      <w:r>
        <w:rPr>
          <w:rFonts w:cs="Arial" w:ascii="Arial" w:hAnsi="Arial"/>
          <w:b w:val="false"/>
          <w:sz w:val="20"/>
          <w:szCs w:val="20"/>
        </w:rPr>
        <w:br/>
        <w:t>Erbaut 1922-1923. Abbruch und Neubau von Vorbauten 1929. Dachgeschoßumbau teilweise um 1945 (?). Bau einer freistehenden Garage mit Chauffeurswohnung 1927. Nach Entwürfen (1922, 1927, 1929) des Architekten Oskar Kunhenn.</w:t>
        <w:br/>
        <w:t>Bauherr Dr. Fritz von Waldthausen, namhafter Bankier und Industrieller, von gesellschaftlichem Ansehen auch als sozial und kirchlich engagierter evangelischer Christ. Geb. 9.5.1887 in Bremen, gest. 12.12.1957 in Essen. Mitglied einer weitverzweigten, traditions- und einflussreichen Familie, die im 17. Jahrhundert in Essen ansässig wurde. Aus ihr gingen Ruhrgebietsunternehmer in den Sektoren Textilwirtschaft, Kohle und Stahl und Bankwesen hervor. (Von Mitte der fünfziger bis Anfang der sechziger Jahre wohnte hier auch die junge Familie Marianne und Dr. Richard von Weizsäcker, Bundespräsident 1984-1994. Marianne von Weizsäcker ist eine der Töchter von Asta von Kretschmann geb. Mohr, Adoptivtochter von Fritz v. Waldthausen.)</w:t>
        <w:br/>
        <w:t>Das großzügige, heute in mehrere Flurstücke geteilte Eckgrundstück hat 3317 m2 und läuft nach Norden hin keilförmig zu. Die zweigeschossige Villa mit ihrem annähernd quadratischen Kerngrundriß ist so angeordnet, dass an der Süd-, West- und Nordseite die größere Gartenfläche blieb, zugleich aber noch ein gewisser Abstand zum Markuspfad gewahrt ist, an dem eine Einfriedungsmauer mit schmiedeeisernem Einfahrtstor liegt.</w:t>
        <w:br/>
        <w:t>Traditionalistische, dem Klassizismus und Barock nahestehende Formen bestimmen die Gesamterscheinung des Hauses mit Mansardwalmdach. An der Schauseite zum Markuspfad, in der Mittelachse, der stilgebende Risalit mit seinem flachen Dreiecksgiebel und dem Wappen, mit angedeutetem Balkon und knapp vortretenden seitlichen kannelierten Wandpfeilern, die über beide Geschosse reichen und mit Volutenkapitellen akzentuiert sind. Entlang der Südfassade eine ebenerdige Terrasse aus Kleinpflaster mit einfachem Ziermuster, von niedrigen Bruchsteinmauern teils bogig eingefasst.</w:t>
        <w:br/>
        <w:t>Die Villa mit großzügigem Raumprogramm für einen Dreipersonen-Haushalt.</w:t>
        <w:br/>
        <w:t>Die Garage ist ein eingeschossiges Gebäude mit einer teils erhaltenen Kleinwohnung im ausgebauten Dachgeschoß. Entsprechend der Villa in traditionalistischen Formen. Das breite Garagentor an der Ostseite schon vor 1988 vermauert.</w:t>
        <w:br/>
        <w:t>Ergänzende Angabe zum Schutzumfang:</w:t>
        <w:br/>
        <w:t>Die gepflasterte, mit einer Mauer eingefasste Terrasse an der Südseite der Villa ist Bestandteil des Baudenkmals. Die erste und letzte Achse der Einfriedungsmauer ist nicht Bestandteil des Baudenkmals. (Beide Achsen jeweils ca. 3m lang, siehe Lageplan.)</w:t>
        <w:br/>
        <w:t>Das [...] Objekt ist ein Baudenkmal i. S. des § 2 (1 u. 2) DSchG, da es bedeutend ist für die Geschichte des Menschen und für Städte und Siedlungen.</w:t>
        <w:br/>
        <w:t>Die Erhaltung und Nutzung des Baudenkmals liegt aus künstlerischen, wissenschaftlichen, volkskundlichen und städtebaulichen Gründen im öffentlichen Interesse.</w:t>
        <w:br/>
        <w:t>Literatur, Quellen, Dokumentationen:</w:t>
        <w:br/>
        <w:t>Alte Möbel und moderne Kunst in neuer Galerie. Waldthausen-Villa vor Spitzhacke gerettet [Reinhard u. Tina Beltz]. In: Westdeutsche Allgemeine Zeitung, Nov. 1973.</w:t>
        <w:br/>
        <w:t>Mainzer, Udo (Landeskonservator / Rheinisches Amt für Denkmalpflege): Denkmälerverzeichnis [Bau</w:t>
        <w:softHyphen/>
        <w:t>denkmäler] ... für das Gebiet der Stadt Essen. Erarbeitet von B. Eger, E. Geiger, A. Schumacher; festgestellt in den Sitzungen der Denkmälerkommission -J. P. Hilger u.a.- 1983/1984. 17.11. 1984 Schreiben an die Stadt Essen, unveröffentlichte Dokumentation].</w:t>
        <w:br/>
        <w:t>Salentin, Ursula: Sieben Wege in die Präsidentenvilla. Von Elly Heuss bis Christiane Herzog. 2. Auflage. Freiburg: 1995. S. 161 -183: Marianne von Weizsäcker. Siehe S. 164 – 170</w:t>
        <w:br/>
        <w:t>Bach, Martin (Untere Denkmalbehörde Stadt Essen): Villa Fritz von Waldthausen. Unveröff. Manuskript der Inventarisation. 12.06.2001. </w:t>
        <w:br/>
        <w:t>(aus: Denkmalliste der Stadt Essen, Stand: 29.01.2002)</w:t>
        <w:br/>
        <w:t>Weitere Informationen:</w:t>
        <w:br/>
        <w:t>Abbildung:</w:t>
      </w:r>
    </w:p>
    <w:p>
      <w:pPr>
        <w:pStyle w:val="Heading1"/>
        <w:spacing w:before="240" w:after="100"/>
        <w:rPr/>
      </w:pPr>
      <w:r>
        <w:rPr>
          <w:rFonts w:cs="Arial" w:ascii="Arial" w:hAnsi="Arial"/>
          <w:color w:val="FF0000"/>
          <w:sz w:val="20"/>
          <w:szCs w:val="20"/>
        </w:rPr>
        <w:t>Markuspfad 010</w:t>
      </w:r>
      <w:bookmarkStart w:id="52" w:name="000000952212cbd4b"/>
      <w:bookmarkEnd w:id="52"/>
      <w:r>
        <w:rPr>
          <w:rFonts w:cs="Arial" w:ascii="Arial" w:hAnsi="Arial"/>
          <w:b w:val="false"/>
          <w:sz w:val="20"/>
          <w:szCs w:val="20"/>
        </w:rPr>
        <w:br/>
        <w:t>Lage: Markuspfad 010</w:t>
        <w:br/>
        <w:t>Stadtbezirk IX / Stadtteil Essen-Bredeney</w:t>
        <w:br/>
      </w:r>
      <w:r>
        <w:rPr>
          <w:rFonts w:cs="Arial" w:ascii="Arial" w:hAnsi="Arial"/>
          <w:sz w:val="20"/>
          <w:szCs w:val="20"/>
        </w:rPr>
        <w:t>Kurzbezeichnung: Wohnhaus</w:t>
      </w:r>
      <w:r>
        <w:rPr>
          <w:rFonts w:cs="Arial" w:ascii="Arial" w:hAnsi="Arial"/>
          <w:b w:val="false"/>
          <w:sz w:val="20"/>
          <w:szCs w:val="20"/>
        </w:rPr>
        <w:br/>
        <w:t xml:space="preserve">Art u. lfd. Nummer der Denkmalliste / Eintragungsdatum: </w:t>
      </w:r>
      <w:r>
        <w:rPr>
          <w:rFonts w:cs="Arial" w:ascii="Arial" w:hAnsi="Arial"/>
          <w:color w:val="003366"/>
          <w:sz w:val="20"/>
          <w:szCs w:val="20"/>
        </w:rPr>
        <w:t>BauD 0834 / 13.10.1994</w:t>
      </w:r>
      <w:r>
        <w:rPr>
          <w:rFonts w:cs="Arial" w:ascii="Arial" w:hAnsi="Arial"/>
          <w:b w:val="false"/>
          <w:sz w:val="20"/>
          <w:szCs w:val="20"/>
        </w:rPr>
        <w:br/>
      </w:r>
      <w:r>
        <w:rPr>
          <w:rFonts w:cs="Arial" w:ascii="Arial" w:hAnsi="Arial"/>
          <w:sz w:val="20"/>
          <w:szCs w:val="20"/>
        </w:rPr>
        <w:t>Merkmale: Nach 1920; Backsteinwohnhaus, zweigeschossig mit Walmdach;</w:t>
      </w:r>
      <w:r>
        <w:rPr>
          <w:rFonts w:cs="Arial" w:ascii="Arial" w:hAnsi="Arial"/>
          <w:b w:val="false"/>
          <w:sz w:val="20"/>
          <w:szCs w:val="20"/>
        </w:rPr>
        <w:t xml:space="preserve"> </w:t>
        <w:br/>
        <w:t>reizvoll die Eingangssituation mit seitlichen Fenstern an der straßenseitigen Schmalseite; rückwärtig Anbau mit Dachterrasse, originale Vergitterung der Fenster, originale Einfriedung (Backsteinbrüstung, Backsteinpfeiler, Holzzaun) des Gartens.</w:t>
        <w:br/>
        <w:t>(aus: Denkmalliste der Stadt Essen, Stand: 01.02.2001)</w:t>
        <w:br/>
        <w:t>Abbildungen:</w:t>
      </w:r>
    </w:p>
    <w:p>
      <w:pPr>
        <w:pStyle w:val="Heading1"/>
        <w:spacing w:before="240" w:after="100"/>
        <w:rPr/>
      </w:pPr>
      <w:r>
        <w:rPr>
          <w:rFonts w:cs="Arial" w:ascii="Arial" w:hAnsi="Arial"/>
          <w:color w:val="FF0000"/>
          <w:sz w:val="20"/>
          <w:szCs w:val="20"/>
        </w:rPr>
        <w:t>Norbertstr. 165</w:t>
      </w:r>
      <w:bookmarkStart w:id="53" w:name="000000952212cae6f"/>
      <w:bookmarkEnd w:id="53"/>
      <w:r>
        <w:rPr>
          <w:rFonts w:cs="Arial" w:ascii="Arial" w:hAnsi="Arial"/>
          <w:color w:val="FF0000"/>
          <w:sz w:val="20"/>
          <w:szCs w:val="20"/>
        </w:rPr>
        <w:t xml:space="preserve"> </w:t>
      </w:r>
      <w:r>
        <w:rPr>
          <w:rFonts w:cs="Arial" w:ascii="Arial" w:hAnsi="Arial"/>
          <w:b w:val="false"/>
          <w:color w:val="FF0000"/>
          <w:sz w:val="20"/>
          <w:szCs w:val="20"/>
        </w:rPr>
        <w:t>(Polizeischule)</w:t>
      </w:r>
      <w:r>
        <w:rPr>
          <w:rFonts w:cs="Arial" w:ascii="Arial" w:hAnsi="Arial"/>
          <w:b w:val="false"/>
          <w:sz w:val="20"/>
          <w:szCs w:val="20"/>
        </w:rPr>
        <w:br/>
        <w:t>Lage: Norbertstr. 165</w:t>
        <w:br/>
        <w:t>Stadtbezirk IX / Stadtteil Essen-Bredeney</w:t>
        <w:br/>
      </w:r>
      <w:r>
        <w:rPr>
          <w:rFonts w:cs="Arial" w:ascii="Arial" w:hAnsi="Arial"/>
          <w:sz w:val="20"/>
          <w:szCs w:val="20"/>
        </w:rPr>
        <w:t>Kurzbezeichnung: Polizeischule</w:t>
      </w:r>
      <w:r>
        <w:rPr>
          <w:rFonts w:cs="Arial" w:ascii="Arial" w:hAnsi="Arial"/>
          <w:b w:val="false"/>
          <w:sz w:val="20"/>
          <w:szCs w:val="20"/>
        </w:rPr>
        <w:br/>
        <w:t xml:space="preserve">Art u. lfd. Nummer der Denkmalliste / Eintragungsdatum: </w:t>
      </w:r>
      <w:r>
        <w:rPr>
          <w:rFonts w:cs="Arial" w:ascii="Arial" w:hAnsi="Arial"/>
          <w:color w:val="003366"/>
          <w:sz w:val="20"/>
          <w:szCs w:val="20"/>
        </w:rPr>
        <w:t>BauD 0193 / 12.08.1986</w:t>
      </w:r>
      <w:r>
        <w:rPr>
          <w:rFonts w:cs="Arial" w:ascii="Arial" w:hAnsi="Arial"/>
          <w:b w:val="false"/>
          <w:sz w:val="20"/>
          <w:szCs w:val="20"/>
        </w:rPr>
        <w:br/>
      </w:r>
      <w:r>
        <w:rPr>
          <w:rFonts w:cs="Arial" w:ascii="Arial" w:hAnsi="Arial"/>
          <w:sz w:val="20"/>
          <w:szCs w:val="20"/>
        </w:rPr>
        <w:t>Merkmale: Der Gebäudekomplex wurde um 1929 geplant, 1932 bis 1934 nach dem Entwurf von Regierungsbaumeister Kleinpoppen als Landespolizeischule gebaut.</w:t>
      </w:r>
      <w:r>
        <w:rPr>
          <w:rFonts w:cs="Arial" w:ascii="Arial" w:hAnsi="Arial"/>
          <w:b w:val="false"/>
          <w:sz w:val="20"/>
          <w:szCs w:val="20"/>
        </w:rPr>
        <w:t xml:space="preserve"> </w:t>
        <w:br/>
        <w:t>Die im Kammsystem errichtete Anlage besteht aus einem Haupttrakt, an den nach vorn einer, nach hinten fünf Baublöcke anschließen. Die rau verputzten Stahlskelettbauten sind vier- bis fünfgeschossig, der Hauptteil ist an einem Ende turmartig überhöht und der daran anschließende, nach vorn weisende Kammblock zeigt im Erdgeschoß eine breite Durchfahrt. Die unterschiedlich hohen Baublöcke werden durch gleichmäßig aufgereihte Rechteckfenster, Fensterbänder und miteinander verbundene Balkone im Wohnbereich an der Rückseite gegliedert. Der flachgedeckte Komplex erhält dadurch eine starke Horizontalbetonung, dem nur die geschoßübergreifenden Treppenhausfenster entgegenwirken. Im Innern sind die langen, durch breitrechteckige Fensterbänder belichteten Flure bis zu einer Höhe von 1,50 m mit dunkelroten Keramikplatten verkleidet. Ebenso original erhalten sind Verbindungstüren aus Glas und die Treppenhäuser. Zur Anlage gehört weiterhin ein 2- bis 3-geschossiges Sanitätsgebäude mit Laubengang im Erdgeschoß.</w:t>
        <w:br/>
        <w:t>Diese Wohn-, Schulungs- und Verwaltungsräume umfassende Anlage mit ihren gestaffelten und raumgreifenden Baublöcken steht deutlich in der Tradition des Bauhauses und zeigt eine architektonisch außergewöhnlich gute Lösung der gestellten Bauaufgabe. Die einzelnen Bereiche (Wohnen, Lernen, Verwalten) sind durch ihre Gestaltung äußerlich ablesbar, aus den Einzelheiten ensteht der harmonische Gesamteindruck.</w:t>
        <w:br/>
        <w:t>(aus: Denkmalliste der Stadt Essen, Stand: 01.02.2001)</w:t>
        <w:br/>
        <w:t>Abbildungen:</w:t>
      </w:r>
    </w:p>
    <w:p>
      <w:pPr>
        <w:pStyle w:val="Heading1"/>
        <w:spacing w:before="240" w:after="100"/>
        <w:rPr/>
      </w:pPr>
      <w:r>
        <w:rPr>
          <w:rFonts w:cs="Arial" w:ascii="Arial" w:hAnsi="Arial"/>
          <w:color w:val="FF0000"/>
          <w:sz w:val="20"/>
          <w:szCs w:val="20"/>
        </w:rPr>
        <w:t>Reckmannshof 009</w:t>
      </w:r>
      <w:bookmarkStart w:id="54" w:name="000000952212cb805"/>
      <w:bookmarkEnd w:id="54"/>
      <w:r>
        <w:rPr>
          <w:rFonts w:cs="Arial" w:ascii="Arial" w:hAnsi="Arial"/>
          <w:b w:val="false"/>
          <w:color w:val="FF0000"/>
          <w:sz w:val="20"/>
          <w:szCs w:val="20"/>
        </w:rPr>
        <w:t xml:space="preserve"> (Kinderheim Funke-Stiftung)</w:t>
      </w:r>
      <w:r>
        <w:rPr>
          <w:rFonts w:cs="Arial" w:ascii="Arial" w:hAnsi="Arial"/>
          <w:b w:val="false"/>
          <w:sz w:val="20"/>
          <w:szCs w:val="20"/>
        </w:rPr>
        <w:br/>
        <w:t>Lage: Reckmannshof 009</w:t>
        <w:br/>
        <w:t>Stadtbezirk IX / Stadtteil Essen-Bredeney</w:t>
        <w:br/>
      </w:r>
      <w:r>
        <w:rPr>
          <w:rFonts w:cs="Arial" w:ascii="Arial" w:hAnsi="Arial"/>
          <w:sz w:val="20"/>
          <w:szCs w:val="20"/>
        </w:rPr>
        <w:t>Kurzbezeichnung: Kinderheim Funke-Stiftung</w:t>
      </w:r>
      <w:r>
        <w:rPr>
          <w:rFonts w:cs="Arial" w:ascii="Arial" w:hAnsi="Arial"/>
          <w:b w:val="false"/>
          <w:sz w:val="20"/>
          <w:szCs w:val="20"/>
        </w:rPr>
        <w:br/>
        <w:t xml:space="preserve">Art u. lfd. Nummer der Denkmalliste / Eintragungsdatum: </w:t>
      </w:r>
      <w:r>
        <w:rPr>
          <w:rFonts w:cs="Arial" w:ascii="Arial" w:hAnsi="Arial"/>
          <w:color w:val="003366"/>
          <w:sz w:val="20"/>
          <w:szCs w:val="20"/>
        </w:rPr>
        <w:t>BauD 0550 / 23.11.1989</w:t>
      </w:r>
      <w:r>
        <w:rPr>
          <w:rFonts w:cs="Arial" w:ascii="Arial" w:hAnsi="Arial"/>
          <w:b w:val="false"/>
          <w:sz w:val="20"/>
          <w:szCs w:val="20"/>
        </w:rPr>
        <w:br/>
      </w:r>
      <w:r>
        <w:rPr>
          <w:rFonts w:cs="Arial" w:ascii="Arial" w:hAnsi="Arial"/>
          <w:sz w:val="20"/>
          <w:szCs w:val="20"/>
        </w:rPr>
        <w:t>Merkmale: Verputzte Zweiflügelanlage von 1913</w:t>
      </w:r>
      <w:r>
        <w:rPr>
          <w:rFonts w:cs="Arial" w:ascii="Arial" w:hAnsi="Arial"/>
          <w:b w:val="false"/>
          <w:sz w:val="20"/>
          <w:szCs w:val="20"/>
        </w:rPr>
        <w:t xml:space="preserve"> </w:t>
        <w:br/>
        <w:t>nach Entwurf des damaligen städtischen Beigeordneten Dr. Erbe. In der Formensprache hält sich das Objekt an die derzeit maßgebliche neobarocke Orientierung mit zurückhaltenden Anklängen an den Jugendstil und zeigt die formalen Bemühungen im Übergang zur klassischen Moderne. Es ist wichtiger Bestandteil im Werk des Architekten Dr. Erbe. Als Kinder-Erholungsstätte zeigt die Funke-Stiftung die sozialen Bestrebungen im ausklingenden Wilhelminischen Kaiserreich.</w:t>
        <w:br/>
        <w:t>Die Funke-Stiftung ist bedeutend für die Geschichte des Menschen. Die Erhaltung des Objektes liegt aus wissenschaftlichen, besonders architektur- und sozialgeschichtlichen Gründen im öffentlichen Interesse.</w:t>
        <w:br/>
        <w:t>Zum Schutzumfang gehört neben der Zweiflügelanlage auch das ehem. Schulgebäude sowie die Außenanlagen (Bruchsteinmauer, Hecke, Buchenwald).</w:t>
        <w:br/>
        <w:t>(aus: Denkmalliste der Stadt Essen, Stand: 01.02.2001)</w:t>
        <w:br/>
        <w:t>Abbildungen:</w:t>
      </w:r>
    </w:p>
    <w:p>
      <w:pPr>
        <w:pStyle w:val="Heading1"/>
        <w:spacing w:before="240" w:after="100"/>
        <w:rPr/>
      </w:pPr>
      <w:r>
        <w:rPr>
          <w:rFonts w:cs="Arial" w:ascii="Arial" w:hAnsi="Arial"/>
          <w:color w:val="FF0000"/>
          <w:sz w:val="20"/>
          <w:szCs w:val="20"/>
        </w:rPr>
        <w:t>Ruschenstr. 001</w:t>
      </w:r>
      <w:bookmarkStart w:id="55" w:name="000000952212cae65"/>
      <w:bookmarkEnd w:id="55"/>
      <w:r>
        <w:rPr>
          <w:rFonts w:cs="Arial" w:ascii="Arial" w:hAnsi="Arial"/>
          <w:b w:val="false"/>
          <w:color w:val="FF0000"/>
          <w:sz w:val="20"/>
          <w:szCs w:val="20"/>
        </w:rPr>
        <w:t xml:space="preserve"> (Goethe-Gymnasium)</w:t>
      </w:r>
      <w:r>
        <w:rPr>
          <w:rFonts w:cs="Arial" w:ascii="Arial" w:hAnsi="Arial"/>
          <w:b w:val="false"/>
          <w:sz w:val="20"/>
          <w:szCs w:val="20"/>
        </w:rPr>
        <w:br/>
        <w:t>Lage: Ruschenstr. 001</w:t>
        <w:br/>
        <w:t>Stadtbezirk IX / Stadtteil Essen-Bredeney</w:t>
        <w:br/>
      </w:r>
      <w:r>
        <w:rPr>
          <w:rFonts w:cs="Arial" w:ascii="Arial" w:hAnsi="Arial"/>
          <w:sz w:val="20"/>
          <w:szCs w:val="20"/>
        </w:rPr>
        <w:t>Kurzbezeichnung: Goethe-Gymnasium</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068 / 14.02.1985</w:t>
      </w:r>
      <w:r>
        <w:rPr>
          <w:rFonts w:cs="Arial" w:ascii="Arial" w:hAnsi="Arial"/>
          <w:b w:val="false"/>
          <w:sz w:val="20"/>
          <w:szCs w:val="20"/>
        </w:rPr>
        <w:br/>
      </w:r>
      <w:r>
        <w:rPr>
          <w:rFonts w:cs="Arial" w:ascii="Arial" w:hAnsi="Arial"/>
          <w:sz w:val="20"/>
          <w:szCs w:val="20"/>
        </w:rPr>
        <w:t>Merkmale: Dieses im Jahre 1913 nach Entwürfen der Architekten Herold und Lander, Düsseldorf, errichtete Gymnasium ist ein geschichtlicher Hinweis auf die Gründung höherer Schulen im wilhelminischen Kaiserreich</w:t>
      </w:r>
      <w:r>
        <w:rPr>
          <w:rFonts w:cs="Arial" w:ascii="Arial" w:hAnsi="Arial"/>
          <w:b w:val="false"/>
          <w:sz w:val="20"/>
          <w:szCs w:val="20"/>
        </w:rPr>
        <w:t xml:space="preserve"> </w:t>
        <w:br/>
        <w:t>und hat insofern Bedeutung für die Geschichte der ehem. selbständigen Gemeinde Bredeney und damit der Stadt Essen. Seine im Vergleich zu ähnlichen Schulbauten der gleichen Zeit, wie z.B. Carl-Humann-Gymnasium oder Viktoriaschule - überdurchschnittliche Gestaltung der Außen- u. Innenarchitektur im Reformstil belegt die baugeschichtlichen (wissenschaftlichen) u. künstlerischen Gründe für seine Erhaltung u. Nutzung. Überdies hat das Gebäude wegen seiner stadtbildprägenden Erscheinungsform (Turm über dem Haupteingang) noch Bedeutung für die Stadt Essen.</w:t>
        <w:br/>
        <w:t>(aus: Denkmalliste der Stadt Essen, Stand: 01.02.2001)</w:t>
        <w:br/>
        <w:t>Abbildungen:</w:t>
      </w:r>
    </w:p>
    <w:p>
      <w:pPr>
        <w:pStyle w:val="Heading1"/>
        <w:spacing w:before="240" w:after="100"/>
        <w:rPr/>
      </w:pPr>
      <w:r>
        <w:rPr>
          <w:rFonts w:cs="Arial" w:ascii="Arial" w:hAnsi="Arial"/>
          <w:color w:val="FF0000"/>
          <w:sz w:val="20"/>
          <w:szCs w:val="20"/>
        </w:rPr>
        <w:t>Waldtrautstr. 025/027</w:t>
      </w:r>
      <w:bookmarkStart w:id="56" w:name="000000952212cb7f1"/>
      <w:bookmarkEnd w:id="56"/>
      <w:r>
        <w:rPr>
          <w:rFonts w:cs="Arial" w:ascii="Arial" w:hAnsi="Arial"/>
          <w:b w:val="false"/>
          <w:sz w:val="20"/>
          <w:szCs w:val="20"/>
        </w:rPr>
        <w:br/>
        <w:t>Lage: Waldtrautstr. 025/027</w:t>
        <w:br/>
        <w:t>Stadtbezirk IX / Stadtteil Essen-Bredeney</w:t>
        <w:br/>
      </w:r>
      <w:r>
        <w:rPr>
          <w:rFonts w:cs="Arial" w:ascii="Arial" w:hAnsi="Arial"/>
          <w:sz w:val="20"/>
          <w:szCs w:val="20"/>
        </w:rPr>
        <w:t>Kurzbezeichnung: Wohnhaus / Siedlung Am Brandenbusch (Krupp)</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419 / 08.06.1989</w:t>
        <w:br/>
      </w:r>
      <w:r>
        <w:rPr>
          <w:rFonts w:cs="Arial" w:ascii="Arial" w:hAnsi="Arial"/>
          <w:sz w:val="20"/>
          <w:szCs w:val="20"/>
        </w:rPr>
        <w:t>Merkmale: Doppelwohnhaus der Siedlung "Am Brandenbusch"</w:t>
      </w:r>
      <w:r>
        <w:rPr>
          <w:rFonts w:cs="Arial" w:ascii="Arial" w:hAnsi="Arial"/>
          <w:b w:val="false"/>
          <w:sz w:val="20"/>
          <w:szCs w:val="20"/>
        </w:rPr>
        <w:t xml:space="preserve"> </w:t>
        <w:br/>
        <w:t>(Siehe Arnoldstr. 4/6).</w:t>
        <w:br/>
        <w:t>Erbaut 1913-14. Damals bewohnt von den Bediensteten der Villa Hügel.</w:t>
        <w:br/>
        <w:t>Massivbauweise, weitgehend verputzt; an zwei Giebeln alte Verschindelung erhalten. "Mit Ziegelgliederungen, zwei nebeneinander liegende, leicht eingezogene, traufseitige Mitteleingänge; Dachhaus, ..., hochrechteckige Fenster". (RhAD, 17.11.1984)</w:t>
        <w:br/>
        <w:t>(aus: Denkmalliste der Stadt Essen, Stand: 01.02.2001)</w:t>
        <w:br/>
        <w:t>Abbildungen:</w:t>
      </w:r>
    </w:p>
    <w:p>
      <w:pPr>
        <w:pStyle w:val="Heading1"/>
        <w:spacing w:before="240" w:after="100"/>
        <w:rPr/>
      </w:pPr>
      <w:r>
        <w:rPr>
          <w:rFonts w:cs="Arial" w:ascii="Arial" w:hAnsi="Arial"/>
          <w:color w:val="FF0000"/>
          <w:sz w:val="20"/>
          <w:szCs w:val="20"/>
        </w:rPr>
        <w:t>Westerwaldstr. 006</w:t>
      </w:r>
      <w:bookmarkStart w:id="57" w:name="000000952212cac4c"/>
      <w:bookmarkEnd w:id="57"/>
      <w:r>
        <w:rPr>
          <w:rFonts w:cs="Arial" w:ascii="Arial" w:hAnsi="Arial"/>
          <w:b w:val="false"/>
          <w:color w:val="FF0000"/>
          <w:sz w:val="20"/>
          <w:szCs w:val="20"/>
        </w:rPr>
        <w:t xml:space="preserve"> (Friedhof Grabmal Müller)</w:t>
      </w:r>
      <w:r>
        <w:rPr>
          <w:rFonts w:cs="Arial" w:ascii="Arial" w:hAnsi="Arial"/>
          <w:b w:val="false"/>
          <w:sz w:val="20"/>
          <w:szCs w:val="20"/>
        </w:rPr>
        <w:br/>
        <w:t>Lage: Friedhof Bredeney, Grabmal Müller - Westerwaldstr. 006</w:t>
        <w:br/>
        <w:t>Stadtbezirk IX / Stadtteil Essen-Bredeney</w:t>
        <w:br/>
      </w:r>
      <w:r>
        <w:rPr>
          <w:rFonts w:cs="Arial" w:ascii="Arial" w:hAnsi="Arial"/>
          <w:sz w:val="20"/>
          <w:szCs w:val="20"/>
        </w:rPr>
        <w:t>Kurzbezeichnung: Grabmal Fam. F. O. Müller</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047 / 22.05.1997</w:t>
      </w:r>
      <w:r>
        <w:rPr>
          <w:rFonts w:cs="Arial" w:ascii="Arial" w:hAnsi="Arial"/>
          <w:b w:val="false"/>
          <w:sz w:val="20"/>
          <w:szCs w:val="20"/>
        </w:rPr>
        <w:br/>
      </w:r>
      <w:r>
        <w:rPr>
          <w:rFonts w:cs="Arial" w:ascii="Arial" w:hAnsi="Arial"/>
          <w:sz w:val="20"/>
          <w:szCs w:val="20"/>
        </w:rPr>
        <w:t>Merkmale: Auf dem städt. Friedhof Bredeney, Feld 1, Familiengrab 17 a-c; wenige Schritte südöstlich der ehemaligen Trauerkapelle (jetzt Neubau von 1952):</w:t>
      </w:r>
      <w:r>
        <w:rPr>
          <w:rFonts w:cs="Arial" w:ascii="Arial" w:hAnsi="Arial"/>
          <w:b w:val="false"/>
          <w:sz w:val="20"/>
          <w:szCs w:val="20"/>
        </w:rPr>
        <w:br/>
        <w:t>Grabmal "Familie F.O. Müller" (Inschrift). von 1914. Echtes Urnengrabmal.</w:t>
        <w:br/>
        <w:t>Inschriftliche Widmungen des Grabmals (nachstehend u. weiter unten teilweise zitiert): "PAUL MÜLLER/* 26.7.1888/+8.10.1914". Die Inschrift des Sterbedatums nur noch gering erhalten, jedoch als Quelle zur bedeutsamen genauen Grabmaldatierung die fast zeitgenössische Eintragung der Bestattung (Urnenbeisetzung, 21.11.1914) in das wohl 1915 begonnene "Gruften- und Kaufgräberverzeichnis..." dienlich; darin auch vermerkt: "Aschenreste im Denkmal beigesetzt".</w:t>
        <w:br/>
        <w:t>Paul M., evangelisch, Student der Architektur in Darmstadt, verstarb im Alter von 26 Jahren, wurde am 12.10.1914 in Darmstadt eingeäschert und am 21.11.1914 auf dem 1909 eröffneten Friedhof der Gemeinde Bredeney beigesetzt.</w:t>
        <w:br/>
        <w:t>(Die 1902/3 gegründete Bürgermeisterei Bredeney 1915 in die Stadt Essen eingemeindet). Seit der Zeit vor dem Ersten Weltkrieg wohnte die elterliche Familie in Bredeney (Lilienstraße 15).</w:t>
        <w:br/>
        <w:t>1932, 1934, 1939 und 1963 weitere Bestattungen (Erd- bzw. Körperbestattungen). Die letzte Bestattung, 1976, als Urnenbeisetzung in der Erde.</w:t>
        <w:br/>
        <w:t>"ANNA MÜLLER/ GEB. SCHIMBKE" (1852-1932), Mutter von Paul M., verstarb wie der Vater in den dreißiger Jahren. Der Vater, "FRANZ OTTO MÜLLER" (1853-1939), war seit 1874 bei der Firma Krupp tätig. Er arbeitete als Privat-Sekretär für Friedrich Alfred Krupp und nach dessen Tod bis zur Pensionierung in der Verwaltung der Villa Hügel.</w:t>
        <w:br/>
        <w:t>Von den sieben Kindern sind mit Paul (+1914) vier Kinder auf der Grabstätte beigesetzt; Margarethe M., 1882-1934; Kurt M., 1883-1963; Erika M. 1891-1976.</w:t>
        <w:br/>
        <w:t>Das Grabmal als eine breite Stele mit aufgesetzter Urne ausgeführt. Grauer Muschelkalkstein, sechs Werkstücke. H. ca. 1,90 m, B 1,90 (mit Plinthe), T 0,35 (mit Plinthe). Die Urne aus einem einzigen Werkstück; H 0,45, Urnenfuß B 0,22/ T 0,22. Die Öffnung für das eigentliche Aschengefäß muss in der Standfläche sein (Bohrung von unten).</w:t>
        <w:br/>
        <w:t>Die Gestaltung des Grabmals in traditionalistischen, dem Neoklassizismus nahe stehenden Formen; von eher handwerklicher als künstlerischer Qualität.</w:t>
        <w:br/>
        <w:t>Zu Seiten der zweigeschossigen, mit schmalerem Oberteil versehenen Stele je ein Pfosten, bekrönt mit einer Schale mit Rosenblüten. Auf dem mit Gesims abgeschlossenen Oberteil der Stele, auf kleinem Sockel, die schlicht verzierte Urne, mit viereckigem Querschnitt. Neben dem Urnensockel, über dem Stelengesims, Voluten.</w:t>
        <w:br/>
        <w:t>Die Feuerbestattung kam schon in der jüngeren Steinzeit vor, war vor allem aber in der Bronze- und Eisenzeit verbreitet, teilweise auch im antiken Kulturraum. Das jüngste bekannte sichere vorchristliche Brandgrab im Essener Gebiet wird in das 1. Jahrhundert nach Christus datiert (germanisch; Kettwig).</w:t>
        <w:br/>
        <w:t>Mit der Erwartung der Auferstehung des Leibes sahen die christlichen Kirchen in der Grablegung Christi die Körperbestattung anheim gestellt. Zugleich erschien die Feuerbestattung als Ausdruck heidnischer Glaubensvorstellungen. Karl der Große belegte 784 die Leicheneinäscherung mit der Todesstrafe. Nach ersten früheren Stimmen im späten 18. Jahrhundert setzte im letzten Drittel des 19. Jahrhunderts in Italien, England, Deutschland und der Schweiz eine breitere Bewegung für die Einführung der Feuerbestattung ein. In dem allmählichen Einstellungswandel seit dem ausgehenden 18. Jahrhundert spielte zunächst auch das kulturgeschichtliche Interesse an der Antike eine gewisse Rolle. Das erste deutsche Krematorium entstand in Gotha (Thüringen), wo bis 1896 1306 Einäscherungen stattfanden. Die Feuerbestattung wurde nach und nach in den übrigen deutschen Ländern zugelassen, in Preußen erst 1911. Die Einäscherungen fanden zunächst besonders in evangelisch geprägten größeren Städten aus verschiedenen Gründen Zuspruch und nahmen bis heute zu. (1910 im Deutschen Reich 6084 Einäscherungen. 1929 bereits 21,1 % aller Bestattungen Einäscherungen, 1996 im alten Bundesgebiet 27,6 %, im neuen 71,2 %.)</w:t>
        <w:br/>
        <w:t>"Die Feuerbestattungsbewegung konnte in unserer Stadt (Essen) infolge ihrer konfessionellen Zusammensetzung erst verhältnismäßig spät Fuß fassen." (Kappes, 1941). Hier wurde 1910 von Bürgern ein Verein für Feuerbestattung gegründet. Ab dem 5.12.1913 war in Essen die Aschenbeisetzung oberirdisch (in einer Urne, im Grabmal) und in der Erde auf den städt. Friedhöfen grundsätzlich erlaubt. (Einzelne frühere Sondererlaubnisse denkbar. Zur friedhofsrechtlichen Situation in der Gemeinde Bredeney 1914 im Rahmen der Bearbeitung des Denkmallisten-Textes keine Ermittlungen angestellt.)</w:t>
        <w:br/>
      </w:r>
      <w:r>
        <w:rPr>
          <w:rFonts w:cs="Arial" w:ascii="Arial" w:hAnsi="Arial"/>
          <w:color w:val="993300"/>
          <w:sz w:val="20"/>
          <w:szCs w:val="20"/>
        </w:rPr>
        <w:t>Das Urnengrab für Paul Müller ist somit eine der ersten neuzeitlichen Urnenbeisetzungen seit vorchristlicher Zeit im heutigen Stadtgebiet</w:t>
      </w:r>
      <w:r>
        <w:rPr>
          <w:rFonts w:cs="Arial" w:ascii="Arial" w:hAnsi="Arial"/>
          <w:b w:val="false"/>
          <w:sz w:val="20"/>
          <w:szCs w:val="20"/>
        </w:rPr>
        <w:t xml:space="preserve"> und gerade aus diesem Grund von besonderer Bedeutung für die Geschichte der Sepulchralkultur der Stadt und des Ruhrgebiets.Das erste Essener Krematorium wurde erst 1935 fertiggestellt. Damit begannen auch die Einäscherungen in Essen (bis 1941 über 1300). Man entschied sich (nach Kappes 1941) wegen der Nähe zum größten deutschen Elektrizitätswerk (RWE) für einen modernen Elekto-Einäscherungsofen, von dem erst zwei in Europa vorhanden waren, und der in Essen "von vielen in- und ausländischen Interessenten besichtigt wurde" (Kappes 1941). Gleichzeitig mit der Eröffnung des Krematoriums legte der Verein für Feuerbestattung für seine Mitglieder einen Urnenhain auf dem städt. Südwestfriedhof an.</w:t>
        <w:br/>
        <w:t>Hinweise auf Inventare, Literatur, Archivquellen, Zeichnungen, Karten u.a.:</w:t>
        <w:br/>
        <w:t>Stadt Essen: Friedhofsverwaltung: G. Müller/ A. Hütten: Dokumentation erhaltenswerter und denkmalwerter Grabmäler auf Essener Friedhöfen (unveröffentlicht, Karteikarten und Aktenblätter); Grabmal F.O. Müller, 1993.</w:t>
        <w:br/>
        <w:t>Müller-Berthold, Waldemar: Schreiben an die Friedhofsverwaltung bzw. Untere Denkmalbehörde (Stadt Essen) mit Mitteilungen zur Geschichte der Familie und des Grabmals, 1.199.1993, 9.198.1995, 7.11.1996.</w:t>
        <w:br/>
        <w:t>Magistrat der Stadt Darmstadt: Gartenamt: Schreiben an W. Müller-Berthold,5.4.1994. (Mit Kopie aus dem zeitgenössischen "1. Bestattungsbuch des Waldfriedhofs".)</w:t>
        <w:br/>
        <w:t>Stadt Essen: Friedhofsverwaltung: städt. Friedhof Bredeney, Westerwaldstr. 6:"Gruften- und Kaufgräberverzeichnis für den städtischen Friedhof Essen-Bredeney" (Unterstrichenes =Stempel); "F. 1-6, Urnenteil II auf F.2" (Rücksignatur). Buch mit handgeschriebenen, nach und nach vorgenommenen Eintragungen. Wohl 1915 (wegen des Titels sicher nicht vor Eingemeindung) angelegt und begonnen. S. 4, Nr. 17 I.</w:t>
        <w:br/>
        <w:t>Schmidt, Heike: Friedhof und Grabdenkmal im Industriezeitalter am Beispiel Essener Friedhöfe. Bochum: 1993. S.18, 20, 45-48 (Friedhof Bredeney), 97-100 (Urnengrabmäler).</w:t>
        <w:br/>
        <w:t>Meyers Konversations-Lexikon; 11, 1897, S. 180-1 ("Leichenverbrennung"); 16, 1897, S. 957-9 ("Totenbestattung").</w:t>
        <w:br/>
        <w:t>Derwein, H.: Geschichte des Christlichen Friedhofs in Deutschland. O.O., 1931. S. 164-168.</w:t>
        <w:br/>
        <w:t>Mikat, P.: Leichenverbrennung. In: Lexikon für Theologie und Kirche, 6, 1961, S. 914-8.</w:t>
        <w:br/>
        <w:t>Brand, C.; Hopp, D.: Essen: Von den Anfängen bis zum Mittelalter; Katalog der vor- und frühgeschichtlichen Funde. Gelsenkirchen: 1995. S. 51; Nr. 91.</w:t>
        <w:br/>
        <w:t>Kappes, Josef: Der Feuerbestattungsgedanke und die Einäscherungsanlage in Essen. In: Heimatkalender für Groß-Essen. 1941. S. 170-3.</w:t>
        <w:br/>
        <w:t>Städt. Beigeordneter Robert Schmidt, 5.12.1913: Schreiben "an sämtliche Friedhofsgärtner und Totengräber" auf den städtischen Friedhöfen (des Gebiets von 1913, erst 1915 mit der Gemeinde Bredeney) über den Beschluss der städt. Friedhofsdeputation, Beisetzungen von Aschenresten auf den städt. Friedhöfen zu gestatten. (Stadtarchiv Essen. Inhalt des Beschlusses war vor allem auch eine Reihe von Gestattungsbedingungen.)</w:t>
        <w:br/>
        <w:t>Das Friedhofswesen im Ruhrgebiet. In: Köln. Zeitung, 1924, Nr. 898. (Das Dortmunder Krematorium dürfte 1924 als das modernste in Deutschland gelten.)Jeder dritte Verstorbene wurde eingeäschert. In: Frankfurter Allgemeine Zeitung, 19.11.1996.</w:t>
        <w:br/>
        <w:t>Krematorium darf Aufträge nicht ablehnen. Stadt (Essen) wollte wegen Engpass Verstorbene aus Nachbarstädten nicht annehmen. In: WAZ, 17.6.1992.</w:t>
        <w:br/>
        <w:t>Im Rahmen der Bearbeitung des Textes für die Denkmalliste konnte nur ein geringer Teil der Quellen und Literatur ermittelt und ausgewertet werden. Nicht berücksichtigt u.a.:</w:t>
        <w:br/>
        <w:t>Thalmann, Rolf: Urne oder Sarg? Auseinandersetzungen um die Einführung der Feuerbestattung im 19. Jahrhundert. Bern,...: 1978. (Europäische Hochschulschriften, Reihe 19 (Volkskunde/Ethnologie), A, Bd. 14.)</w:t>
        <w:br/>
        <w:t>Fischer, Norbert: Vom Gottesacker zum Krematorium: Eine Sozialgeschichte der Friedhöfe in Deutschland seit dem 18. Jahrhundert. Köln: 1996.</w:t>
        <w:br/>
        <w:t>(aus: Denkmalliste der Stadt Essen, Stand: 01.02.2001)</w:t>
        <w:br/>
        <w:t>Abbildungen:</w:t>
      </w:r>
    </w:p>
    <w:p>
      <w:pPr>
        <w:pStyle w:val="Heading1"/>
        <w:spacing w:before="240" w:after="100"/>
        <w:rPr/>
      </w:pPr>
      <w:r>
        <w:rPr>
          <w:rFonts w:cs="Arial" w:ascii="Arial" w:hAnsi="Arial"/>
          <w:color w:val="FF0000"/>
          <w:sz w:val="20"/>
          <w:szCs w:val="20"/>
        </w:rPr>
        <w:t>Westerwaldstr. 006</w:t>
      </w:r>
      <w:bookmarkStart w:id="58" w:name="000000952212cbb37"/>
      <w:bookmarkEnd w:id="58"/>
      <w:r>
        <w:rPr>
          <w:rFonts w:cs="Arial" w:ascii="Arial" w:hAnsi="Arial"/>
          <w:color w:val="FF0000"/>
          <w:sz w:val="20"/>
          <w:szCs w:val="20"/>
        </w:rPr>
        <w:t xml:space="preserve"> </w:t>
      </w:r>
      <w:r>
        <w:rPr>
          <w:rFonts w:cs="Arial" w:ascii="Arial" w:hAnsi="Arial"/>
          <w:b w:val="false"/>
          <w:color w:val="FF0000"/>
          <w:sz w:val="20"/>
          <w:szCs w:val="20"/>
        </w:rPr>
        <w:t>(Friedhof Grabmal Waldthausen)</w:t>
      </w:r>
      <w:r>
        <w:rPr>
          <w:rFonts w:cs="Arial" w:ascii="Arial" w:hAnsi="Arial"/>
          <w:b w:val="false"/>
          <w:sz w:val="20"/>
          <w:szCs w:val="20"/>
        </w:rPr>
        <w:br/>
        <w:t>Lage: Friedhof Bredeney, Grabmal Waldthausen Westerwaldstr. 006</w:t>
        <w:br/>
        <w:t>Stadtbezirk IX / Stadtteil Essen-Bredeney</w:t>
        <w:br/>
      </w:r>
      <w:r>
        <w:rPr>
          <w:rFonts w:cs="Arial" w:ascii="Arial" w:hAnsi="Arial"/>
          <w:sz w:val="20"/>
          <w:szCs w:val="20"/>
        </w:rPr>
        <w:t>Kurzbezeichnung: Grabmal Fam. F. A. von Waldthausen</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805 / 10.03.1994</w:t>
      </w:r>
      <w:r>
        <w:rPr>
          <w:rFonts w:cs="Arial" w:ascii="Arial" w:hAnsi="Arial"/>
          <w:b w:val="false"/>
          <w:sz w:val="20"/>
          <w:szCs w:val="20"/>
        </w:rPr>
        <w:br/>
      </w:r>
      <w:r>
        <w:rPr>
          <w:rFonts w:cs="Arial" w:ascii="Arial" w:hAnsi="Arial"/>
          <w:sz w:val="20"/>
          <w:szCs w:val="20"/>
        </w:rPr>
        <w:t>Merkmale: (Lage: Feld 22, Grabstätte 146) Grabmal der Familie F. Albert von Waldthausen; signiert "Friedrich Bagdons 1926".</w:t>
      </w:r>
      <w:r>
        <w:rPr>
          <w:rFonts w:cs="Arial" w:ascii="Arial" w:hAnsi="Arial"/>
          <w:b w:val="false"/>
          <w:sz w:val="20"/>
          <w:szCs w:val="20"/>
        </w:rPr>
        <w:br/>
      </w:r>
      <w:r>
        <w:rPr>
          <w:rFonts w:cs="Arial" w:ascii="Arial" w:hAnsi="Arial"/>
          <w:b w:val="false"/>
          <w:color w:val="800000"/>
          <w:sz w:val="20"/>
          <w:szCs w:val="20"/>
        </w:rPr>
        <w:t>Grabstätte und Grabmal von dem 1954-56 aufgelösten städtischen Friedhof am Kettwiger Tor zum städt. Friedhof Bredeney umgelegt.</w:t>
      </w:r>
      <w:r>
        <w:rPr>
          <w:rFonts w:cs="Arial" w:ascii="Arial" w:hAnsi="Arial"/>
          <w:b w:val="false"/>
          <w:sz w:val="20"/>
          <w:szCs w:val="20"/>
        </w:rPr>
        <w:br/>
        <w:t>Sieben 1910-40 Verstorbenen der Familie gewidmet. 1924, wenige Jahre nach dem Tod der dreiundachtzigjährigen Maria Luise Henriette von Waldthausen (1835-1918) verstarb ihr Gatte Friedrich Albert von Waldthausen (geb. in Essen, 1834) im hohen Alter von 89 Jahren. Nach 1926 (Grabmalsignatur) wurden die jüngeren Familienmitglieder Sohn Martin Wilhelm (1875-1928), Enkel Albert Karl Wilhelm Horst (1907-33) und Schwiegertochter Clara Else Theodore (1871-1940) beigesetzt; die Enkelkinder Elisabeth (1909-10) und Marie Elise Clara Irene (1906-11) waren schon früh ihren Großeltern Maria und F. Albert von Waldthausen vorausgegangen.</w:t>
        <w:br/>
        <w:t>Von den Verstorbenen in jüngster heimatgeschichtlicher Prosopographie (Dickhoff 1985) F. Albert von Waldthausen gewürdigt: kaufmännische Ausbildung, 1859 Gründer eines Bankgeschäfts in Essen, Teilhaber im Steinkohlenbergbau; auch Mitbegründer des Historischen Vereins für Stadt und Stift Essen (1890), Ehrenmitglied 1909; zahlreiche Veröffentlichungen, u.a. zur Geschichte der Familie Waldthausen (1884); F. Albert von Waldthausen stiftete "1906 einen Betrag von 30.20000 DM, mit dem es möglich war, den nebenamtlichen Stadtarchivar, Oberlehrer Dr. Ribbeck, für drei Jahre vom Schuldienst freizustellen, damit dieser eine auf wissenschaftlicher Grundlage beruhende "Geschichte der Stadt Essen" abfassen konnte". (Dickhoff, S. 241; Teil 1 1915 erschienen.) F. Albert von Waldthausen "stellte sein großräumiges Wohnhaus Ecke Lindenallee/ Am Waldthausenpark für Zwecke des Heimatmuseums zur Verfügung." (Ebd.)</w:t>
        <w:br/>
        <w:t>Etwas überlebensgroße Bronzeplastik einer fußlang und hochgeschlossen bekleideten sitzenden weiblichen Figur, einem seitlich stehenden Knaben hingewandt; vielleicht als Abschiedsthema zu denken. Stilistisch klassischen Formen der Antike nahe stehend. Die weibliche Figur in mütterlichem Alter mit jugendlich schönem, fein gearbeitetem Gesicht und Ausdruck von gewissem Ernst. Bei ihrer strengen frontalen Sitzhaltung und mit zugeneigtem Blick umlangt sie mit ihrer Linken den Rücken des Knaben; dabei ist ihr der Knabe in einer nach vorn schreitenden Stellung mit seinem zur Seite gedrehten Oberkörper zugewandt, sein etwas aufwärts gerichteter Blick trifft sich jedoch nicht mit dem ihren, sondern lässt ein anderes Ziel spüren. Mit ihrer Rechten hält sie den Knaben am linken Unterarm; die Hände des Knaben berühren bei weit über ihren Schoß ausgestreckten Armen noch ihre Rechte.</w:t>
        <w:br/>
        <w:t>Der gepolsterte Stuhl ist mit Rückenlehne und schlichten Profilen versehen. Ohne Erhöhung ruht die Plastik auf einer flachen Granitplinthe.</w:t>
        <w:br/>
        <w:t>Vor der Plastik liegt links und rechts je eine Granittafel mit den Namensinschriften der Verstorbenen.</w:t>
        <w:br/>
        <w:t>Über die ursprüngliche Gestalt der Grabanlage auf dem Friedhof am Kettwiger Tor im Rahmen der Bearbeitung der Denkmalliste noch nichts ermittelt.)</w:t>
        <w:br/>
        <w:t>Hinweise auf Sachakten:</w:t>
        <w:br/>
        <w:t>Stadt Essen, Grünflächenamt, Abt. Friedhöfe: Müller/Hütten: Dokumentation erhaltenswerter Grabmäler, 1991.</w:t>
        <w:br/>
        <w:t>Hinweise auf Inventare, Literatur, Archivquellen, Zeichnungen, Fotos, Karten u.a.:</w:t>
        <w:br/>
        <w:t>Müller, Gerhard: Die Friedhöfe i. d. Entwicklung Essens ... In: Vergänglichkeit u. Denkmal, 1985, S. 18-19.</w:t>
        <w:br/>
        <w:t>Dickhoff, Erwin: Essener Köpfe, 1985, S. 241 (mit weiterer Lit.).</w:t>
        <w:br/>
        <w:t>Genealogisches Handbuch d. Adels, 26, AB V 1961, S. 451-62.</w:t>
        <w:br/>
        <w:t>(aus: Denkmalliste der Stadt Essen, Stand: 01.02.2001)</w:t>
        <w:br/>
        <w:t>Abbildungen:</w:t>
      </w:r>
    </w:p>
    <w:p>
      <w:pPr>
        <w:pStyle w:val="Heading1"/>
        <w:spacing w:before="240" w:after="100"/>
        <w:rPr>
          <w:rFonts w:ascii="Arial" w:hAnsi="Arial" w:cs="Arial"/>
          <w:b w:val="false"/>
          <w:b w:val="false"/>
          <w:sz w:val="20"/>
          <w:szCs w:val="20"/>
        </w:rPr>
      </w:pPr>
      <w:r>
        <w:rPr>
          <w:rFonts w:cs="Arial" w:ascii="Arial" w:hAnsi="Arial"/>
          <w:color w:val="FF0000"/>
          <w:sz w:val="20"/>
          <w:szCs w:val="20"/>
        </w:rPr>
        <w:t>Zweihonnschaftenwald</w:t>
      </w:r>
      <w:bookmarkStart w:id="59" w:name="000000952212cba28"/>
      <w:bookmarkEnd w:id="59"/>
      <w:r>
        <w:rPr>
          <w:rFonts w:cs="Arial" w:ascii="Arial" w:hAnsi="Arial"/>
          <w:color w:val="FF0000"/>
          <w:sz w:val="20"/>
          <w:szCs w:val="20"/>
        </w:rPr>
        <w:t xml:space="preserve"> </w:t>
      </w:r>
      <w:r>
        <w:rPr>
          <w:rFonts w:cs="Arial" w:ascii="Arial" w:hAnsi="Arial"/>
          <w:b w:val="false"/>
          <w:color w:val="FF0000"/>
          <w:sz w:val="20"/>
          <w:szCs w:val="20"/>
        </w:rPr>
        <w:t>(Wasserturm)</w:t>
      </w:r>
      <w:r>
        <w:rPr>
          <w:rFonts w:cs="Arial" w:ascii="Arial" w:hAnsi="Arial"/>
          <w:b w:val="false"/>
          <w:sz w:val="20"/>
          <w:szCs w:val="20"/>
        </w:rPr>
        <w:br/>
        <w:t>Lage: Zweihonnschaftenwald</w:t>
        <w:br/>
        <w:t>Stadtbezirk IX / Stadtteil Essen-Bredeney</w:t>
        <w:br/>
      </w:r>
      <w:r>
        <w:rPr>
          <w:rFonts w:cs="Arial" w:ascii="Arial" w:hAnsi="Arial"/>
          <w:sz w:val="20"/>
          <w:szCs w:val="20"/>
        </w:rPr>
        <w:t>Kurzbezeichnung: Wasserturm</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577 / 09.08.1990</w:t>
      </w:r>
      <w:r>
        <w:rPr>
          <w:rFonts w:cs="Arial" w:ascii="Arial" w:hAnsi="Arial"/>
          <w:b w:val="false"/>
          <w:sz w:val="20"/>
          <w:szCs w:val="20"/>
        </w:rPr>
        <w:br/>
      </w:r>
      <w:r>
        <w:rPr>
          <w:rFonts w:cs="Arial" w:ascii="Arial" w:hAnsi="Arial"/>
          <w:sz w:val="20"/>
          <w:szCs w:val="20"/>
        </w:rPr>
        <w:t>Merkmale: 20. Jahrhundert;</w:t>
      </w:r>
      <w:r>
        <w:rPr>
          <w:rFonts w:cs="Arial" w:ascii="Arial" w:hAnsi="Arial"/>
          <w:b w:val="false"/>
          <w:sz w:val="20"/>
          <w:szCs w:val="20"/>
        </w:rPr>
        <w:br/>
        <w:t>Beton, hoher nach oben sich verjüngender Unterbau auf 6-eckigem Grundriss, darüber umlaufende Balustrade, darauf kugelförmiger Aufsatz aus Stahl.</w:t>
        <w:br/>
        <w:t>(aus: Denkmalliste der Stadt Essen, Stand: 01.02.2001)</w:t>
        <w:br/>
        <w:t>Abbildungen:</w:t>
      </w:r>
    </w:p>
    <w:p>
      <w:pPr>
        <w:pStyle w:val="Heading1"/>
        <w:spacing w:before="240" w:after="100"/>
        <w:jc w:val="center"/>
        <w:rPr>
          <w:rFonts w:ascii="Arial" w:hAnsi="Arial" w:cs="Arial"/>
          <w:color w:val="000080"/>
          <w:sz w:val="40"/>
          <w:szCs w:val="40"/>
        </w:rPr>
      </w:pPr>
      <w:r>
        <w:rPr>
          <w:rFonts w:cs="Arial" w:ascii="Arial" w:hAnsi="Arial"/>
          <w:color w:val="FF0000"/>
          <w:sz w:val="40"/>
          <w:szCs w:val="40"/>
        </w:rPr>
        <mc:AlternateContent>
          <mc:Choice Requires="wps">
            <w:drawing>
              <wp:inline distT="0" distB="0" distL="0" distR="0">
                <wp:extent cx="2409190" cy="762000"/>
                <wp:effectExtent l="0" t="0" r="0" b="0"/>
                <wp:docPr id="4" name=""/>
                <a:graphic xmlns:a="http://schemas.openxmlformats.org/drawingml/2006/main">
                  <a:graphicData uri="http://schemas.microsoft.com/office/word/2010/wordprocessingShape">
                    <wps:wsp>
                      <wps:cNvSpPr txBox="1"/>
                      <wps:spPr>
                        <a:xfrm>
                          <a:off x="0" y="0"/>
                          <a:ext cx="2409120" cy="76212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Schuir</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ffcc00" stroked="t" o:allowincell="f" style="position:absolute;margin-left:0pt;margin-top:-60.05pt;width:189.65pt;height:59.95pt;mso-wrap-style:none;v-text-anchor:middle;mso-position-vertical:top" type="_x0000_t161">
                <v:textbox>
                  <w:txbxContent>
                    <w:p>
                      <w:pPr>
                        <w:overflowPunct w:val="false"/>
                        <w:bidi w:val="0"/>
                        <w:rPr/>
                      </w:pPr>
                      <w:r>
                        <w:rPr>
                          <w:b w:val="false"/>
                          <w:i w:val="false"/>
                          <w:kern w:val="2"/>
                          <w:spacing w:val="1"/>
                          <w:rFonts w:ascii="Comic Sans MS" w:hAnsi="Comic Sans MS" w:eastAsia="Comic Sans MS" w:cs="Comic Sans MS"/>
                          <w:lang w:val="en-US" w:bidi="hi-IN"/>
                        </w:rPr>
                        <w:t>Schuir</w:t>
                      </w:r>
                    </w:p>
                  </w:txbxContent>
                </v:textbox>
                <v:path textpathok="t"/>
                <v:textpath on="t" fitshape="t" string="Schuir" style="font-family:&quot;Comic Sans MS&quot;;font-size:12pt"/>
                <v:fill o:detectmouseclick="t" type="solid" color2="#0033ff"/>
                <v:stroke color="red" weight="28440" joinstyle="miter" endcap="flat"/>
                <w10:wrap type="square"/>
              </v:shape>
            </w:pict>
          </mc:Fallback>
        </mc:AlternateContent>
      </w:r>
    </w:p>
    <w:p>
      <w:pPr>
        <w:pStyle w:val="Heading1"/>
        <w:spacing w:before="240" w:after="100"/>
        <w:rPr>
          <w:rFonts w:ascii="Arial" w:hAnsi="Arial" w:cs="Arial"/>
          <w:color w:val="000080"/>
          <w:sz w:val="40"/>
          <w:szCs w:val="40"/>
        </w:rPr>
      </w:pPr>
      <w:r>
        <w:rPr>
          <w:rFonts w:cs="Arial" w:ascii="Arial" w:hAnsi="Arial"/>
          <w:color w:val="FF0000"/>
          <w:sz w:val="20"/>
          <w:szCs w:val="20"/>
        </w:rPr>
        <w:t>An der Meisenburg 018</w:t>
      </w:r>
      <w:bookmarkStart w:id="60" w:name="000000952212cce82"/>
      <w:bookmarkEnd w:id="60"/>
      <w:r>
        <w:rPr>
          <w:rFonts w:cs="Arial" w:ascii="Arial" w:hAnsi="Arial"/>
          <w:sz w:val="20"/>
          <w:szCs w:val="20"/>
        </w:rPr>
        <w:br/>
      </w:r>
      <w:r>
        <w:rPr>
          <w:rFonts w:cs="Arial" w:ascii="Arial" w:hAnsi="Arial"/>
          <w:b w:val="false"/>
          <w:sz w:val="20"/>
          <w:szCs w:val="20"/>
        </w:rPr>
        <w:t>Lage: An der Meisenburg 018</w:t>
        <w:br/>
        <w:t>Stadtbezirk IX / Stadtteil Essen-Schuir</w:t>
        <w:br/>
      </w:r>
      <w:r>
        <w:rPr>
          <w:rFonts w:cs="Arial" w:ascii="Arial" w:hAnsi="Arial"/>
          <w:sz w:val="20"/>
          <w:szCs w:val="20"/>
        </w:rPr>
        <w:t>Kurzbezeichnung: Fachwerkwohn-/ Stallhaus</w:t>
      </w:r>
      <w:r>
        <w:rPr>
          <w:rFonts w:cs="Arial" w:ascii="Arial" w:hAnsi="Arial"/>
          <w:b w:val="false"/>
          <w:sz w:val="20"/>
          <w:szCs w:val="20"/>
        </w:rPr>
        <w:br/>
        <w:t xml:space="preserve">Art u. lfd. Nummer der Denkmalliste / Eintragungsdatum: </w:t>
      </w:r>
      <w:r>
        <w:rPr>
          <w:rFonts w:cs="Arial" w:ascii="Arial" w:hAnsi="Arial"/>
          <w:color w:val="003366"/>
          <w:sz w:val="20"/>
          <w:szCs w:val="20"/>
        </w:rPr>
        <w:t>BauD 0245 / 10.12.1987</w:t>
      </w:r>
      <w:r>
        <w:rPr>
          <w:rFonts w:cs="Arial" w:ascii="Arial" w:hAnsi="Arial"/>
          <w:b w:val="false"/>
          <w:sz w:val="20"/>
          <w:szCs w:val="20"/>
        </w:rPr>
        <w:br/>
      </w:r>
      <w:r>
        <w:rPr>
          <w:rFonts w:cs="Arial" w:ascii="Arial" w:hAnsi="Arial"/>
          <w:sz w:val="20"/>
          <w:szCs w:val="20"/>
        </w:rPr>
        <w:t>Merkmale: Eingeschossiges Wohn-/Stallhaus aus der ersten Hälfte des 19. Jhs.;</w:t>
      </w:r>
      <w:r>
        <w:rPr>
          <w:rFonts w:cs="Arial" w:ascii="Arial" w:hAnsi="Arial"/>
          <w:b w:val="false"/>
          <w:sz w:val="20"/>
          <w:szCs w:val="20"/>
        </w:rPr>
        <w:t xml:space="preserve"> </w:t>
        <w:br/>
        <w:t>Wohnteil in Fachwerkbauweise mit geschoßhohen Windstreben. Der massive Stallteil ortsüblich aus Bruchstein gemauert. In dem mit Mittelflur quer aufgeschlossenen Wohnteil ursprüngliche Grundrissdisposition und wichtige Ausstattungsteile (Treppe, Fußboden) erhalten. Im Stallbereich die ursprüngliche hölzerne Tragkonstruktion erhalten. An den Kernbau später winkelförmig Anbauten angefügt. Das Wohn-/ Stallhaus zeigt Lebens- und Arbeitsverhältnisse kleinbäuerlicher Bevölkerungsschichten im niederbergischen Bereich.</w:t>
        <w:br/>
        <w:t>(aus: Denkmalliste der Stadt Essen, Stand: 01.02.2001)</w:t>
        <w:br/>
        <w:t>Abbildungen:</w:t>
      </w:r>
    </w:p>
    <w:p>
      <w:pPr>
        <w:pStyle w:val="Heading1"/>
        <w:rPr/>
      </w:pPr>
      <w:r>
        <w:rPr>
          <w:rFonts w:cs="Arial" w:ascii="Arial" w:hAnsi="Arial"/>
          <w:color w:val="FF0000"/>
          <w:sz w:val="20"/>
          <w:szCs w:val="20"/>
        </w:rPr>
        <w:t>Im Riek 019a</w:t>
      </w:r>
      <w:bookmarkStart w:id="61" w:name="000000952212cce7d"/>
      <w:bookmarkEnd w:id="61"/>
      <w:r>
        <w:rPr>
          <w:rFonts w:cs="Arial" w:ascii="Arial" w:hAnsi="Arial"/>
          <w:b w:val="false"/>
          <w:sz w:val="20"/>
          <w:szCs w:val="20"/>
        </w:rPr>
        <w:br/>
        <w:t>Lage: Im Riek 019a</w:t>
        <w:br/>
        <w:t>Stadtbezirk IX / Stadtteil Essen-Schuir</w:t>
        <w:br/>
      </w:r>
      <w:r>
        <w:rPr>
          <w:rFonts w:cs="Arial" w:ascii="Arial" w:hAnsi="Arial"/>
          <w:sz w:val="20"/>
          <w:szCs w:val="20"/>
        </w:rPr>
        <w:t>Kurzbezeichnung: Fachwerkhaus</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207 / 14.05.1987</w:t>
      </w:r>
      <w:r>
        <w:rPr>
          <w:rFonts w:cs="Arial" w:ascii="Arial" w:hAnsi="Arial"/>
          <w:b w:val="false"/>
          <w:sz w:val="20"/>
          <w:szCs w:val="20"/>
        </w:rPr>
        <w:br/>
      </w:r>
      <w:r>
        <w:rPr>
          <w:rFonts w:cs="Arial" w:ascii="Arial" w:hAnsi="Arial"/>
          <w:sz w:val="20"/>
          <w:szCs w:val="20"/>
        </w:rPr>
        <w:t>Merkmale: Bei diesem Gebäude handelt es sich um eine kleine Hofanlage aus den Anfängen des 19. Jhs.,</w:t>
      </w:r>
      <w:r>
        <w:rPr>
          <w:rFonts w:cs="Arial" w:ascii="Arial" w:hAnsi="Arial"/>
          <w:b w:val="false"/>
          <w:sz w:val="20"/>
          <w:szCs w:val="20"/>
        </w:rPr>
        <w:t xml:space="preserve"> </w:t>
        <w:br/>
        <w:t>bestehend aus einem eingeschossigen Wohnhaus und einem rechtwinklig daran angefügten Stall- bzw. Scheunengebäude. Ein ursprünglich vorhandenes zweites Nebengebäude wurde wegen Einsturzgefahr 1987 abgetragen.</w:t>
        <w:br/>
        <w:t>Die Gebäude sind in Fachwerkkonstruktion mit geschoßhohen Windstreben konstruiert. Keller und Fundamente sind in Ruhrsandstein gemauert. Die Eingangsfront und eine Giebelseite sind nach niederbergischer Art verschiefert.</w:t>
        <w:br/>
        <w:t>Das Haus zeigt Wohn- und Lebensformen der kleinbäuerlichen Bevölkerung.</w:t>
        <w:br/>
        <w:t>Es ist bedeutend für die Geschichte des Menschen; seine Erhaltung liegt aus volkskundlichen, städtebaulichen und wissenschaftlichen, besonders architekturhistorischen Gründen im öffentlichen Interesse.</w:t>
        <w:br/>
        <w:t>(aus: Denkmalliste der Stadt Essen, Stand: 01.02.2001)</w:t>
        <w:br/>
        <w:t>Abbildungen:</w:t>
      </w:r>
    </w:p>
    <w:p>
      <w:pPr>
        <w:pStyle w:val="Heading1"/>
        <w:rPr/>
      </w:pPr>
      <w:r>
        <w:rPr>
          <w:rFonts w:cs="Arial" w:ascii="Arial" w:hAnsi="Arial"/>
          <w:color w:val="FF0000"/>
          <w:sz w:val="20"/>
          <w:szCs w:val="20"/>
        </w:rPr>
        <w:t>Kamisheide 050</w:t>
      </w:r>
      <w:bookmarkStart w:id="62" w:name="000000952212cce87"/>
      <w:bookmarkEnd w:id="62"/>
      <w:r>
        <w:rPr>
          <w:rFonts w:cs="Arial" w:ascii="Arial" w:hAnsi="Arial"/>
          <w:b w:val="false"/>
          <w:sz w:val="20"/>
          <w:szCs w:val="20"/>
        </w:rPr>
        <w:br/>
        <w:t>Lage: Kamisheide 050</w:t>
        <w:br/>
        <w:t>Stadtbezirk IX / Stadtteil Essen-Schuir</w:t>
        <w:br/>
      </w:r>
      <w:r>
        <w:rPr>
          <w:rFonts w:cs="Arial" w:ascii="Arial" w:hAnsi="Arial"/>
          <w:sz w:val="20"/>
          <w:szCs w:val="20"/>
        </w:rPr>
        <w:t>Kurzbezeichnung: Hofanlage</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420 / 08.06.1989</w:t>
      </w:r>
      <w:r>
        <w:rPr>
          <w:rFonts w:cs="Arial" w:ascii="Arial" w:hAnsi="Arial"/>
          <w:b w:val="false"/>
          <w:sz w:val="20"/>
          <w:szCs w:val="20"/>
        </w:rPr>
        <w:br/>
      </w:r>
      <w:r>
        <w:rPr>
          <w:rFonts w:cs="Arial" w:ascii="Arial" w:hAnsi="Arial"/>
          <w:sz w:val="20"/>
          <w:szCs w:val="20"/>
        </w:rPr>
        <w:t>Merkmale: Zweigeschossiges Fachwerkwohnhaus, datiert zwischen 1830 und 1867;</w:t>
      </w:r>
      <w:r>
        <w:rPr>
          <w:rFonts w:cs="Arial" w:ascii="Arial" w:hAnsi="Arial"/>
          <w:b w:val="false"/>
          <w:sz w:val="20"/>
          <w:szCs w:val="20"/>
        </w:rPr>
        <w:t xml:space="preserve"> </w:t>
        <w:br/>
        <w:t>die östlichen drei Fache eine Erweiterung, datiert 1889 und damals vollständig in Bruchsteinausführung geplant. (BOA, Baugesuch 10.03.1889, nach unbelegter Darstellung des Eigentümers (1987) die östliche Giebelseite erst 1917-19 erbaut).</w:t>
        <w:br/>
        <w:t>Fachwerkwohnhaus auf rechteckigem Grundriss, mit Satteldach; traufseitig durch einen Eingang erschlossen, der bis zum Zeitpunkt der Erweiterung des Wohnhauses (1889) noch mittig lag; die großen hochrechteckigen Fenster der nördlichen Traufseite in fünfachsiger, teils gleichmäßiger Anordnung. Fachwerk in Stockwerkzimmerung von 12 bzw. einschließlich der Erweiterung 15 Fachen; symmetrisch angeordnete Schwelle-Rähm-Streben; zweifache Verriegelung; annähernd quadratische Gefache. Westliche Giebelseite verschiefert; die östliche Giebelseite bis zur Giebelschwelle in Bruchstein, der Giebel in Fachwerk. An der südlichen Traufseite das Fachwerk weitgehend erhalten, der Abschnitt von 1889 wie die Giebelwand in Bruchstein. Eingang mit Oberlicht und originalem (RhAD), einfach gestaltetem Türblatt.</w:t>
        <w:br/>
        <w:t>Im rechten Winkel zum Haupthaus, nordwestlich, freistehend, Scheune in Bruchsteinmauerwerk; möglicherweise etwas jünger als das Haupthaus, jedoch spätestens 1870 zu datieren. (Vgl.: Steuer: Kat.-Atlas, um 1870) Mit stichbogigen Toren, Schlitzfenstern (Lüftung); Traufgesims in einfachem Backstein-Zierverband. Untergeschoß im südlichen Abschnitt; zweischiffig, mit segmentbogigen Tonnengewölben zwischen Gurtbögen.</w:t>
        <w:br/>
        <w:t>(aus: Denkmalliste der Stadt Essen, Stand: 01.02.2001)</w:t>
        <w:br/>
        <w:t>Abbildungen:</w:t>
      </w:r>
    </w:p>
    <w:p>
      <w:pPr>
        <w:pStyle w:val="Heading1"/>
        <w:rPr/>
      </w:pPr>
      <w:r>
        <w:rPr>
          <w:rFonts w:cs="Arial" w:ascii="Arial" w:hAnsi="Arial"/>
          <w:color w:val="FF0000"/>
          <w:sz w:val="20"/>
          <w:szCs w:val="20"/>
        </w:rPr>
        <w:t>Meisenburgstr. 151</w:t>
      </w:r>
      <w:bookmarkStart w:id="63" w:name="000000952212ccf8c"/>
      <w:bookmarkEnd w:id="63"/>
      <w:r>
        <w:rPr>
          <w:rFonts w:cs="Arial" w:ascii="Arial" w:hAnsi="Arial"/>
          <w:b w:val="false"/>
          <w:sz w:val="20"/>
          <w:szCs w:val="20"/>
        </w:rPr>
        <w:br/>
        <w:t>Lage: Meisenburgstr. 151</w:t>
        <w:br/>
        <w:t>Stadtbezirk IX / Stadtteil Essen-Schuir</w:t>
        <w:br/>
      </w:r>
      <w:r>
        <w:rPr>
          <w:rFonts w:cs="Arial" w:ascii="Arial" w:hAnsi="Arial"/>
          <w:sz w:val="20"/>
          <w:szCs w:val="20"/>
        </w:rPr>
        <w:t>Kurzbezeichnung: Fachwerkhaus</w:t>
      </w:r>
      <w:r>
        <w:rPr>
          <w:rFonts w:cs="Arial" w:ascii="Arial" w:hAnsi="Arial"/>
          <w:b w:val="false"/>
          <w:sz w:val="20"/>
          <w:szCs w:val="20"/>
        </w:rPr>
        <w:br/>
        <w:t xml:space="preserve">Art u. lfd. Nummer der Denkmalliste / Eintragungsdatum: </w:t>
      </w:r>
      <w:r>
        <w:rPr>
          <w:rFonts w:cs="Arial" w:ascii="Arial" w:hAnsi="Arial"/>
          <w:color w:val="333399"/>
          <w:sz w:val="20"/>
          <w:szCs w:val="20"/>
        </w:rPr>
        <w:t>BauD 0804 / 10.03.1994</w:t>
      </w:r>
      <w:r>
        <w:rPr>
          <w:rFonts w:cs="Arial" w:ascii="Arial" w:hAnsi="Arial"/>
          <w:b w:val="false"/>
          <w:sz w:val="20"/>
          <w:szCs w:val="20"/>
        </w:rPr>
        <w:br/>
      </w:r>
      <w:r>
        <w:rPr>
          <w:rFonts w:cs="Arial" w:ascii="Arial" w:hAnsi="Arial"/>
          <w:color w:val="000000"/>
          <w:sz w:val="20"/>
          <w:szCs w:val="20"/>
        </w:rPr>
        <w:t>Merkmale: 1. H. 19. Jh.; 1-geschossiges kleines Fachwerkhaus, eine Traufseite verbrettert, eine Giebelseite verputzt,</w:t>
      </w:r>
      <w:r>
        <w:rPr>
          <w:rFonts w:cs="Arial" w:ascii="Arial" w:hAnsi="Arial"/>
          <w:b w:val="false"/>
          <w:sz w:val="20"/>
          <w:szCs w:val="20"/>
        </w:rPr>
        <w:t xml:space="preserve"> </w:t>
        <w:br/>
        <w:t>an der straßenseitigen Traufseite 2 nebeneinanderliegende Eingänge (ev. ehem. Gesindehaus).</w:t>
        <w:br/>
        <w:t>(aus: Denkmalliste der Stadt Essen, Stand: 01.02.2001)</w:t>
        <w:br/>
        <w:t>Abbildungen:</w:t>
      </w:r>
    </w:p>
    <w:p>
      <w:pPr>
        <w:pStyle w:val="Heading1"/>
        <w:rPr/>
      </w:pPr>
      <w:r>
        <w:rPr>
          <w:rFonts w:cs="Arial" w:ascii="Arial" w:hAnsi="Arial"/>
          <w:color w:val="FF0000"/>
          <w:sz w:val="20"/>
          <w:szCs w:val="20"/>
        </w:rPr>
        <w:t>Meisenburgstr. 171/173</w:t>
      </w:r>
      <w:bookmarkStart w:id="64" w:name="000000952212cd09b"/>
      <w:bookmarkEnd w:id="64"/>
      <w:r>
        <w:rPr>
          <w:rFonts w:cs="Arial" w:ascii="Arial" w:hAnsi="Arial"/>
          <w:color w:val="FF0000"/>
          <w:sz w:val="20"/>
          <w:szCs w:val="20"/>
        </w:rPr>
        <w:t xml:space="preserve"> Lage: Meisenburgstr. 171/173</w:t>
      </w:r>
      <w:r>
        <w:rPr>
          <w:rFonts w:cs="Arial" w:ascii="Arial" w:hAnsi="Arial"/>
          <w:b w:val="false"/>
          <w:sz w:val="20"/>
          <w:szCs w:val="20"/>
        </w:rPr>
        <w:br/>
        <w:t>Stadtbezirk IX / Stadtteil Essen-Schuir</w:t>
        <w:br/>
      </w:r>
      <w:r>
        <w:rPr>
          <w:rFonts w:cs="Arial" w:ascii="Arial" w:hAnsi="Arial"/>
          <w:sz w:val="20"/>
          <w:szCs w:val="20"/>
        </w:rPr>
        <w:t>Kurzbezeichnung: Wohnhaus</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889 / 22.05.1997</w:t>
      </w:r>
      <w:r>
        <w:rPr>
          <w:rFonts w:cs="Arial" w:ascii="Arial" w:hAnsi="Arial"/>
          <w:b w:val="false"/>
          <w:sz w:val="20"/>
          <w:szCs w:val="20"/>
        </w:rPr>
        <w:br/>
      </w:r>
      <w:r>
        <w:rPr>
          <w:rFonts w:cs="Arial" w:ascii="Arial" w:hAnsi="Arial"/>
          <w:sz w:val="20"/>
          <w:szCs w:val="20"/>
        </w:rPr>
        <w:t>Merkmale: Um 1830 Errichtung des direkt an der Straße gelegenen, klassizistischen Gebäudes</w:t>
      </w:r>
      <w:r>
        <w:rPr>
          <w:rFonts w:cs="Arial" w:ascii="Arial" w:hAnsi="Arial"/>
          <w:b w:val="false"/>
          <w:sz w:val="20"/>
          <w:szCs w:val="20"/>
        </w:rPr>
        <w:t xml:space="preserve"> </w:t>
        <w:br/>
        <w:t>Meisenburgstraße 173 sowie zwischenzeitlich abgebrochener weiterer Gebäude. 1846 Verkauf. 1878 Neubau eines rückwärtigen Gebäudekomplexes (Meisenburgstraße 171). 1899 Umbau der vorderen zwei Gebäude des rückwärtigen Komplexes. 1907 Umbau des hinteren Gebäudes des rückwärtigen Komplexes. Abschluss der Ausbaumaßnahmen durch Anlage eines parkähnlichen Gartens mit Brunnenanlage und Freisitz sowie einer straßenseitigen Einfriedungsmauer mit Tor und Pavillon (teilweise erhalten). Nach dem II. Weltkrieg weitgehende Entkernung der vorderen Gebäude des rückwärtigen Komplexes bzw. fast vollständiger Neubau des Mitteltraktes (1972). Der auf der Rückseite des straßenseitigen klassizistischen Gebäudes ehemals anschließende einfache Trakt in der 1. Hälfte des 20. Jahrhunderts größtenteils abgebrochen. Klassizistisches straßenseitiges Gebäude, um 1830 (Meisenburgstraße 173):</w:t>
        <w:br/>
        <w:t>Zweigeschossiges, verputztes Gebäude mit Krüppelwalmdach, an der straßenseitigen Traufseite mit fünf Achsen, wobei die drei mittleren Achsen risalitartig leicht vorgezogen und mit einem Zwerchgiebel überfangen sind; im Zwerchgiebel ein halbkreisbogiges Fenster mit Radialsprossen; Eingang in der Mittelachse mit Oberlicht und profiliertem Sandsteingewände, darüber im Obergeschoß ein vermutlich später davorgesetzter Balkon, der auf Rundstützen gelagert ist; verkröpftes profiliertes Geschoß- und Traufgesims; das Geschoßgesims ist um den Balkon herumgezogen; an einer Giebelseite zwei zugesetzte Fenster; Fenster mit Werksteineinfassung; rückwärtige Seite glatt verputzt. Das innere Grundrissgefüge der Erbauungszeit weitgehend erhalten; im Obergeschoß zentraler Saal um eine Achse verkürzt, ehemaliger Eckkamin dabei verändert; quergelagerter Mittelflur an den Enden durch WC-Einbauten zugesetzt; im hinteren Bereich Anlage eines neuen Flurbereiches in bestehender Raumsituation; Abschluss der neuen Obergeschoß-Räumlichkeiten zum Treppenraum durch hölzerne Türkonstruktion. Besonders bemerkenswert der Eingangsdielenbereich mit Flurtrenntür und der Keller mit firstparallelem zweifachen Tonnengewölbe.</w:t>
        <w:br/>
        <w:t>Vordergebäude des rückwärtigen Komplexes (Meisenburgstraße 171), 1878:</w:t>
        <w:br/>
        <w:t>1 1/2-geschossiger Bruchsteinbau unter Satteldach mit stichbogigen Fenster- oder Toröffnungen; im Zuge diverser Umbauten im Inneren vollständig verändert, im äußeren Erscheinungsbild jedoch weitgehend unverändert erhalten und behutsam erneuert.</w:t>
        <w:br/>
        <w:t>Hintergebäude des rückwärtigen Komplexes (Meisenburgstraße 171), 1878:</w:t>
        <w:br/>
        <w:t>Unter Einbeziehung der äußeren Bruchsteinmauern und, nach Ausweis der Bauakten, auch von Teilen der inneren Stützkonstruktion 1907 Umbau gemäß zeittypischen Vorstellungen im Heimatstil; Ergänzungen und Erweiterungen durch hölzerne Veranden, Eingangsvorbauten bzw. Aufbauten. Das innere Grundrissgefüge auch im Detail (Fenster- und Türanlagen) weitgehend erhalten; die wesentlichste, reversible Veränderung beschränkt sich auf einen vorderen Bereich im Erdgeschoß sowie auf die Umgestaltung der südlichen Obergeschoßecke durch nachträglichen Verputz, wo sich gemäß Bauantragsunterlagen ursprünglich eine Sitzecke in Fachwerkkonstruktion befand.</w:t>
        <w:br/>
        <w:t>Mit der Umbaumaßnahme wohl einhergehend parkähnliche Gestaltung der Freiflächen mit Bepflanzung, Brunnenanlage und Pergolaterrasse sowie die in wesentlichen Teilen erhaltene Einfriedung mit Einfahrtstor von 1910.</w:t>
        <w:br/>
        <w:t>Zwischentrakt (Mitteltrakt) des rückwärtigen Komplexes (Meisenburgstraße 171), 1978:</w:t>
        <w:br/>
        <w:t>Nach dem II. Weltkrieg weitgehend erneuert; ohne Denkmalwert.</w:t>
        <w:br/>
        <w:t>Rückwärtiger Trakt zu Nr. 173, Mitte 19. Jahrhundert:</w:t>
        <w:br/>
        <w:t>Nach Abbruch (s.o.) nur noch in Resten erhalten und ohne Denkmalwert.</w:t>
        <w:br/>
        <w:t>Der Schutzumfang bezieht sich auf das Gebäude Meisenburgstraße 173 (innen und außen), das Vordergebäude Meisenburgstraße 171 (außen), das Hintergebäude Meisenburgstraße 171 (innen und außen), die Einfriedung zur Meisenburgstraße und zum Seitenweg sowie den dazugehörigen Freiraum.</w:t>
        <w:br/>
        <w:t>Die Gebäudegruppe ist als ausgeprägtes Zeugnis von Klassizismus und Heimatstil bedeutend für die Geschichte des Menschen. Ihre Erhaltung und Nutzung liegt aus wissenschaftlichen, insbesondere architektur- und siedlungsgeschichtlichen Gründen im öffentlichen Interesse.</w:t>
        <w:br/>
        <w:t>(aus: Denkmalliste der Stadt Essen, Stand: 01.02.2001)</w:t>
        <w:br/>
        <w:t>Abbildungen:</w:t>
      </w:r>
    </w:p>
    <w:p>
      <w:pPr>
        <w:pStyle w:val="Heading1"/>
        <w:rPr/>
      </w:pPr>
      <w:r>
        <w:rPr>
          <w:rFonts w:cs="Arial" w:ascii="Arial" w:hAnsi="Arial"/>
          <w:color w:val="FF0000"/>
          <w:sz w:val="20"/>
          <w:szCs w:val="20"/>
        </w:rPr>
        <w:t>Meisenburgstr. bei HNr. 149/151</w:t>
      </w:r>
      <w:bookmarkStart w:id="65" w:name="000000952212cd1aa"/>
      <w:bookmarkEnd w:id="65"/>
      <w:r>
        <w:rPr>
          <w:rFonts w:cs="Arial" w:ascii="Arial" w:hAnsi="Arial"/>
          <w:color w:val="FF0000"/>
          <w:sz w:val="20"/>
          <w:szCs w:val="20"/>
        </w:rPr>
        <w:t xml:space="preserve">  (Galgenhügel)</w:t>
      </w:r>
      <w:r>
        <w:rPr>
          <w:rFonts w:cs="Arial" w:ascii="Arial" w:hAnsi="Arial"/>
          <w:b w:val="false"/>
          <w:sz w:val="20"/>
          <w:szCs w:val="20"/>
        </w:rPr>
        <w:br/>
        <w:t>Lage: Meisenburgstr. bei HNr. 149/151</w:t>
        <w:br/>
        <w:t>Stadtbezirk IX / Stadtteil Essen-Schuir</w:t>
        <w:br/>
      </w:r>
      <w:r>
        <w:rPr>
          <w:rFonts w:cs="Arial" w:ascii="Arial" w:hAnsi="Arial"/>
          <w:sz w:val="20"/>
          <w:szCs w:val="20"/>
        </w:rPr>
        <w:t>Kurzbezeichnung: Galgenhügel</w:t>
      </w:r>
      <w:r>
        <w:rPr>
          <w:rFonts w:cs="Arial" w:ascii="Arial" w:hAnsi="Arial"/>
          <w:b w:val="false"/>
          <w:sz w:val="20"/>
          <w:szCs w:val="20"/>
        </w:rPr>
        <w:br/>
        <w:t xml:space="preserve">Art u. lfd. Nummer der Denkmalliste / Eintragungsdatum: </w:t>
      </w:r>
      <w:r>
        <w:rPr>
          <w:rFonts w:cs="Arial" w:ascii="Arial" w:hAnsi="Arial"/>
          <w:color w:val="000080"/>
          <w:sz w:val="20"/>
          <w:szCs w:val="20"/>
        </w:rPr>
        <w:t>Bodendenkmal 0036 / 30.05.2000</w:t>
      </w:r>
      <w:r>
        <w:rPr>
          <w:rFonts w:cs="Arial" w:ascii="Arial" w:hAnsi="Arial"/>
          <w:b w:val="false"/>
          <w:sz w:val="20"/>
          <w:szCs w:val="20"/>
        </w:rPr>
        <w:br/>
      </w:r>
      <w:r>
        <w:rPr>
          <w:rFonts w:cs="Arial" w:ascii="Arial" w:hAnsi="Arial"/>
          <w:sz w:val="20"/>
          <w:szCs w:val="20"/>
        </w:rPr>
        <w:t>Merkmale: 150 m südwestlich des Wetteramtes Essen liegt in einem Waldzipfel ein einzelner Hügel. Der Hügel hat einen Durchmesser von 9 m und eine Höhe von 1,15 m.</w:t>
      </w:r>
      <w:r>
        <w:rPr>
          <w:rFonts w:cs="Arial" w:ascii="Arial" w:hAnsi="Arial"/>
          <w:b w:val="false"/>
          <w:sz w:val="20"/>
          <w:szCs w:val="20"/>
        </w:rPr>
        <w:br/>
        <w:t xml:space="preserve"> In der Mitte ist eine Einsenkung, die von einem Schützenloch aus dem 2. Weltkrieg stammen dürfte. Eine Bohrkernuntersuchung 1985 von H. Mertens bestätigte den anthropogenen Charakter. Das umliegende Gelände fällt sanft nach Südwesten ein und ist mit einem 60-100 jährigen Eichenbestand bewachsen, die teilweise unmittelbar auf dem Hügel stehen.</w:t>
        <w:br/>
        <w:t>Der Hügel steht im Grenzbereich zwischen der ehemaligen Reichsabtei Werden und dem Reichsstift Essen. Nach H. Rieth handelt es sich um einen Gerichtsplatz, der auf einer Gebietskarte von 1582 als das "Werdensche Gericht" bezeichnet wird.</w:t>
        <w:br/>
        <w:t>(aus: Denkmalliste der Stadt Essen, Stand: 01.02.2001)</w:t>
        <w:br/>
        <w:t>Weitere Informationen:</w:t>
        <w:br/>
        <w:t>Abbildungen:</w:t>
      </w:r>
    </w:p>
    <w:p>
      <w:pPr>
        <w:pStyle w:val="Heading1"/>
        <w:rPr/>
      </w:pPr>
      <w:r>
        <w:rPr>
          <w:rFonts w:cs="Arial" w:ascii="Arial" w:hAnsi="Arial"/>
          <w:color w:val="FF0000"/>
          <w:sz w:val="20"/>
          <w:szCs w:val="20"/>
        </w:rPr>
        <w:t>Ruthertal 002</w:t>
      </w:r>
      <w:bookmarkStart w:id="66" w:name="000000952212ccd69"/>
      <w:bookmarkEnd w:id="66"/>
      <w:r>
        <w:rPr>
          <w:rFonts w:cs="Arial" w:ascii="Arial" w:hAnsi="Arial"/>
          <w:color w:val="FF0000"/>
          <w:sz w:val="20"/>
          <w:szCs w:val="20"/>
        </w:rPr>
        <w:t xml:space="preserve"> </w:t>
      </w:r>
      <w:r>
        <w:rPr>
          <w:rFonts w:cs="Arial" w:ascii="Arial" w:hAnsi="Arial"/>
          <w:b w:val="false"/>
          <w:color w:val="FF0000"/>
          <w:sz w:val="20"/>
          <w:szCs w:val="20"/>
        </w:rPr>
        <w:t>(Ruthermühle)</w:t>
      </w:r>
      <w:r>
        <w:rPr>
          <w:rFonts w:cs="Arial" w:ascii="Arial" w:hAnsi="Arial"/>
          <w:b w:val="false"/>
          <w:sz w:val="20"/>
          <w:szCs w:val="20"/>
        </w:rPr>
        <w:br/>
        <w:t>Lage: Ruthertal 002</w:t>
        <w:br/>
        <w:t>Stadtbezirk IX / Stadtteil Essen-Schuir</w:t>
        <w:br/>
      </w:r>
      <w:r>
        <w:rPr>
          <w:rFonts w:cs="Arial" w:ascii="Arial" w:hAnsi="Arial"/>
          <w:sz w:val="20"/>
          <w:szCs w:val="20"/>
        </w:rPr>
        <w:t>Kurzbezeichnung: Ruthermühle</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069 / 14.02.1985</w:t>
      </w:r>
      <w:r>
        <w:rPr>
          <w:rFonts w:cs="Arial" w:ascii="Arial" w:hAnsi="Arial"/>
          <w:b w:val="false"/>
          <w:sz w:val="20"/>
          <w:szCs w:val="20"/>
        </w:rPr>
        <w:br/>
      </w:r>
      <w:r>
        <w:rPr>
          <w:rFonts w:cs="Arial" w:ascii="Arial" w:hAnsi="Arial"/>
          <w:sz w:val="20"/>
          <w:szCs w:val="20"/>
        </w:rPr>
        <w:t>Merkmale: Die Wassermühle wurde 1822 erbaut.</w:t>
      </w:r>
      <w:r>
        <w:rPr>
          <w:rFonts w:cs="Arial" w:ascii="Arial" w:hAnsi="Arial"/>
          <w:b w:val="false"/>
          <w:sz w:val="20"/>
          <w:szCs w:val="20"/>
        </w:rPr>
        <w:t xml:space="preserve"> </w:t>
        <w:br/>
        <w:t>Das Untergeschoß in Bruchstein enthält noch das Mahlwerk aus der ersten Hälfte des 19. Jh. mit Kegelrädergetriebe und Hilfsgetriebe mit Dampfmaschinenantrieb. Die Mechanik ist noch funktionstüchtig.</w:t>
        <w:br/>
        <w:t>Zur Wassermühle gehört noch die original erhaltene Zulaufregelung mit Stauteich.Da das Gebäude 1969 neu errichtet wurde, bezieht sich der Umfang des Schutzes nur auf die original erhaltenen Teile des Objekts, wie Mühlentechnik (Mahlwerk, Transmission, Mühlrad, Gräben mit Teich und bewegliches Zubehör), das Untergeschoß in seinen Umfassungsmauern sowie den Gewölbekeller.</w:t>
        <w:br/>
        <w:t>Als Dokument der mechanisierten Mahltechnik in der frühindustriellen Epoche sind diese Teile der Wassermühle bedeutend für die Entwicklung der Arbeits- u. Produktionsverhältnisse. Als technikgeschichtliches Forschungsobjekt sind sie aus wissenschaftlichen Gründen erhaltens- und nutzenswert.</w:t>
        <w:br/>
        <w:t>(aus: Denkmalliste der Stadt Essen, Stand: 01.02.2001)</w:t>
        <w:br/>
        <w:t>Abbildungen:</w:t>
      </w:r>
    </w:p>
    <w:p>
      <w:pPr>
        <w:pStyle w:val="Heading1"/>
        <w:rPr/>
      </w:pPr>
      <w:r>
        <w:rPr>
          <w:rFonts w:cs="Arial" w:ascii="Arial" w:hAnsi="Arial"/>
          <w:color w:val="FF0000"/>
          <w:sz w:val="20"/>
          <w:szCs w:val="20"/>
        </w:rPr>
        <w:t>Schuirweg 045</w:t>
      </w:r>
      <w:bookmarkStart w:id="67" w:name="000000952212cce78"/>
      <w:bookmarkEnd w:id="67"/>
      <w:r>
        <w:rPr>
          <w:rFonts w:cs="Arial" w:ascii="Arial" w:hAnsi="Arial"/>
          <w:b w:val="false"/>
          <w:sz w:val="20"/>
          <w:szCs w:val="20"/>
        </w:rPr>
        <w:br/>
        <w:t>Lage: Schuirweg 045</w:t>
        <w:br/>
        <w:t>Stadtbezirk IX / Stadtteil Essen-Schuir</w:t>
        <w:br/>
      </w:r>
      <w:r>
        <w:rPr>
          <w:rFonts w:cs="Arial" w:ascii="Arial" w:hAnsi="Arial"/>
          <w:sz w:val="20"/>
          <w:szCs w:val="20"/>
        </w:rPr>
        <w:t>Kurzbezeichnung: Schäferkotten</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099 / 12.12.1985</w:t>
      </w:r>
      <w:r>
        <w:rPr>
          <w:rFonts w:cs="Arial" w:ascii="Arial" w:hAnsi="Arial"/>
          <w:b w:val="false"/>
          <w:sz w:val="20"/>
          <w:szCs w:val="20"/>
        </w:rPr>
        <w:br/>
      </w:r>
      <w:r>
        <w:rPr>
          <w:rFonts w:cs="Arial" w:ascii="Arial" w:hAnsi="Arial"/>
          <w:sz w:val="20"/>
          <w:szCs w:val="20"/>
        </w:rPr>
        <w:t>Merkmale: Es handelt sich um ein eingeschossiges Fachwerkhaus mit ausgebautem Dachgeschoß und seitlich gelegenem Stallanbau.</w:t>
      </w:r>
      <w:r>
        <w:rPr>
          <w:rFonts w:cs="Arial" w:ascii="Arial" w:hAnsi="Arial"/>
          <w:b w:val="false"/>
          <w:sz w:val="20"/>
          <w:szCs w:val="20"/>
        </w:rPr>
        <w:t xml:space="preserve"> </w:t>
        <w:br/>
        <w:t>Das Fachwerk des in den Jahren 1830/1832 erbauten Gebäudes wird durch geschoßhohe Ständer und Windstreben gegliedert.</w:t>
        <w:br/>
        <w:t>Das Gebäude steht in der Fassaden- und Grundrissausbildung in der Tradition der im 18. Jh. entwickelten Kolonistenhäuser. Das Haus Schuirweg 45 gehört zu den wenigen erhaltenen Exemplaren, das hier geradezu in idealtypischer Form überliefert ist. Es ist ein Dokument für das in die Außenbereiche drängende Siedlungswesen des 19. Jh.. Es gibt Auskunft über die Lebensumstände kleinbäuerlicher Bevölkerungsschichten, wie sie etwa auch unter den Bergleuten der frühen Industrialisierung üblich waren. Das Haus steht zugleich in einer Entwicklungsreihe, die zu den Bergmanns- und Arbeitersiedlungen des späten 19. Jh. führt.</w:t>
        <w:br/>
        <w:t>Es ist daher bedeutend für die Geschichte des Menschen. Volkskundliche und wissenschaftliche, insbesondere architekturhistorische Gründe sprechen für seine Erhaltung und Nutzung.</w:t>
        <w:br/>
        <w:t>(aus: Denkmalliste der Stadt Essen, Stand: 01.02.2001)</w:t>
        <w:br/>
        <w:t>Abbildungen:</w:t>
      </w:r>
    </w:p>
    <w:p>
      <w:pPr>
        <w:pStyle w:val="Heading1"/>
        <w:rPr/>
      </w:pPr>
      <w:r>
        <w:rPr>
          <w:rFonts w:cs="Arial" w:ascii="Arial" w:hAnsi="Arial"/>
          <w:color w:val="FF0000"/>
          <w:sz w:val="20"/>
          <w:szCs w:val="20"/>
        </w:rPr>
        <w:t>Schuirweg 074</w:t>
      </w:r>
      <w:bookmarkStart w:id="68" w:name="000000952212ccd6e"/>
      <w:bookmarkEnd w:id="68"/>
      <w:r>
        <w:rPr>
          <w:rFonts w:cs="Arial" w:ascii="Arial" w:hAnsi="Arial"/>
          <w:b w:val="false"/>
          <w:color w:val="FF0000"/>
          <w:sz w:val="20"/>
          <w:szCs w:val="20"/>
        </w:rPr>
        <w:t xml:space="preserve"> (Haus Schuir)</w:t>
      </w:r>
      <w:r>
        <w:rPr>
          <w:rFonts w:cs="Arial" w:ascii="Arial" w:hAnsi="Arial"/>
          <w:b w:val="false"/>
          <w:sz w:val="20"/>
          <w:szCs w:val="20"/>
        </w:rPr>
        <w:br/>
        <w:t>Lage: Schuirweg 074</w:t>
        <w:br/>
        <w:t>Stadtbezirk IX / Stadtteil Essen-Schuir</w:t>
        <w:br/>
      </w:r>
      <w:r>
        <w:rPr>
          <w:rFonts w:cs="Arial" w:ascii="Arial" w:hAnsi="Arial"/>
          <w:sz w:val="20"/>
          <w:szCs w:val="20"/>
        </w:rPr>
        <w:t>Kurzbezeichnung: Haus Schuir</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070 / 14.02.1985</w:t>
      </w:r>
      <w:r>
        <w:rPr>
          <w:rFonts w:cs="Arial" w:ascii="Arial" w:hAnsi="Arial"/>
          <w:b w:val="false"/>
          <w:sz w:val="20"/>
          <w:szCs w:val="20"/>
        </w:rPr>
        <w:br/>
      </w:r>
      <w:r>
        <w:rPr>
          <w:rFonts w:cs="Arial" w:ascii="Arial" w:hAnsi="Arial"/>
          <w:sz w:val="20"/>
          <w:szCs w:val="20"/>
        </w:rPr>
        <w:t>Merkmale: Ursprünglich als Lehngut der Schenken der Reichsabtei Werden,</w:t>
      </w:r>
      <w:r>
        <w:rPr>
          <w:rFonts w:cs="Arial" w:ascii="Arial" w:hAnsi="Arial"/>
          <w:b w:val="false"/>
          <w:sz w:val="20"/>
          <w:szCs w:val="20"/>
        </w:rPr>
        <w:t xml:space="preserve"> </w:t>
        <w:br/>
        <w:t>zunächst der Herren von Schuir, im 18. Jh. der Herren von Quade zu Wickrath. In der heutigen Gestalt nach Rückkauf des Gutes von Abt Bernhard II. Bierbaum 1792 als Sommerresidenz errichtet. Über dem Haupteingang abteiliches Wappen, das im Mittelschild das Familienwappen des Abtes Bernhard II. zeigt.</w:t>
        <w:br/>
        <w:t>Aufgrund seiner geschichtlichen Beziehungen zur Abtei Werden, hat das Gebäude Bedeutung für die Stadtgeschichte. Als Gegenstand baugeschichtlicher Forschung sprechen wissenschaftliche Gründe für seine Erhaltung und Nutzung.</w:t>
        <w:br/>
        <w:t>Inwieweit das Innere des Gebäudes in seiner Originalsubstanz erhalten ist, muß noch untersucht werden.</w:t>
        <w:br/>
        <w:t>(aus: Denkmalliste der Stadt Essen, Stand: 01.02.2001)</w:t>
        <w:br/>
        <w:t>Abbildungen:</w:t>
      </w:r>
    </w:p>
    <w:p>
      <w:pPr>
        <w:pStyle w:val="Heading1"/>
        <w:rPr/>
      </w:pPr>
      <w:r>
        <w:rPr>
          <w:rFonts w:cs="Arial" w:ascii="Arial" w:hAnsi="Arial"/>
          <w:color w:val="FF0000"/>
          <w:sz w:val="20"/>
          <w:szCs w:val="20"/>
        </w:rPr>
        <w:t>Schuirweg 087</w:t>
      </w:r>
      <w:bookmarkStart w:id="69" w:name="000000952212ccd73"/>
      <w:bookmarkEnd w:id="69"/>
      <w:r>
        <w:rPr>
          <w:rFonts w:cs="Arial" w:ascii="Arial" w:hAnsi="Arial"/>
          <w:color w:val="FF0000"/>
          <w:sz w:val="20"/>
          <w:szCs w:val="20"/>
        </w:rPr>
        <w:t xml:space="preserve"> (</w:t>
      </w:r>
      <w:r>
        <w:rPr>
          <w:rFonts w:cs="Arial" w:ascii="Arial" w:hAnsi="Arial"/>
          <w:b w:val="false"/>
          <w:color w:val="FF0000"/>
          <w:sz w:val="20"/>
          <w:szCs w:val="20"/>
        </w:rPr>
        <w:t>Lutterbeckshof)</w:t>
      </w:r>
      <w:r>
        <w:rPr>
          <w:rFonts w:cs="Arial" w:ascii="Arial" w:hAnsi="Arial"/>
          <w:b w:val="false"/>
          <w:sz w:val="20"/>
          <w:szCs w:val="20"/>
        </w:rPr>
        <w:br/>
        <w:t>Lage: Schuirweg 087</w:t>
        <w:br/>
        <w:t>Stadtbezirk IX / Stadtteil Essen-Schuir</w:t>
        <w:br/>
      </w:r>
      <w:r>
        <w:rPr>
          <w:rFonts w:cs="Arial" w:ascii="Arial" w:hAnsi="Arial"/>
          <w:sz w:val="20"/>
          <w:szCs w:val="20"/>
        </w:rPr>
        <w:t>Kurzbezeichnung: ehem. Lutterbeckshof</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071 / 14.02.1985</w:t>
      </w:r>
      <w:r>
        <w:rPr>
          <w:rFonts w:cs="Arial" w:ascii="Arial" w:hAnsi="Arial"/>
          <w:b w:val="false"/>
          <w:sz w:val="20"/>
          <w:szCs w:val="20"/>
        </w:rPr>
        <w:br/>
      </w:r>
      <w:r>
        <w:rPr>
          <w:rFonts w:cs="Arial" w:ascii="Arial" w:hAnsi="Arial"/>
          <w:sz w:val="20"/>
          <w:szCs w:val="20"/>
        </w:rPr>
        <w:t xml:space="preserve">Merkmale: Zweigeschossiges großes Wohnhaus, </w:t>
        <w:br/>
      </w:r>
      <w:r>
        <w:rPr>
          <w:rFonts w:cs="Arial" w:ascii="Arial" w:hAnsi="Arial"/>
          <w:b w:val="false"/>
          <w:sz w:val="20"/>
          <w:szCs w:val="20"/>
        </w:rPr>
        <w:t>ehemals Haupthaus des Lutterbeckshofes (ohne Deele) in bergischer Bauweise, 1773 erbaut. Konstruktion: Stockwerkszimmerung mit Ankerbalken: Eingangstür mit barockem Zierwerk. Reichhaltiges Fachwerkdekor aus Andreaskreuzen älteren und neueren Typs.</w:t>
        <w:br/>
        <w:t>Dieses Wohnhaus des bereits 1330 erwähnten Lutterbeckshofes ist ein Zeugnis der Siedlungsgeschichte im Werdener Land und hat somit Bedeutung für die Geschichte der Stadt Essen. Wegen seinen typologischen Besonderheit sprechen baugeschichtliche Gründe für seine Erhaltung und Nutzung.</w:t>
        <w:br/>
        <w:t>(aus: Denkmalliste der Stadt Essen, Stand: 01.02.2001)</w:t>
        <w:br/>
        <w:t>Abbildungen:</w:t>
      </w:r>
    </w:p>
    <w:p>
      <w:pPr>
        <w:pStyle w:val="Heading1"/>
        <w:rPr/>
      </w:pPr>
      <w:r>
        <w:rPr>
          <w:rFonts w:cs="Arial" w:ascii="Arial" w:hAnsi="Arial"/>
          <w:color w:val="FF0000"/>
          <w:sz w:val="20"/>
          <w:szCs w:val="20"/>
        </w:rPr>
        <w:t>Wallneyer Str. 094/096</w:t>
      </w:r>
      <w:bookmarkStart w:id="70" w:name="000000952212cd0a0"/>
      <w:bookmarkEnd w:id="70"/>
      <w:r>
        <w:rPr>
          <w:rFonts w:cs="Arial" w:ascii="Arial" w:hAnsi="Arial"/>
          <w:b w:val="false"/>
          <w:sz w:val="20"/>
          <w:szCs w:val="20"/>
        </w:rPr>
        <w:br/>
        <w:t>Lage: Wallneyer Str. 094/096</w:t>
        <w:br/>
        <w:t>Stadtbezirk IX / Stadtteil Essen-Schuir</w:t>
        <w:br/>
      </w:r>
      <w:r>
        <w:rPr>
          <w:rFonts w:cs="Arial" w:ascii="Arial" w:hAnsi="Arial"/>
          <w:sz w:val="20"/>
          <w:szCs w:val="20"/>
        </w:rPr>
        <w:t>Kurzbezeichnung: Hofanlage</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903 / 31.08.1999</w:t>
      </w:r>
      <w:r>
        <w:rPr>
          <w:rFonts w:cs="Arial" w:ascii="Arial" w:hAnsi="Arial"/>
          <w:b w:val="false"/>
          <w:sz w:val="20"/>
          <w:szCs w:val="20"/>
        </w:rPr>
        <w:br/>
      </w:r>
      <w:r>
        <w:rPr>
          <w:rFonts w:cs="Arial" w:ascii="Arial" w:hAnsi="Arial"/>
          <w:sz w:val="20"/>
          <w:szCs w:val="20"/>
        </w:rPr>
        <w:t>Merkmale: Hof bestehend aus Fachwerk-Wohnhaus mit ausgebautem Wirtschaftsteil und Altenteil 18. Jahrhundert;</w:t>
      </w:r>
      <w:r>
        <w:rPr>
          <w:rFonts w:cs="Arial" w:ascii="Arial" w:hAnsi="Arial"/>
          <w:b w:val="false"/>
          <w:sz w:val="20"/>
          <w:szCs w:val="20"/>
        </w:rPr>
        <w:t xml:space="preserve"> </w:t>
        <w:br/>
        <w:t>2 Bauphasen (Eigentümerin besitzt Inschriftfeld mit Datierung 1700.</w:t>
        <w:br/>
        <w:t>Hauptgebäude Nr. 94, 2-geschossiges Fachwerkhaus, Ständergeschosskonstruktion mit Holzrähmzimmerung, teilw. verbrettert mit giebelseitigem späteren 2-geschossigen, massiven Wirtschaftsanbau; 2 Bauphasen im Fachwerk erkennbar, zum Wirtschaftsbau hin schwach profilierte Balken, gebogene Streben, Andreaskreuz; im vorderen Teil stärkere Profilierung, aufeinander zulaufende Kopf- und Fußstreben; 2 traufseitige Eingänge.</w:t>
        <w:br/>
        <w:t>Altenteil Haus Nr. 96, 18./19. Jahrhundert Fachwerk, Ständergeschosskonstruktion, teilw. verbrettert, ein Giebel im 19. Jahrhundert massiv erneuert, zwei traufseitige Eingänge, leicht profilierte Balken, originale Fenster im OG; zugehörig: 1-geschossiges Wirtschaftsgebäude des 19. Jahrhunderts Fachwerk, eine Seite massiv erneuert.</w:t>
        <w:br/>
        <w:t>Zum Schutzumfang gehören:</w:t>
        <w:br/>
        <w:t>Wohnhaus mit angebautem Wirtschaftsteil; Altenteil, weitere 1-geschossige Wirtschafts- bzw. Nebengebäude; Teich.</w:t>
        <w:br/>
        <w:t>(aus: Denkmalliste der Stadt Essen, Stand: 01.02.2001)</w:t>
        <w:br/>
        <w:t>Abbildungen:</w:t>
      </w:r>
    </w:p>
    <w:p>
      <w:pPr>
        <w:pStyle w:val="Heading1"/>
        <w:rPr/>
      </w:pPr>
      <w:r>
        <w:rPr>
          <w:rFonts w:cs="Arial" w:ascii="Arial" w:hAnsi="Arial"/>
          <w:color w:val="FF0000"/>
          <w:sz w:val="20"/>
          <w:szCs w:val="20"/>
        </w:rPr>
        <w:t>Wallneyer Str. 145</w:t>
      </w:r>
      <w:bookmarkStart w:id="71" w:name="000000952212ccf91"/>
      <w:bookmarkEnd w:id="71"/>
      <w:r>
        <w:rPr>
          <w:rFonts w:cs="Arial" w:ascii="Arial" w:hAnsi="Arial"/>
          <w:b w:val="false"/>
          <w:sz w:val="20"/>
          <w:szCs w:val="20"/>
        </w:rPr>
        <w:br/>
        <w:t>Lage: Wallneyer Str. 145</w:t>
        <w:br/>
        <w:t>Stadtbezirk IX / Stadtteil Essen-Schuir</w:t>
        <w:br/>
      </w:r>
      <w:r>
        <w:rPr>
          <w:rFonts w:cs="Arial" w:ascii="Arial" w:hAnsi="Arial"/>
          <w:sz w:val="20"/>
          <w:szCs w:val="20"/>
        </w:rPr>
        <w:t>Kurzbezeichnung: Fachwerkhaus, teilw. verbrettert</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879 / 10.10.1996</w:t>
      </w:r>
      <w:r>
        <w:rPr>
          <w:rFonts w:cs="Arial" w:ascii="Arial" w:hAnsi="Arial"/>
          <w:b w:val="false"/>
          <w:sz w:val="20"/>
          <w:szCs w:val="20"/>
        </w:rPr>
        <w:br/>
      </w:r>
      <w:r>
        <w:rPr>
          <w:rFonts w:cs="Arial" w:ascii="Arial" w:hAnsi="Arial"/>
          <w:sz w:val="20"/>
          <w:szCs w:val="20"/>
        </w:rPr>
        <w:t>Merkmale: Anfang 19. Jh., zweigeschossiges Fachwerkhaus auf lang gestrecktem Grundriss,</w:t>
      </w:r>
      <w:r>
        <w:rPr>
          <w:rFonts w:cs="Arial" w:ascii="Arial" w:hAnsi="Arial"/>
          <w:b w:val="false"/>
          <w:sz w:val="20"/>
          <w:szCs w:val="20"/>
        </w:rPr>
        <w:t xml:space="preserve"> </w:t>
        <w:br/>
        <w:t>Satteldach, Bruchsteinsockel, 3 Seiten verkleidet mit Deckleistenschalung, 1 Giebelseite im Giebeldreieck mit Deckleistenschalung, darunter Fachwerk in Geschoßzimmerung, an dieser Seite zwei eingeschossige Anbauten unter Pultdächern, dazwischen mittig ein Eingang in das Fachwerkhaus mit Klöntür und Oberlicht; an der süd-westlichen Traufseite mittiger Eingang mit neuzeitlichem Türblatt und Einfassungen aus geputzten Mauervorlagen; das Fachwerkhaus ist teilunterkellert, der Keller zugänglich über eine Bodenklappe, im Erdgeschoß Wohnbereich und kleiner Teil Wirtschaftstrakt bestehend aus ehem. Stall, dieser durch die kleinen Fenster und die Stalltür an der nord-östlichen Traufseite ablesbar.</w:t>
        <w:br/>
        <w:t>Der Schutzumfang bezieht sich auf das Haupthaus (ohne Anbauten).</w:t>
        <w:br/>
        <w:t>(aus: Denkmalliste der Stadt Essen, Stand: 01.02.2001)</w:t>
        <w:br/>
        <w:t>Abbildungen:</w:t>
      </w:r>
    </w:p>
    <w:p>
      <w:pPr>
        <w:pStyle w:val="Heading1"/>
        <w:rPr/>
      </w:pPr>
      <w:r>
        <w:rPr>
          <w:rFonts w:cs="Arial" w:ascii="Arial" w:hAnsi="Arial"/>
          <w:color w:val="FF0000"/>
          <w:sz w:val="20"/>
          <w:szCs w:val="20"/>
        </w:rPr>
        <w:t>Wallneyer Str. 157/161</w:t>
      </w:r>
      <w:bookmarkStart w:id="72" w:name="000000952212cd0a5"/>
      <w:bookmarkEnd w:id="72"/>
      <w:r>
        <w:rPr>
          <w:rFonts w:cs="Arial" w:ascii="Arial" w:hAnsi="Arial"/>
          <w:color w:val="FF0000"/>
          <w:sz w:val="20"/>
          <w:szCs w:val="20"/>
        </w:rPr>
        <w:t xml:space="preserve"> </w:t>
      </w:r>
      <w:r>
        <w:rPr>
          <w:rFonts w:cs="Arial" w:ascii="Arial" w:hAnsi="Arial"/>
          <w:b w:val="false"/>
          <w:color w:val="FF0000"/>
          <w:sz w:val="20"/>
          <w:szCs w:val="20"/>
        </w:rPr>
        <w:t>(ehem. Schulgebäude)</w:t>
      </w:r>
      <w:r>
        <w:rPr>
          <w:rFonts w:cs="Arial" w:ascii="Arial" w:hAnsi="Arial"/>
          <w:b w:val="false"/>
          <w:sz w:val="20"/>
          <w:szCs w:val="20"/>
        </w:rPr>
        <w:br/>
        <w:t>Lage: Wallneyer Str. 157/161</w:t>
        <w:br/>
        <w:t>Stadtbezirk IX / Stadtteil Essen-Schuir</w:t>
        <w:br/>
      </w:r>
      <w:r>
        <w:rPr>
          <w:rFonts w:cs="Arial" w:ascii="Arial" w:hAnsi="Arial"/>
          <w:sz w:val="20"/>
          <w:szCs w:val="20"/>
        </w:rPr>
        <w:t>Kurzbezeichnung: ehem. Schulgebäude</w:t>
        <w:br/>
      </w:r>
      <w:r>
        <w:rPr>
          <w:rFonts w:cs="Arial" w:ascii="Arial" w:hAnsi="Arial"/>
          <w:b w:val="false"/>
          <w:sz w:val="20"/>
          <w:szCs w:val="20"/>
        </w:rPr>
        <w:t xml:space="preserve">Art u. lfd. Nummer der Denkmalliste / Eintragungsdatum: </w:t>
      </w:r>
      <w:r>
        <w:rPr>
          <w:rFonts w:cs="Arial" w:ascii="Arial" w:hAnsi="Arial"/>
          <w:color w:val="333399"/>
          <w:sz w:val="20"/>
          <w:szCs w:val="20"/>
        </w:rPr>
        <w:t>BauD 0904 / 31.08.1999</w:t>
      </w:r>
      <w:r>
        <w:rPr>
          <w:rFonts w:cs="Arial" w:ascii="Arial" w:hAnsi="Arial"/>
          <w:b w:val="false"/>
          <w:sz w:val="20"/>
          <w:szCs w:val="20"/>
        </w:rPr>
        <w:br/>
      </w:r>
      <w:r>
        <w:rPr>
          <w:rFonts w:cs="Arial" w:ascii="Arial" w:hAnsi="Arial"/>
          <w:sz w:val="20"/>
          <w:szCs w:val="20"/>
        </w:rPr>
        <w:t>Merkmale: M. 19. Jh. 1-geschossiges, verputztes, lang gestrecktes Gebäude mit Zwerchhaus,</w:t>
      </w:r>
      <w:r>
        <w:rPr>
          <w:rFonts w:cs="Arial" w:ascii="Arial" w:hAnsi="Arial"/>
          <w:b w:val="false"/>
          <w:sz w:val="20"/>
          <w:szCs w:val="20"/>
        </w:rPr>
        <w:t xml:space="preserve"> </w:t>
        <w:br/>
        <w:t>zwei traufseitige Eingänge mit profilierten Werksteinrahmen, ebenso sind die Sohlbänke der hochrechteckigen Fenster aus Werkstein, gerahmter Dreiecksgiebel und Reihe schmaler Öffnungen am Zwerchhaus; ein 1-geschossiger, traufständiger Gebäudeteil verbindet das Schulhaus mit dem giebelständig liegenden 1-geschossigen Lehrerwohnhaus; dessen Wandflächen sind durch flache Mauerfelder, die nach oben in einem Zackenfries abschließen, gegliedert; rundbogige Fenster am Giebel des Lehrerwohnhauses, sonst sind die Öffnungen stichbogig, an beiden Häusern veränderte Fenster, z.T. zugemauert, erneuerte Türblätter.</w:t>
        <w:br/>
        <w:t>(aus: Denkmalliste der Stadt Essen, Stand: 01.02.2001)</w:t>
        <w:br/>
        <w:t>Abbildungen:</w:t>
      </w:r>
    </w:p>
    <w:p>
      <w:pPr>
        <w:pStyle w:val="Heading1"/>
        <w:rPr/>
      </w:pPr>
      <w:r>
        <w:rPr>
          <w:rFonts w:cs="Arial" w:ascii="Arial" w:hAnsi="Arial"/>
          <w:color w:val="FF0000"/>
          <w:sz w:val="20"/>
          <w:szCs w:val="20"/>
        </w:rPr>
        <w:t>Wolfsbachtal 090</w:t>
      </w:r>
      <w:bookmarkStart w:id="73" w:name="000000952212ccf96"/>
      <w:bookmarkEnd w:id="73"/>
      <w:r>
        <w:rPr>
          <w:rFonts w:cs="Arial" w:ascii="Arial" w:hAnsi="Arial"/>
          <w:b w:val="false"/>
          <w:sz w:val="20"/>
          <w:szCs w:val="20"/>
        </w:rPr>
        <w:br/>
        <w:t>Lage: Wolfsbachtal 090</w:t>
        <w:br/>
        <w:t>Stadtbezirk IX / Stadtteil Essen-Schuir</w:t>
        <w:br/>
      </w:r>
      <w:r>
        <w:rPr>
          <w:rFonts w:cs="Arial" w:ascii="Arial" w:hAnsi="Arial"/>
          <w:sz w:val="20"/>
          <w:szCs w:val="20"/>
        </w:rPr>
        <w:t>Kurzbezeichnung: Fachwerkhaus</w:t>
      </w:r>
      <w:r>
        <w:rPr>
          <w:rFonts w:cs="Arial" w:ascii="Arial" w:hAnsi="Arial"/>
          <w:b w:val="false"/>
          <w:sz w:val="20"/>
          <w:szCs w:val="20"/>
        </w:rPr>
        <w:br/>
        <w:t xml:space="preserve">Art u. lfd. Nummer der Denkmalliste / Eintragungsdatum: </w:t>
      </w:r>
      <w:r>
        <w:rPr>
          <w:rFonts w:cs="Arial" w:ascii="Arial" w:hAnsi="Arial"/>
          <w:color w:val="000080"/>
          <w:sz w:val="20"/>
          <w:szCs w:val="20"/>
        </w:rPr>
        <w:t>BauD 0880 / 10.10.1996</w:t>
      </w:r>
      <w:r>
        <w:rPr>
          <w:rFonts w:cs="Arial" w:ascii="Arial" w:hAnsi="Arial"/>
          <w:b w:val="false"/>
          <w:sz w:val="20"/>
          <w:szCs w:val="20"/>
        </w:rPr>
        <w:br/>
      </w:r>
      <w:r>
        <w:rPr>
          <w:rFonts w:cs="Arial" w:ascii="Arial" w:hAnsi="Arial"/>
          <w:sz w:val="20"/>
          <w:szCs w:val="20"/>
        </w:rPr>
        <w:t>Merkmale: A. 19. Jh. (lt. Überlieferung nach Angabe der Bewohner 18. Jh.);</w:t>
        <w:br/>
      </w:r>
      <w:r>
        <w:rPr>
          <w:rFonts w:cs="Arial" w:ascii="Arial" w:hAnsi="Arial"/>
          <w:b w:val="false"/>
          <w:sz w:val="20"/>
          <w:szCs w:val="20"/>
        </w:rPr>
        <w:t>1-geschossiges Fachwerkhaus mit talseitig hohem massivem Sockel, eine Giebelseite Bruchstein mit stichbogigem Eingang, an der straßenseitigen Traufseite sind Fenster zugesetzt, an der rückwärtigen Traufseite weiterer Eingang.</w:t>
        <w:br/>
        <w:t>(aus: Denkmalliste der Stadt Essen, Stand: 01.02.2001)</w:t>
        <w:br/>
        <w:t>Abbildungen:</w:t>
      </w:r>
    </w:p>
    <w:p>
      <w:pPr>
        <w:pStyle w:val="Heading1"/>
        <w:spacing w:before="240" w:after="100"/>
        <w:rPr>
          <w:rFonts w:ascii="Arial" w:hAnsi="Arial" w:cs="Arial"/>
          <w:b w:val="false"/>
          <w:b w:val="false"/>
          <w:sz w:val="20"/>
          <w:szCs w:val="20"/>
        </w:rPr>
      </w:pPr>
      <w:r>
        <w:rPr>
          <w:rFonts w:cs="Arial" w:ascii="Arial" w:hAnsi="Arial"/>
          <w:b w:val="false"/>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bCs/>
      <w:kern w:val="2"/>
      <w:sz w:val="48"/>
      <w:szCs w:val="4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olink.de/denkmalliste/bezirk09/bredeney/000000952212cb086.html" TargetMode="External"/><Relationship Id="rId3" Type="http://schemas.openxmlformats.org/officeDocument/2006/relationships/hyperlink" Target="http://www.cliolink.de/denkmalliste/bezirk09/bredeney/000000952212cb08b.html" TargetMode="External"/><Relationship Id="rId4" Type="http://schemas.openxmlformats.org/officeDocument/2006/relationships/hyperlink" Target="http://www.cliolink.de/denkmalliste/bezirk09/bredeney/000000952212cbc44.html" TargetMode="External"/><Relationship Id="rId5" Type="http://schemas.openxmlformats.org/officeDocument/2006/relationships/hyperlink" Target="http://www.cliolink.de/denkmalliste/bezirk09/bredeney/000000952212cb090.html" TargetMode="External"/><Relationship Id="rId6" Type="http://schemas.openxmlformats.org/officeDocument/2006/relationships/hyperlink" Target="http://www.cliolink.de/denkmalliste/bezirk09/bredeney/000000952212cb195.html" TargetMode="External"/><Relationship Id="rId7" Type="http://schemas.openxmlformats.org/officeDocument/2006/relationships/hyperlink" Target="http://www.cliolink.de/denkmalliste/bezirk09/bredeney/000000952212cbe5d.html" TargetMode="External"/><Relationship Id="rId8" Type="http://schemas.openxmlformats.org/officeDocument/2006/relationships/hyperlink" Target="http://www.cliolink.de/denkmalliste/bezirk09/bredeney/000000952212cbd4e.html" TargetMode="External"/><Relationship Id="rId9" Type="http://schemas.openxmlformats.org/officeDocument/2006/relationships/hyperlink" Target="http://www.cliolink.de/denkmalliste/bezirk09/bredeney/000000952212cb19a.html" TargetMode="External"/><Relationship Id="rId10" Type="http://schemas.openxmlformats.org/officeDocument/2006/relationships/hyperlink" Target="http://www.cliolink.de/denkmalliste/bezirk09/bredeney/000000952212cac4f.html" TargetMode="External"/><Relationship Id="rId11" Type="http://schemas.openxmlformats.org/officeDocument/2006/relationships/hyperlink" Target="http://www.cliolink.de/denkmalliste/bezirk09/bredeney/000000952212cb19f.html" TargetMode="External"/><Relationship Id="rId12" Type="http://schemas.openxmlformats.org/officeDocument/2006/relationships/hyperlink" Target="http://www.cliolink.de/denkmalliste/bezirk09/bredeney/000000952212cb2a4.html" TargetMode="External"/><Relationship Id="rId13" Type="http://schemas.openxmlformats.org/officeDocument/2006/relationships/hyperlink" Target="http://www.cliolink.de/denkmalliste/bezirk09/bredeney/000000952212cb2a9.html" TargetMode="External"/><Relationship Id="rId14" Type="http://schemas.openxmlformats.org/officeDocument/2006/relationships/hyperlink" Target="http://www.cliolink.de/denkmalliste/bezirk09/bredeney/000000952212cb2ae.html" TargetMode="External"/><Relationship Id="rId15" Type="http://schemas.openxmlformats.org/officeDocument/2006/relationships/hyperlink" Target="http://www.cliolink.de/denkmalliste/bezirk09/bredeney/000000952212cb3b3.html" TargetMode="External"/><Relationship Id="rId16" Type="http://schemas.openxmlformats.org/officeDocument/2006/relationships/hyperlink" Target="http://www.cliolink.de/denkmalliste/bezirk09/bredeney/000000952212cb3b8.html" TargetMode="External"/><Relationship Id="rId17" Type="http://schemas.openxmlformats.org/officeDocument/2006/relationships/hyperlink" Target="http://www.cliolink.de/denkmalliste/bezirk09/bredeney/000000952212cad54.html" TargetMode="External"/><Relationship Id="rId18" Type="http://schemas.openxmlformats.org/officeDocument/2006/relationships/hyperlink" Target="http://www.cliolink.de/denkmalliste/bezirk09/bredeney/000000952212cb80d.html" TargetMode="External"/><Relationship Id="rId19" Type="http://schemas.openxmlformats.org/officeDocument/2006/relationships/hyperlink" Target="http://www.cliolink.de/denkmalliste/bezirk09/bredeney/000000952212cb912.html" TargetMode="External"/><Relationship Id="rId20" Type="http://schemas.openxmlformats.org/officeDocument/2006/relationships/hyperlink" Target="http://www.cliolink.de/denkmalliste/bezirk09/bredeney/000000952212cbe62.html" TargetMode="External"/><Relationship Id="rId21" Type="http://schemas.openxmlformats.org/officeDocument/2006/relationships/hyperlink" Target="http://www.cliolink.de/denkmalliste/bezirk09/bredeney/000000952212cb917.html" TargetMode="External"/><Relationship Id="rId22" Type="http://schemas.openxmlformats.org/officeDocument/2006/relationships/hyperlink" Target="http://www.cliolink.de/denkmalliste/bezirk09/bredeney/000000952212cb7f4.html" TargetMode="External"/><Relationship Id="rId23" Type="http://schemas.openxmlformats.org/officeDocument/2006/relationships/hyperlink" Target="http://www.cliolink.de/denkmalliste/bezirk09/bredeney/000000952212cb3bd.html" TargetMode="External"/><Relationship Id="rId24" Type="http://schemas.openxmlformats.org/officeDocument/2006/relationships/hyperlink" Target="http://www.cliolink.de/denkmalliste/bezirk09/bredeney/000000952212caf77.html" TargetMode="External"/><Relationship Id="rId25" Type="http://schemas.openxmlformats.org/officeDocument/2006/relationships/hyperlink" Target="http://www.cliolink.de/denkmalliste/bezirk09/bredeney/000000952212cbb3a.html" TargetMode="External"/><Relationship Id="rId26" Type="http://schemas.openxmlformats.org/officeDocument/2006/relationships/hyperlink" Target="http://www.cliolink.de/denkmalliste/bezirk09/bredeney/000000952212cb4c2.html" TargetMode="External"/><Relationship Id="rId27" Type="http://schemas.openxmlformats.org/officeDocument/2006/relationships/hyperlink" Target="http://www.cliolink.de/denkmalliste/bezirk09/bredeney/000000952212cbc3f.html" TargetMode="External"/><Relationship Id="rId28" Type="http://schemas.openxmlformats.org/officeDocument/2006/relationships/hyperlink" Target="http://www.cliolink.de/denkmalliste/bezirk09/bredeney/000000952212cb808.html" TargetMode="External"/><Relationship Id="rId29" Type="http://schemas.openxmlformats.org/officeDocument/2006/relationships/hyperlink" Target="http://www.cliolink.de/denkmalliste/bezirk09/bredeney/000000952212cad59.html" TargetMode="External"/><Relationship Id="rId30" Type="http://schemas.openxmlformats.org/officeDocument/2006/relationships/hyperlink" Target="http://www.cliolink.de/denkmalliste/bezirk09/bredeney/000000952212cb4c7.html" TargetMode="External"/><Relationship Id="rId31" Type="http://schemas.openxmlformats.org/officeDocument/2006/relationships/hyperlink" Target="http://www.cliolink.de/denkmalliste/bezirk09/bredeney/000000952212cb4cc.html" TargetMode="External"/><Relationship Id="rId32" Type="http://schemas.openxmlformats.org/officeDocument/2006/relationships/hyperlink" Target="http://www.cliolink.de/denkmalliste/bezirk09/bredeney/000000952212cbd58.html" TargetMode="External"/><Relationship Id="rId33" Type="http://schemas.openxmlformats.org/officeDocument/2006/relationships/hyperlink" Target="http://www.cliolink.de/denkmalliste/bezirk09/bredeney/000000952212cb91c.html" TargetMode="External"/><Relationship Id="rId34" Type="http://schemas.openxmlformats.org/officeDocument/2006/relationships/hyperlink" Target="http://www.cliolink.de/denkmalliste/bezirk09/bredeney/000000952212cae72.html" TargetMode="External"/><Relationship Id="rId35" Type="http://schemas.openxmlformats.org/officeDocument/2006/relationships/hyperlink" Target="http://www.cliolink.de/denkmalliste/bezirk09/bredeney/000000952212cad5e.html" TargetMode="External"/><Relationship Id="rId36" Type="http://schemas.openxmlformats.org/officeDocument/2006/relationships/hyperlink" Target="http://www.cliolink.de/denkmalliste/bezirk09/bredeney/000000952212cbb30.html" TargetMode="External"/><Relationship Id="rId37" Type="http://schemas.openxmlformats.org/officeDocument/2006/relationships/hyperlink" Target="http://www.cliolink.de/denkmalliste/bezirk09/bredeney/000000952212cb7f9.html" TargetMode="External"/><Relationship Id="rId38" Type="http://schemas.openxmlformats.org/officeDocument/2006/relationships/hyperlink" Target="http://www.cliolink.de/denkmalliste/bezirk09/bredeney/000000952212cba21.html" TargetMode="External"/><Relationship Id="rId39" Type="http://schemas.openxmlformats.org/officeDocument/2006/relationships/hyperlink" Target="http://www.cliolink.de/denkmalliste/bezirk09/bredeney/000000952212cb7fe.html" TargetMode="External"/><Relationship Id="rId40" Type="http://schemas.openxmlformats.org/officeDocument/2006/relationships/hyperlink" Target="http://www.cliolink.de/denkmalliste/bezirk09/bredeney/000000952212cba2b.html" TargetMode="External"/><Relationship Id="rId41" Type="http://schemas.openxmlformats.org/officeDocument/2006/relationships/hyperlink" Target="http://www.cliolink.de/denkmalliste/bezirk09/bredeney/000000952212cb5d1.html" TargetMode="External"/><Relationship Id="rId42" Type="http://schemas.openxmlformats.org/officeDocument/2006/relationships/hyperlink" Target="http://www.cliolink.de/denkmalliste/bezirk09/bredeney/000000952212caf7c.html" TargetMode="External"/><Relationship Id="rId43" Type="http://schemas.openxmlformats.org/officeDocument/2006/relationships/hyperlink" Target="http://www.cliolink.de/denkmalliste/bezirk09/bredeney/000000952212cae68.html" TargetMode="External"/><Relationship Id="rId44" Type="http://schemas.openxmlformats.org/officeDocument/2006/relationships/hyperlink" Target="http://www.cliolink.de/denkmalliste/bezirk09/bredeney/000000952212cb5d6.html" TargetMode="External"/><Relationship Id="rId45" Type="http://schemas.openxmlformats.org/officeDocument/2006/relationships/hyperlink" Target="http://www.cliolink.de/denkmalliste/bezirk09/bredeney/000000952212cb5d6.html" TargetMode="External"/><Relationship Id="rId46" Type="http://schemas.openxmlformats.org/officeDocument/2006/relationships/hyperlink" Target="http://www.cliolink.de/denkmalliste/bezirk09/bredeney/000000952212cb5db.html" TargetMode="External"/><Relationship Id="rId47" Type="http://schemas.openxmlformats.org/officeDocument/2006/relationships/hyperlink" Target="http://www.cliolink.de/denkmalliste/bezirk09/bredeney/000000952212cb6e0.html" TargetMode="External"/><Relationship Id="rId48" Type="http://schemas.openxmlformats.org/officeDocument/2006/relationships/hyperlink" Target="http://www.cliolink.de/denkmalliste/bezirk09/bredeney/000000952212cb6ea.html" TargetMode="External"/><Relationship Id="rId49" Type="http://schemas.openxmlformats.org/officeDocument/2006/relationships/hyperlink" Target="http://www.cliolink.de/denkmalliste/bezirk09/bredeney/000000952212cb6e5.html" TargetMode="External"/><Relationship Id="rId50" Type="http://schemas.openxmlformats.org/officeDocument/2006/relationships/hyperlink" Target="http://www.cliolink.de/denkmalliste/bezirk09/bredeney/000000952212caf81.html" TargetMode="External"/><Relationship Id="rId51" Type="http://schemas.openxmlformats.org/officeDocument/2006/relationships/hyperlink" Target="http://www.cliolink.de/denkmalliste/bezirk09/bredeney/000000952212cbd53.html" TargetMode="External"/><Relationship Id="rId52" Type="http://schemas.openxmlformats.org/officeDocument/2006/relationships/hyperlink" Target="http://www.cliolink.de/denkmalliste/bezirk09/bredeney/000000952212cbc49.html" TargetMode="External"/><Relationship Id="rId53" Type="http://schemas.openxmlformats.org/officeDocument/2006/relationships/hyperlink" Target="http://www.cliolink.de/denkmalliste/bezirk09/bredeney/000000952212cae6d.html" TargetMode="External"/><Relationship Id="rId54" Type="http://schemas.openxmlformats.org/officeDocument/2006/relationships/hyperlink" Target="http://www.cliolink.de/denkmalliste/bezirk09/bredeney/000000952212cb803.html" TargetMode="External"/><Relationship Id="rId55" Type="http://schemas.openxmlformats.org/officeDocument/2006/relationships/hyperlink" Target="http://www.cliolink.de/denkmalliste/bezirk09/bredeney/000000952212cad63.html" TargetMode="External"/><Relationship Id="rId56" Type="http://schemas.openxmlformats.org/officeDocument/2006/relationships/hyperlink" Target="http://www.cliolink.de/denkmalliste/bezirk09/bredeney/000000952212cb7ef.html" TargetMode="External"/><Relationship Id="rId57" Type="http://schemas.openxmlformats.org/officeDocument/2006/relationships/hyperlink" Target="http://www.cliolink.de/denkmalliste/bezirk09/bredeney/000000952212cac4a.html" TargetMode="External"/><Relationship Id="rId58" Type="http://schemas.openxmlformats.org/officeDocument/2006/relationships/hyperlink" Target="http://www.cliolink.de/denkmalliste/bezirk09/bredeney/000000952212cbb35.html" TargetMode="External"/><Relationship Id="rId59" Type="http://schemas.openxmlformats.org/officeDocument/2006/relationships/hyperlink" Target="http://www.cliolink.de/denkmalliste/bezirk09/bredeney/000000952212cba26.html" TargetMode="External"/><Relationship Id="rId60" Type="http://schemas.openxmlformats.org/officeDocument/2006/relationships/image" Target="media/image1.png"/><Relationship Id="rId61" Type="http://schemas.openxmlformats.org/officeDocument/2006/relationships/hyperlink" Target="http://www.cliolink.de/denkmalliste/bezirk09/schuir/000000952212cce80.html" TargetMode="External"/><Relationship Id="rId62" Type="http://schemas.openxmlformats.org/officeDocument/2006/relationships/hyperlink" Target="http://www.cliolink.de/denkmalliste/bezirk09/schuir/000000952212cce7b.html" TargetMode="External"/><Relationship Id="rId63" Type="http://schemas.openxmlformats.org/officeDocument/2006/relationships/hyperlink" Target="http://www.cliolink.de/denkmalliste/bezirk09/schuir/000000952212cce85.html" TargetMode="External"/><Relationship Id="rId64" Type="http://schemas.openxmlformats.org/officeDocument/2006/relationships/hyperlink" Target="http://www.cliolink.de/denkmalliste/bezirk09/schuir/000000952212ccf8a.html" TargetMode="External"/><Relationship Id="rId65" Type="http://schemas.openxmlformats.org/officeDocument/2006/relationships/hyperlink" Target="http://www.cliolink.de/denkmalliste/bezirk09/schuir/000000952212cd099.html" TargetMode="External"/><Relationship Id="rId66" Type="http://schemas.openxmlformats.org/officeDocument/2006/relationships/hyperlink" Target="http://www.cliolink.de/denkmalliste/bezirk09/schuir/000000952212cd1a8.html" TargetMode="External"/><Relationship Id="rId67" Type="http://schemas.openxmlformats.org/officeDocument/2006/relationships/hyperlink" Target="http://www.cliolink.de/denkmalliste/bezirk09/schuir/000000952212ccc67.html" TargetMode="External"/><Relationship Id="rId68" Type="http://schemas.openxmlformats.org/officeDocument/2006/relationships/hyperlink" Target="http://www.cliolink.de/denkmalliste/bezirk09/schuir/000000952212ccd76.html" TargetMode="External"/><Relationship Id="rId69" Type="http://schemas.openxmlformats.org/officeDocument/2006/relationships/hyperlink" Target="http://www.cliolink.de/denkmalliste/bezirk09/schuir/000000952212ccd6c.html" TargetMode="External"/><Relationship Id="rId70" Type="http://schemas.openxmlformats.org/officeDocument/2006/relationships/hyperlink" Target="http://www.cliolink.de/denkmalliste/bezirk09/schuir/000000952212ccd71.html" TargetMode="External"/><Relationship Id="rId71" Type="http://schemas.openxmlformats.org/officeDocument/2006/relationships/hyperlink" Target="http://www.cliolink.de/denkmalliste/bezirk09/schuir/000000952212cd09e.html" TargetMode="External"/><Relationship Id="rId72" Type="http://schemas.openxmlformats.org/officeDocument/2006/relationships/hyperlink" Target="http://www.cliolink.de/denkmalliste/bezirk09/schuir/000000952212ccf8f.html" TargetMode="External"/><Relationship Id="rId73" Type="http://schemas.openxmlformats.org/officeDocument/2006/relationships/hyperlink" Target="http://www.cliolink.de/denkmalliste/bezirk09/schuir/000000952212cd0a3.html" TargetMode="External"/><Relationship Id="rId74" Type="http://schemas.openxmlformats.org/officeDocument/2006/relationships/hyperlink" Target="http://www.cliolink.de/denkmalliste/bezirk09/schuir/000000952212ccf94.html" TargetMode="Externa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8:51:00Z</dcterms:created>
  <dc:creator>Steinforth</dc:creator>
  <dc:description/>
  <cp:keywords/>
  <dc:language>en-US</dc:language>
  <cp:lastModifiedBy>Steinforth</cp:lastModifiedBy>
  <dcterms:modified xsi:type="dcterms:W3CDTF">2006-05-26T18:56:00Z</dcterms:modified>
  <cp:revision>3</cp:revision>
  <dc:subject/>
  <dc:title>Am Brandenbusch 013/015 / Waldtrautstr</dc:title>
</cp:coreProperties>
</file>